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7797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16.05.2011 г.  №  48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11.05.2011 г. </w:t>
        <w:br/>
        <w:t>№ 1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1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едагогических работников сроки проведения аттестации (приложение № 2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81 от 16.05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установления соответствия уровня квалификации педагогического работника требованиям, предъявляемым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высше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тыхин Евгений Ефремович – учитель физической культуры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Шаова Аминет Муратовна – учитель математики МОУ «Гимназия № 22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Шапкина Ирина Дмитриевна – учитель английского языка МОУ СОШ № 2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Джабраилова Марина Михайловна – учитель истории и обществознания МОУ СОШ № 13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Машуков Рамазан Асланович – учитель истории и обществознания МОУ СОШ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Кушхова Любовь Хаджумаровна – учитель русского языка и литературы МОУ СОШ № 9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хитлянова Аминет Заурбечевна – учитель биологии МОУ СОШ № 2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ий педагогический колледж им. Х.Андрухае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угуз Сара Заурбечевна – преподаватель русского языка и литературы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Левченко Лариса Николаевна – преподаватель специальных дисциплин</w:t>
      </w:r>
    </w:p>
    <w:p>
      <w:pPr>
        <w:pStyle w:val="Normal"/>
        <w:spacing w:lineRule="auto" w:line="360"/>
        <w:ind w:left="72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перво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Грешилова Ольга Ивановна – учитель математики МОУ СОШ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Булашенко Тамара Сергеевна – учитель математики МОУ СОШ № 12</w:t>
      </w:r>
    </w:p>
    <w:p>
      <w:pPr>
        <w:pStyle w:val="TextBodyIndent"/>
        <w:spacing w:lineRule="auto" w:line="312"/>
        <w:ind w:left="283" w:firstLine="4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481 от 16.05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>Сроки проведения аттестации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 высшей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17"/>
        <w:gridCol w:w="1846"/>
        <w:gridCol w:w="2093"/>
        <w:gridCol w:w="182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/райо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Ирина Дмитри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илова Ольга Иван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шенко Тамара Серге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Любовь Хаджума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1 г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48:00Z</dcterms:created>
  <dc:creator>user</dc:creator>
  <dc:description/>
  <cp:keywords/>
  <dc:language>en-US</dc:language>
  <cp:lastModifiedBy>User</cp:lastModifiedBy>
  <cp:lastPrinted>2011-05-16T16:45:00Z</cp:lastPrinted>
  <dcterms:modified xsi:type="dcterms:W3CDTF">2012-02-05T10:48:00Z</dcterms:modified>
  <cp:revision>2</cp:revision>
  <dc:subject/>
  <dc:title/>
</cp:coreProperties>
</file>