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26955253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Heading"/>
        <w:spacing w:lineRule="auto" w:line="31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7.05.21011 г. № 482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spacing w:lineRule="auto" w:line="360"/>
        <w:ind w:right="3474" w:firstLine="720"/>
        <w:jc w:val="both"/>
        <w:rPr>
          <w:color w:val="000000"/>
        </w:rPr>
      </w:pPr>
      <w:r>
        <w:rPr/>
        <w:t xml:space="preserve">О выдаче </w:t>
      </w:r>
      <w:r>
        <w:rPr>
          <w:color w:val="000000"/>
        </w:rPr>
        <w:t xml:space="preserve"> </w:t>
      </w:r>
      <w:r>
        <w:rPr/>
        <w:t xml:space="preserve">экзаменационных материалов </w:t>
      </w:r>
      <w:r>
        <w:rPr>
          <w:color w:val="000000"/>
        </w:rPr>
        <w:t xml:space="preserve">для проведения государственной (итоговой) аттестации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общеобразовательных учреждений в новой форме в Республике Адыгея в 2011 году в условиях построения  общероссийской системы оценки качества образ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соответствии с  Положением о государственной (итоговой) аттестации выпускников IX и XI (XII) классов общеобразовательных учреждений Российской Федерации, утвержденным приказом Минобразования России от 3 декабря 1999 г. №</w:t>
      </w:r>
      <w:r>
        <w:rPr>
          <w:lang w:val="en-US"/>
        </w:rPr>
        <w:t> </w:t>
      </w:r>
      <w:r>
        <w:rPr/>
        <w:t>1075, зарегистрированным Минюстом России 17 февраля 2000 г. № 2114, с изменениями и дополнениями, приказ</w:t>
      </w:r>
      <w:r>
        <w:rPr>
          <w:lang w:val="en-US"/>
        </w:rPr>
        <w:t>f</w:t>
      </w:r>
      <w:r>
        <w:rPr/>
        <w:t>ми Министерства образования и науки Республики Адыгея  от 24.12.2010 г. № 1423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, от  25.03.2011 г. № 254 «Об утверждении сроков проведения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, с целью организованного проведения государственной (итоговой) аттестации выпускников IX классов общеобразовательных учреждений в новой форме в 2011 году в условиях построения  общероссийской системы оценки качества образования (далее ГИ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. Директору государственного учреждения «Государственная аттестационная служба системы образования Республики Адыгея» Аракелову А.В. организовать </w:t>
      </w:r>
      <w:r>
        <w:rPr>
          <w:b/>
        </w:rPr>
        <w:t>20 мая 2011 г. (10.00 ч. – 11.00 ч.)</w:t>
      </w:r>
      <w:r>
        <w:rPr/>
        <w:t xml:space="preserve"> выдачу экзаменационных материалов членам территориальной экзаменационной комиссии Республики Адыгея (далее – ТЭК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Самохваловой Алле Гавриловне, начальнику Управления образованием администрации муниципального образования «Гиагинский район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Хут Мариет Ахмедовне, начальнику Управления образованием администрации муниципального образования «Кошехабльский район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Хажмакову Теучежу Альджариевичу, начальнику Управления образованием администрации муниципального образования «Красногвардейский район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Храмовой Галине Алексеевне, начальнику Управления образованием администрации муниципального образования «Майкопский район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Схаляхо Нурбию Кушуковичу, начальнику Управления образованием администрации муниципального образования «Тахтамукайский район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Ереджибоку Адаму Хачемизовичу, начальнику Управления образованием администрации муниципального образования «Теучежский район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Керашеву Нурбию Сальменовичу, начальнику Управления образованием администрации муниципального образования «Шовгеновский район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Бессоновой Ларисе Петровне, заместителю руководителя Комитета по образованию Администрации муниципального образования «Город Майкоп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Тхателю Махмуду Сафербиевичу, начальнику Управления образованием администрации муниципального образования «Город Адыгейск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Чич Нуриет Шамсудиновна, директор  ГОУ «Адыгейская республиканская гимназия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2. Членам ТЭК организовать хранение экзаменационных материалов в условиях конфиденциальности и информационной безопасности, в опечатанном сейфе с исключением доступа к нему посторонних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3. Руководителям органов управления образованием муниципальных районов и городских округов, директору ГОУ «Адыгейская республиканская гимназия» представить </w:t>
      </w:r>
      <w:r>
        <w:rPr>
          <w:b/>
        </w:rPr>
        <w:t>10 июня 2011 года</w:t>
      </w:r>
      <w:r>
        <w:rPr/>
        <w:t xml:space="preserve"> информацию по следующим участникам ГИА, планирующих участие в экзаменах в резервные дни в рамках ГИА (согласно приложению 1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- выпускникам IX классов, получившим одну или две неудовлетворительные отметки по итогам экзаменов в основные дни в рамках ГИА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выпускникам IX классов, не принимавшим участие в ГИА  в основные дни  по уважительным причин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4. Директору государственного учреждения «</w:t>
      </w:r>
      <w:r>
        <w:rPr/>
        <w:t xml:space="preserve">Государственная аттестационная служба системы образования Республики Адыгея» Аракелову А.В. организовать </w:t>
      </w:r>
      <w:r>
        <w:rPr>
          <w:b/>
        </w:rPr>
        <w:t>10 июня 2010 г. (14.00 ч. – 16.00 ч.</w:t>
      </w:r>
      <w:r>
        <w:rPr/>
        <w:t>) выдачу экзаменационных материалов для организации экзаменов в резервные дни в рамках ГИА вышеуказанным членам ТЭК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</w:rPr>
        <w:t>5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Heading1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57150</wp:posOffset>
            </wp:positionV>
            <wp:extent cx="1291590" cy="98171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firstLine="360"/>
        <w:rPr>
          <w:szCs w:val="24"/>
        </w:rPr>
      </w:pPr>
      <w:r>
        <w:rPr>
          <w:szCs w:val="24"/>
        </w:rPr>
        <w:t xml:space="preserve">Министр </w:t>
        <w:tab/>
        <w:tab/>
        <w:tab/>
        <w:tab/>
        <w:tab/>
        <w:t>Р.А. Беданоков</w:t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2"/>
        <w:spacing w:lineRule="auto" w:line="312"/>
        <w:ind w:left="0" w:right="0" w:firstLine="540"/>
        <w:jc w:val="right"/>
        <w:rPr/>
      </w:pPr>
      <w:r>
        <w:rPr>
          <w:b w:val="false"/>
          <w:bCs w:val="false"/>
          <w:color w:val="000000"/>
          <w:sz w:val="20"/>
        </w:rPr>
        <w:t>к приказу № 482 от 17.05.2011 г.</w:t>
      </w:r>
    </w:p>
    <w:p>
      <w:pPr>
        <w:pStyle w:val="Normal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Информация о количестве экзаменационных материалов, необходимых для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проведения государственной (итоговой) аттестации выпускников IX классов общеобразовательных учреждений в новой форме в 2011 году в резервные д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 ______________________</w:t>
      </w:r>
    </w:p>
    <w:p>
      <w:pPr>
        <w:pStyle w:val="Normal"/>
        <w:jc w:val="center"/>
        <w:rPr/>
      </w:pPr>
      <w:r>
        <w:rPr/>
        <w:t xml:space="preserve">(предмет)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Муниципальный  район (городской  округ) ___________________________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Дата проведения экзамена________________________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982"/>
        <w:gridCol w:w="2778"/>
      </w:tblGrid>
      <w:tr>
        <w:trPr>
          <w:trHeight w:val="74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У-ППЭ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Количество участников</w:t>
            </w:r>
          </w:p>
        </w:tc>
      </w:tr>
      <w:tr>
        <w:trPr>
          <w:trHeight w:val="58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360"/>
        <w:ind w:firstLine="360"/>
        <w:rPr>
          <w:bCs w:val="false"/>
          <w:sz w:val="26"/>
          <w:szCs w:val="24"/>
        </w:rPr>
      </w:pPr>
      <w:r>
        <w:rPr>
          <w:bCs w:val="false"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4:00Z</dcterms:created>
  <dc:creator>Марьет</dc:creator>
  <dc:description/>
  <cp:keywords/>
  <dc:language>en-US</dc:language>
  <cp:lastModifiedBy>Alenka</cp:lastModifiedBy>
  <cp:lastPrinted>2011-05-16T17:04:00Z</cp:lastPrinted>
  <dcterms:modified xsi:type="dcterms:W3CDTF">2011-06-08T10:54:00Z</dcterms:modified>
  <cp:revision>2</cp:revision>
  <dc:subject/>
  <dc:title> </dc:title>
</cp:coreProperties>
</file>