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551013173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31.03.2010 г. № 483</w:t>
      </w:r>
    </w:p>
    <w:p>
      <w:pPr>
        <w:pStyle w:val="Normal"/>
        <w:jc w:val="center"/>
        <w:rPr/>
      </w:pPr>
      <w:r>
        <w:rPr>
          <w:b/>
          <w:bCs/>
        </w:rPr>
        <w:t>г. 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/>
      </w:pPr>
      <w:r>
        <w:rPr>
          <w:b/>
          <w:bCs/>
        </w:rPr>
        <w:t xml:space="preserve">Об утверждении  пунктов проведения государственной (итоговой)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 </w:t>
      </w:r>
    </w:p>
    <w:p>
      <w:pPr>
        <w:pStyle w:val="Style14"/>
        <w:spacing w:lineRule="auto" w:line="360"/>
        <w:ind w:left="0" w:right="2801"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В соответствии с решением региональной экзаменационной комиссии Республики Адыгея </w:t>
      </w:r>
      <w:r>
        <w:rPr/>
        <w:t>(протокол № 1 от 30 марта 2010 г.),</w:t>
      </w:r>
      <w:r>
        <w:rPr>
          <w:color w:val="000000"/>
          <w:szCs w:val="18"/>
        </w:rPr>
        <w:t xml:space="preserve"> с целью организованного проведения 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в </w:t>
      </w:r>
      <w:r>
        <w:rPr>
          <w:color w:val="000000"/>
          <w:szCs w:val="18"/>
        </w:rPr>
        <w:t xml:space="preserve">новой форме </w:t>
      </w:r>
      <w:r>
        <w:rPr/>
        <w:t>в 2010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. Утвердить 114  пунктов проведения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в </w:t>
      </w:r>
      <w:r>
        <w:rPr>
          <w:color w:val="000000"/>
          <w:szCs w:val="18"/>
        </w:rPr>
        <w:t xml:space="preserve">новой форме  (далее – ОУ-ППЭ) по математике </w:t>
      </w:r>
      <w:r>
        <w:rPr/>
        <w:t>в 2010 году  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 Утвердить 112  </w:t>
      </w:r>
      <w:r>
        <w:rPr>
          <w:color w:val="000000"/>
          <w:szCs w:val="18"/>
        </w:rPr>
        <w:t xml:space="preserve">ОУ-ППЭ по русскому языку </w:t>
      </w:r>
      <w:r>
        <w:rPr/>
        <w:t>в 2010 году  (приложение №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3.</w:t>
      </w:r>
      <w:r>
        <w:rPr>
          <w:color w:val="000000"/>
        </w:rPr>
        <w:t xml:space="preserve"> Утвердить 27 </w:t>
      </w:r>
      <w:r>
        <w:rPr>
          <w:color w:val="000000"/>
          <w:szCs w:val="18"/>
        </w:rPr>
        <w:t xml:space="preserve">ОУ-ППЭ по биологии  </w:t>
      </w:r>
      <w:r>
        <w:rPr/>
        <w:t>в 2010 году  (приложение № 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4. Утвердить 16  </w:t>
      </w:r>
      <w:r>
        <w:rPr>
          <w:color w:val="000000"/>
          <w:szCs w:val="18"/>
        </w:rPr>
        <w:t xml:space="preserve">ОУ-ППЭ по географии  </w:t>
      </w:r>
      <w:r>
        <w:rPr/>
        <w:t>в 2010 году  (приложение № 4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5. </w:t>
      </w:r>
      <w:r>
        <w:rPr>
          <w:color w:val="000000"/>
        </w:rPr>
        <w:t xml:space="preserve">Утвердить 13  </w:t>
      </w:r>
      <w:r>
        <w:rPr>
          <w:color w:val="000000"/>
          <w:szCs w:val="18"/>
        </w:rPr>
        <w:t xml:space="preserve">ОУ-ППЭ по истории  </w:t>
      </w:r>
      <w:r>
        <w:rPr/>
        <w:t>в 2010 году  (приложение № 5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6. </w:t>
      </w:r>
      <w:r>
        <w:rPr>
          <w:color w:val="000000"/>
        </w:rPr>
        <w:t xml:space="preserve">Утвердить 26  </w:t>
      </w:r>
      <w:r>
        <w:rPr>
          <w:color w:val="000000"/>
          <w:szCs w:val="18"/>
        </w:rPr>
        <w:t xml:space="preserve">ОУ-ППЭ по обществознанию  </w:t>
      </w:r>
      <w:r>
        <w:rPr/>
        <w:t>в 2010 году  (приложение № 6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7.</w:t>
      </w:r>
      <w:r>
        <w:rPr>
          <w:color w:val="000000"/>
        </w:rPr>
        <w:t xml:space="preserve"> Утвердить 12  </w:t>
      </w:r>
      <w:r>
        <w:rPr>
          <w:color w:val="000000"/>
          <w:szCs w:val="18"/>
        </w:rPr>
        <w:t xml:space="preserve">ОУ-ППЭ по физике  </w:t>
      </w:r>
      <w:r>
        <w:rPr/>
        <w:t>в 2010 году  (приложение № 7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8.</w:t>
      </w:r>
      <w:r>
        <w:rPr>
          <w:color w:val="000000"/>
        </w:rPr>
        <w:t xml:space="preserve"> Утвердить 16  </w:t>
      </w:r>
      <w:r>
        <w:rPr>
          <w:color w:val="000000"/>
          <w:szCs w:val="18"/>
        </w:rPr>
        <w:t xml:space="preserve">ОУ-ППЭ по химии  </w:t>
      </w:r>
      <w:r>
        <w:rPr/>
        <w:t>в 2010 году  (приложение № 8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>9. Контроль исполнения приказа возложить на первого заместителя Министра образования и науки Республики Адыгея Н.И.Кабанов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Cs w:val="18"/>
          <w:lang w:val="en-US" w:eastAsia="en-US"/>
        </w:rPr>
      </w:pPr>
      <w:r>
        <w:rPr>
          <w:b/>
          <w:color w:val="00000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92075</wp:posOffset>
            </wp:positionV>
            <wp:extent cx="1299845" cy="99123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инистр                                                                                            Р.А.  Беданоков</w:t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3 от  31.03.2010 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Пункты проведения  государственной (итоговой) аттестации выпускников  </w:t>
        <w:br/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в новой форме  по математике в 2010 год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72"/>
        <w:gridCol w:w="7446"/>
      </w:tblGrid>
      <w:tr>
        <w:trPr>
          <w:tblHeader w:val="true"/>
          <w:trHeight w:val="8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1, ст. Гиагинская,  Гиагинский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им. А. Асеева и Ю.Голикова, 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3, ст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4, ст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Гиагин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ий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район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6, </w:t>
            </w:r>
            <w:r>
              <w:rPr>
                <w:rFonts w:cs="Tahoma"/>
                <w:lang w:bidi="zxx"/>
              </w:rPr>
              <w:t xml:space="preserve">по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Гончарка,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lang w:eastAsia="zxx" w:bidi="zxx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7,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  <w:r>
              <w:rPr>
                <w:rFonts w:cs="Tahoma"/>
                <w:lang w:bidi="zxx"/>
              </w:rPr>
              <w:t>Гиагин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cs="Tahoma"/>
                <w:lang w:val="ru-RU"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8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>
                <w:lang w:val="ru-RU"/>
              </w:rPr>
              <w:t>и</w:t>
            </w:r>
            <w:r>
              <w:rPr>
                <w:rFonts w:cs="Tahoma"/>
                <w:lang w:bidi="zxx"/>
              </w:rPr>
              <w:t>м. В.Солдатенко</w:t>
            </w:r>
            <w:r>
              <w:rPr>
                <w:rFonts w:cs="Tahoma"/>
                <w:lang w:val="ru-RU" w:bidi="zxx"/>
              </w:rPr>
              <w:t xml:space="preserve">, </w:t>
            </w:r>
            <w:r>
              <w:rPr>
                <w:rFonts w:cs="Tahoma"/>
                <w:lang w:bidi="zxx"/>
              </w:rPr>
              <w:t xml:space="preserve"> ст. Келермесская</w:t>
            </w:r>
            <w:r>
              <w:rPr>
                <w:rFonts w:cs="Tahoma"/>
                <w:lang w:val="ru-RU" w:bidi="zxx"/>
              </w:rPr>
              <w:t xml:space="preserve">, </w:t>
            </w:r>
            <w:r>
              <w:rPr>
                <w:rFonts w:cs="Tahoma"/>
                <w:lang w:bidi="zx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9, </w:t>
            </w: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1, </w:t>
            </w:r>
            <w:r>
              <w:rPr>
                <w:rFonts w:cs="Tahoma"/>
                <w:lang w:bidi="zxx"/>
              </w:rPr>
              <w:t xml:space="preserve">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ое,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2, </w:t>
            </w:r>
            <w:r>
              <w:rPr>
                <w:rFonts w:cs="Tahoma"/>
                <w:lang w:bidi="zxx"/>
              </w:rPr>
              <w:t xml:space="preserve">х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ОУ В</w:t>
            </w:r>
            <w:r>
              <w:rPr/>
              <w:t xml:space="preserve">СОШ,  </w:t>
            </w:r>
            <w:r>
              <w:rPr>
                <w:color w:val="000000"/>
              </w:rPr>
              <w:t>ст. Гиагинская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2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3, а. Егеруха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4, а. Хачемзи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5, а. Блечепсин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6, пос. Дружба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7, пос. Май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 Натырбово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с. Вольное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х. Игнатьев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. Ходзь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2, х. Казено-Кужор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3, х. Кармалино-Гидроицкий, Кошехабль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1, с. Красногвардей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Хатукай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Адамий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. Садов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. Елен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а. Джамбечи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 Большесидор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а. Уляп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с. Штурбино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с. Красногвардей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с. Новосевастополь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, с. Преображен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 с. Елен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пос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ст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ос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т. Дахов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т. Курджип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х. Шунтук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пос. Первомай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ст. Новосвободн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пос. Цветочны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, х. Шаумян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 ст. Хамышки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ос. Табачны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, х. Северо-Восточные Сады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0, х. Пролетар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1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, х. Красная Улька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, пос. Трехречный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6, ст. Дагестан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, ст. Новопрохладн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, ст. Севастопольская, Майкоп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а. Тахтамукай, Тахтамука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пос. Яблонов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5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, а. Понежука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Ассокола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Пчегатлука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Нечерези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а. Кунчукохабль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а. Габука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а. Вочепший, Теучеж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Д. А. Ашхамафа, а. Хакуринохабль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х. Дукмасов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Джерокай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ос. Зарево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 им. А.Хаткова,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х. Чернышов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х. Хапачев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. Пшизов, Шовгеновский район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, г. Майкоп 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г. Майкоп 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г. Майкоп 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, г. Майкоп 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г. Майкоп 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г. Майкоп 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г. Майкоп 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г. Майкоп 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4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г. Майкоп 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8, г. Майкоп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, г. Майкоп  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, г. Майкоп 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, г. Майкоп  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г. Майкоп 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, г. Майкоп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7, г. Майкоп 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г. Майкоп 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34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5, г. Майкоп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, г. Майкоп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г. Адыгейск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г. Адыгейск 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г. Адыгейск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Гатлукай</w:t>
            </w:r>
          </w:p>
        </w:tc>
      </w:tr>
      <w:tr>
        <w:trPr>
          <w:trHeight w:val="5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х. Псекупс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3 от  31.03.2010  г. 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ы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новой форме по русскому языку в 2010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ст. Гиагинская,  Гиагин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им. А. Асеева и Ю.Голикова, 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3, ст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4, ст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Гиагин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ий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6, </w:t>
            </w:r>
            <w:r>
              <w:rPr>
                <w:rFonts w:cs="Tahoma"/>
                <w:lang w:bidi="zxx"/>
              </w:rPr>
              <w:t xml:space="preserve">по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Гончарка,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7,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  <w:r>
              <w:rPr>
                <w:rFonts w:cs="Tahoma"/>
                <w:lang w:bidi="zxx"/>
              </w:rPr>
              <w:t>Гиагин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cs="Tahoma"/>
                <w:lang w:val="ru-RU"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8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>
                <w:lang w:val="ru-RU"/>
              </w:rPr>
              <w:t>и</w:t>
            </w:r>
            <w:r>
              <w:rPr>
                <w:rFonts w:cs="Tahoma"/>
                <w:lang w:bidi="zxx"/>
              </w:rPr>
              <w:t>м. В.Солдатенко</w:t>
            </w:r>
            <w:r>
              <w:rPr>
                <w:rFonts w:cs="Tahoma"/>
                <w:lang w:val="ru-RU" w:bidi="zxx"/>
              </w:rPr>
              <w:t xml:space="preserve">, </w:t>
            </w:r>
            <w:r>
              <w:rPr>
                <w:rFonts w:cs="Tahoma"/>
                <w:lang w:bidi="zxx"/>
              </w:rPr>
              <w:t xml:space="preserve"> ст. Келермесская</w:t>
            </w:r>
            <w:r>
              <w:rPr>
                <w:rFonts w:cs="Tahoma"/>
                <w:lang w:val="ru-RU" w:bidi="zxx"/>
              </w:rPr>
              <w:t xml:space="preserve">, </w:t>
            </w:r>
            <w:r>
              <w:rPr>
                <w:rFonts w:cs="Tahoma"/>
                <w:lang w:bidi="zx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9, </w:t>
            </w: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1, </w:t>
            </w:r>
            <w:r>
              <w:rPr>
                <w:rFonts w:cs="Tahoma"/>
                <w:lang w:bidi="zxx"/>
              </w:rPr>
              <w:t xml:space="preserve">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ое,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2, </w:t>
            </w:r>
            <w:r>
              <w:rPr>
                <w:rFonts w:cs="Tahoma"/>
                <w:lang w:bidi="zxx"/>
              </w:rPr>
              <w:t xml:space="preserve">х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МОУ В</w:t>
            </w:r>
            <w:r>
              <w:rPr/>
              <w:t xml:space="preserve">СОШ,  </w:t>
            </w:r>
            <w:r>
              <w:rPr>
                <w:color w:val="000000"/>
              </w:rPr>
              <w:t>ст. Гиагинская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2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3, а. Егерухай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4, а. Хачемзий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5, а. Блечепсин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6, пос. Дружба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7, пос. Май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 Натырбово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с. Вольное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х. Игнатьев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. Ходз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2, х. Казено-Кужорский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3, х. Кармалино-Гидроицкий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1, с. Красногвардей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Хатукай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Адамий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. Садов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. Елен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а. Джамбечи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 Большесидор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а. Уляп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с. Штурбино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с. Красногвардей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с. Новосевастополь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, с. Преображен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 с. Елен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пос. Краснооктябр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ст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ос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т. Дахов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т. Курджип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х. Шунтук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пос. Первомай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ст. Новосвободн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пос. Цвето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, х. Шаумян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 ст. Хамышки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ос. Таба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, х. Северо-Восточные Сады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0, х. Пролетар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1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, х. Красная Ульк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, пос. Трехре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6, ст. Дагестан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, ст. Новопрохладн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, ст. Севастополь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а. Тахтамукай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пос. Яблоновский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5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, а. Понеж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Ассокол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Пчегатл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Нечерези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а. Кунчукохабль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а. Габ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а. Вочепши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Д. А. Ашхамафа, а. Хакуринохабль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х. Дукмасо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Джерокай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пос. Зарево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 им. А.Хаткова,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х. Чернышо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х. Хапаче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. Пшизо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, г. Майкоп 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г. Майкоп 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, г. Майкоп 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, г. Майкоп 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, г. Майкоп 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г. Майкоп 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г. Майкоп 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, г. Майкоп 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г. Майкоп 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8, г. Майкоп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, г. Майкоп  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, г. Майкоп 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, г. Майкоп  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г. Майкоп 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, г. Майкоп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7, г. Майкоп 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, г. Майкоп 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5, г. Майкоп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г. Адыгейск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г. Адыгейск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г. Адыгейск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Гатлукай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х. Псекупс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3 от  31.03.2010 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ы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новой форме по биологии в 2010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cs="Tahoma"/>
                <w:lang w:val="ru-RU"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8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>
                <w:lang w:val="ru-RU"/>
              </w:rPr>
              <w:t>и</w:t>
            </w:r>
            <w:r>
              <w:rPr>
                <w:rFonts w:cs="Tahoma"/>
                <w:lang w:bidi="zxx"/>
              </w:rPr>
              <w:t>м. В.Солдатенко</w:t>
            </w:r>
            <w:r>
              <w:rPr>
                <w:rFonts w:cs="Tahoma"/>
                <w:lang w:val="ru-RU" w:bidi="zxx"/>
              </w:rPr>
              <w:t xml:space="preserve">, </w:t>
            </w:r>
            <w:r>
              <w:rPr>
                <w:rFonts w:cs="Tahoma"/>
                <w:lang w:bidi="zxx"/>
              </w:rPr>
              <w:t xml:space="preserve"> ст. Келермесская</w:t>
            </w:r>
            <w:r>
              <w:rPr>
                <w:rFonts w:cs="Tahoma"/>
                <w:lang w:val="ru-RU" w:bidi="zxx"/>
              </w:rPr>
              <w:t xml:space="preserve">, </w:t>
            </w:r>
            <w:r>
              <w:rPr>
                <w:rFonts w:cs="Tahoma"/>
                <w:lang w:bidi="zx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  <w:r>
              <w:rPr>
                <w:rFonts w:cs="Tahoma"/>
                <w:lang w:bidi="zxx"/>
              </w:rPr>
              <w:t>Гиагинский 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ст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ос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ст. Курджип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х. Шунтук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пос. Первомай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, х. Шаумян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 ст. Хамышки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, х. Северо-Восточные Сады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, пос. Трехре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а. Ассокол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а. Габ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 им. А.Хаткова,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. Пшизо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г. Адыгейск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г. Адыгейск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г. Адыгейск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3 от  31.03.2010 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ы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новой форме по географии  в 2010 году</w:t>
      </w:r>
    </w:p>
    <w:p>
      <w:pPr>
        <w:pStyle w:val="Normal"/>
        <w:shd w:fill="FFFFFF" w:val="clear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3, ст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 с. Еленовск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ст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ос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т. Дахов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, ст. Новопрохладн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а. Кунчукохабль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г. Адыгейск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г. Адыгейск 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3 от  31.03.2010 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ы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новой форме по истории в 2010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ст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ос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пос. Цвето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, ст. Новопрохладн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Нечерези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Д. А. Ашхамафа, а. Хакуринохабль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2, х. Мамаце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, г. Майкоп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3 от  31.03.2010  г. </w:t>
      </w:r>
    </w:p>
    <w:p>
      <w:pPr>
        <w:pStyle w:val="Normal"/>
        <w:shd w:fill="FFFFFF" w:val="clear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ункты проведения  государственной (итоговой) аттестации выпускников  </w:t>
        <w:br/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новой форме по обществознанию в 2010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3, ст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4, ст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cs="Tahoma"/>
                <w:lang w:val="ru-RU"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8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>
                <w:lang w:val="ru-RU"/>
              </w:rPr>
              <w:t>и</w:t>
            </w:r>
            <w:r>
              <w:rPr>
                <w:rFonts w:cs="Tahoma"/>
                <w:lang w:bidi="zxx"/>
              </w:rPr>
              <w:t>м. В.Солдатенко</w:t>
            </w:r>
            <w:r>
              <w:rPr>
                <w:rFonts w:cs="Tahoma"/>
                <w:lang w:val="ru-RU" w:bidi="zxx"/>
              </w:rPr>
              <w:t xml:space="preserve">, </w:t>
            </w:r>
            <w:r>
              <w:rPr>
                <w:rFonts w:cs="Tahoma"/>
                <w:lang w:bidi="zxx"/>
              </w:rPr>
              <w:t xml:space="preserve"> ст. Келермесская</w:t>
            </w:r>
            <w:r>
              <w:rPr>
                <w:rFonts w:cs="Tahoma"/>
                <w:lang w:val="ru-RU" w:bidi="zxx"/>
              </w:rPr>
              <w:t xml:space="preserve">, </w:t>
            </w:r>
            <w:r>
              <w:rPr>
                <w:rFonts w:cs="Tahoma"/>
                <w:lang w:bidi="zx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У СОШ № 1, а. Кошехабль, Кошехабль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ст. Абадзех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ос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ст. Даховск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пос. Цвето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 ст. Хамышки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, пос. Трехречны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, а. Понеж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Пчегатлука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а. Вочепший, Теучеж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Д. А. Ашхамафа, а. Хакуринохабль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2, х. Мамаце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г. Адыгейск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г. Адыгейск 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г. Адыгейск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3 от  31.03.2010 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ы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новой форме по физике в 2010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32"/>
        <w:gridCol w:w="7399"/>
      </w:tblGrid>
      <w:tr>
        <w:trPr>
          <w:tblHeader w:val="true"/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пос. Первомайский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 ст. Хамышки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, х. Северо-Восточные Сады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, х. Красная Улька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, ст. Новопрохладная, Майкоп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2, х. Мамацев, Шовгеновский район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г. Майкоп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, г. Майкоп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483 от  31.03.2010 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ункты проведения  государственной (итоговой) аттестации выпускников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IX классов общеобразовательных учреждений Республики Адыге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в новой форме по химии  в 2010 год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95"/>
        <w:gridCol w:w="7272"/>
      </w:tblGrid>
      <w:tr>
        <w:trPr>
          <w:tblHeader w:val="true"/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bCs/>
                <w:color w:val="000000"/>
              </w:rPr>
              <w:t>ОУ-ППЭ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У-ППЭ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У СОШ № 3, ст. Гиагинская, Гиагинский район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cs="Tahoma"/>
                <w:lang w:val="ru-RU" w:bidi="zxx"/>
              </w:rPr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>СОШ № 8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>
                <w:lang w:val="ru-RU"/>
              </w:rPr>
              <w:t>и</w:t>
            </w:r>
            <w:r>
              <w:rPr>
                <w:rFonts w:cs="Tahoma"/>
                <w:lang w:bidi="zxx"/>
              </w:rPr>
              <w:t>м. В.Солдатенко</w:t>
            </w:r>
            <w:r>
              <w:rPr>
                <w:rFonts w:cs="Tahoma"/>
                <w:lang w:val="ru-RU" w:bidi="zxx"/>
              </w:rPr>
              <w:t xml:space="preserve">, </w:t>
            </w:r>
            <w:r>
              <w:rPr>
                <w:rFonts w:cs="Tahoma"/>
                <w:lang w:bidi="zxx"/>
              </w:rPr>
              <w:t xml:space="preserve"> ст. Келермесская</w:t>
            </w:r>
            <w:r>
              <w:rPr>
                <w:rFonts w:cs="Tahoma"/>
                <w:lang w:val="ru-RU" w:bidi="zxx"/>
              </w:rPr>
              <w:t xml:space="preserve">, </w:t>
            </w:r>
            <w:r>
              <w:rPr>
                <w:rFonts w:cs="Tahoma"/>
                <w:lang w:bidi="zx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с. Белое, Красногвардей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пос. Победа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пос. Каменномост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, ст. Кужорская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 пос. Цветочны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, ст. Хамышки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, пос. Тульский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, х. Северо-Восточные Сады, Майкоп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, пос. Энем, Тахтамукай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а. Хатажукай, Шовгеновский район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 г. Майкоп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, г. Майкоп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г. Адыгейск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18:00Z</dcterms:created>
  <dc:creator>Марьет</dc:creator>
  <dc:description/>
  <cp:keywords/>
  <dc:language>en-US</dc:language>
  <cp:lastModifiedBy>home</cp:lastModifiedBy>
  <cp:lastPrinted>2010-03-19T13:12:00Z</cp:lastPrinted>
  <dcterms:modified xsi:type="dcterms:W3CDTF">2010-05-03T18:18:00Z</dcterms:modified>
  <cp:revision>2</cp:revision>
  <dc:subject/>
  <dc:title> </dc:title>
</cp:coreProperties>
</file>