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289382121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31.03.2010 г. № 48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uto" w:line="360"/>
        <w:ind w:right="3036" w:firstLine="720"/>
        <w:jc w:val="both"/>
        <w:rPr/>
      </w:pPr>
      <w:r>
        <w:rPr>
          <w:b/>
          <w:bCs/>
        </w:rPr>
        <w:t xml:space="preserve">Об утверждении состава региональной конфликтной комиссии Министерства образования и науки Республики Адыгея в период государственной (итоговой) аттестации выпускников </w:t>
      </w:r>
      <w:r>
        <w:rPr>
          <w:b/>
          <w:bCs/>
          <w:lang w:val="en-US"/>
        </w:rPr>
        <w:t>IX</w:t>
      </w:r>
      <w:r>
        <w:rPr>
          <w:b/>
          <w:bCs/>
        </w:rPr>
        <w:t xml:space="preserve"> классов общеобразовательных учреждений Республики Адыгея в новой форме в 2010 году в условиях построения общероссийской системы оценки качества образования 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20"/>
        <w:rPr>
          <w:bCs/>
        </w:rPr>
      </w:pPr>
      <w:r>
        <w:rPr/>
        <w:t>В соответствии с решением региональной  экзаменационной комиссии Республики Адыгея (</w:t>
      </w:r>
      <w:r>
        <w:rPr>
          <w:color w:val="000000"/>
        </w:rPr>
        <w:t>протокол № 1 от 30 марта 2010 г.), с целью</w:t>
      </w:r>
      <w:r>
        <w:rPr/>
        <w:t xml:space="preserve"> обеспечения соблюдения единых требований и разрешения спорных вопросов, возникающих при оценивании экзаменационных работ участников государственной итоговой аттестации выпускников </w:t>
      </w:r>
      <w:r>
        <w:rPr>
          <w:bCs/>
          <w:lang w:val="en-US"/>
        </w:rPr>
        <w:t>IX</w:t>
      </w:r>
      <w:r>
        <w:rPr>
          <w:bCs/>
        </w:rPr>
        <w:t xml:space="preserve"> классов общеобразовательных учреждений Республики Адыгея в новой форме в 2010 году в условиях построения общероссийской системы оценки качества образования,</w:t>
      </w:r>
    </w:p>
    <w:p>
      <w:pPr>
        <w:pStyle w:val="TextBodyIndent"/>
        <w:spacing w:lineRule="auto" w:line="360"/>
        <w:ind w:firstLine="7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right="-113" w:firstLine="720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1. Утвердить состав  региональной конфликтной комиссии Министерства образования и науки Республики Адыгея в период государственной (итоговой) аттестации выпускников </w:t>
      </w:r>
      <w:r>
        <w:rPr>
          <w:bCs/>
          <w:lang w:val="en-US"/>
        </w:rPr>
        <w:t>IX</w:t>
      </w:r>
      <w:r>
        <w:rPr>
          <w:bCs/>
        </w:rPr>
        <w:t xml:space="preserve"> классов </w:t>
      </w:r>
      <w:r>
        <w:rPr>
          <w:color w:val="000000"/>
          <w:szCs w:val="18"/>
        </w:rPr>
        <w:t>общеобразовательных учреждений Республики Адыгея в новой форме в 2010 году в условиях построения общероссийской системы оценки качества образования (приложение 1).</w:t>
      </w:r>
    </w:p>
    <w:p>
      <w:pPr>
        <w:pStyle w:val="Normal"/>
        <w:shd w:fill="FFFFFF" w:val="clear"/>
        <w:spacing w:lineRule="auto" w:line="360"/>
        <w:ind w:right="-113" w:firstLine="720"/>
        <w:jc w:val="both"/>
        <w:rPr/>
      </w:pPr>
      <w:r>
        <w:rPr>
          <w:color w:val="000000"/>
          <w:szCs w:val="18"/>
        </w:rPr>
        <w:t xml:space="preserve">2. Председателю и членам региональной конфликтной комиссии Министерства образования и науки Республики Адыгея руководствоваться в своей деятельности приказами Министерства образования и науки </w:t>
      </w:r>
      <w:r>
        <w:rPr>
          <w:color w:val="000000"/>
        </w:rPr>
        <w:t xml:space="preserve">от </w:t>
      </w:r>
      <w:r>
        <w:rPr/>
        <w:t>01.02.2010 г. №  99 «Об организации и проведении в новой форме государственной (итоговой) аттестации выпускников IX классов образовательных учреждений Республики Адыгея в 2010 году в условиях построения  общероссийской системы оценки качества образования»,</w:t>
      </w:r>
      <w:r>
        <w:rPr>
          <w:color w:val="000000"/>
        </w:rPr>
        <w:t xml:space="preserve"> от 03.02.2010 г. № 114 «Об утверждении Положений о региональных экзаменационной, предметных и конфликтной комиссиях Республики Адыгея для организации проведения государственной (итоговой) аттестации выпускников IX классов общеобразовательных учреждений в новой форме в 2010 году в условиях построения  общероссийской системы оценки качества образования», </w:t>
      </w:r>
      <w:r>
        <w:rPr/>
        <w:t xml:space="preserve">от 02.02.2010 г. № 109 «Об информационной безопасности при проведении государственной (итоговой) аттестации выпускников IX классов общеобразовательных учреждений  Республики Адыгея в новой форме в </w:t>
      </w:r>
      <w:r>
        <w:rPr>
          <w:color w:val="000000"/>
        </w:rPr>
        <w:t xml:space="preserve">2010 году в условиях построения  общероссийской системы оценки качества образования и ответственности лиц, привлекаемых к работам  по ее проведению», иными нормативными правовыми документами и инструктивно-методическими материалами по организации и проведению </w:t>
      </w:r>
      <w:r>
        <w:rPr/>
        <w:t xml:space="preserve">государственной итоговой аттестации выпускников </w:t>
      </w:r>
      <w:r>
        <w:rPr>
          <w:bCs/>
          <w:lang w:val="en-US"/>
        </w:rPr>
        <w:t>IX</w:t>
      </w:r>
      <w:r>
        <w:rPr>
          <w:bCs/>
        </w:rPr>
        <w:t xml:space="preserve"> классов общеобразовательных учреждений Республики Адыгея в новой форме в 2010 году в условиях построения общероссийской системы оценки качества образования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Cs w:val="18"/>
        </w:rPr>
      </w:pPr>
      <w:r>
        <w:rPr>
          <w:color w:val="000000"/>
          <w:szCs w:val="18"/>
        </w:rPr>
        <w:t>3. Контроль исполнения приказа возложить на первого заместителя Министра образования и науки Республики Адыгея Н.И.Кабанову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16"/>
          <w:szCs w:val="18"/>
          <w:lang w:val="en-US" w:eastAsia="en-US"/>
        </w:rPr>
      </w:pPr>
      <w:r>
        <w:rPr>
          <w:color w:val="000000"/>
          <w:sz w:val="16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37795</wp:posOffset>
            </wp:positionV>
            <wp:extent cx="1666875" cy="1266825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/>
          <w:color w:val="000000"/>
        </w:rPr>
        <w:t xml:space="preserve">Министр                     </w:t>
        <w:tab/>
        <w:t xml:space="preserve">          Р.А. Беданоков</w:t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1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485 от 31.03.2010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540" w:right="51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 О С Т А В</w:t>
      </w:r>
    </w:p>
    <w:p>
      <w:pPr>
        <w:pStyle w:val="Normal"/>
        <w:spacing w:lineRule="auto" w:line="360"/>
        <w:ind w:left="540" w:right="51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егиональной конфликтной комиссии Министерства образования и науки Республики Адыгея в период государственной (итоговой) аттестации выпускников IX классов общеобразовательных учреждений Республики Адыгея в новой форме в 2010 году в условиях построения общероссийской системы оценки качества образования</w:t>
      </w:r>
    </w:p>
    <w:p>
      <w:pPr>
        <w:pStyle w:val="Normal"/>
        <w:spacing w:lineRule="auto" w:line="360"/>
        <w:ind w:left="540" w:right="51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/>
        <w:t xml:space="preserve">Алиева М.И. – председатель комиссии, заместитель Министра </w:t>
      </w:r>
      <w:r>
        <w:rPr>
          <w:color w:val="000000"/>
        </w:rPr>
        <w:t>образования и науки Республики Адыге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Меретукова З.Р. – ответственный секретарь комиссии, главный специалист-эксперт </w:t>
      </w:r>
      <w:r>
        <w:rPr/>
        <w:t xml:space="preserve">Министерства </w:t>
      </w:r>
      <w:r>
        <w:rPr>
          <w:color w:val="000000"/>
        </w:rPr>
        <w:t>образования и науки Республики Адыге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/>
        <w:t>Довгопол М.М. – заместитель директора ГУ «Государственная аттестационная служба системы образования Республики Адыгея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Едыгова А.Х. – директор ГУ «Адыгейский республиканский институт повышения квалификации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еднякова Л.С. – заместитель директора по учебно-методической работе Майкопского государственного гуманитарно-технического колледжа АГ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Хабиева Ж.М. – ответственный секретарь приемной комиссии ГОУ СПО «Майкопский медицинский колледж»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валева Г.Н. – и.о. заместителя директора  политехнического колледжа ГОУ ВПО «Майкопский государственный технологический университет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агуч В.Я. – ГОУ СПО «Адыгейский республиканский колледж искусств имени У.Х. Тхабисимова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уликова Ю.В. – методист ГУ «Государственная аттестационная служба системы образования Республики Адыгея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аранук С.Р.  – главный специалист комитета по образованию муниципального образования «Город Майкоп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чмиз О.А. – председатель городского Совета профсоюзов работников народного образования.</w:t>
      </w:r>
    </w:p>
    <w:p>
      <w:pPr>
        <w:pStyle w:val="Normal"/>
        <w:spacing w:lineRule="auto" w:line="312"/>
        <w:ind w:firstLine="53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8:20:00Z</dcterms:created>
  <dc:creator>Марьет</dc:creator>
  <dc:description/>
  <cp:keywords/>
  <dc:language>en-US</dc:language>
  <cp:lastModifiedBy>home</cp:lastModifiedBy>
  <cp:lastPrinted>2009-02-16T13:09:00Z</cp:lastPrinted>
  <dcterms:modified xsi:type="dcterms:W3CDTF">2010-05-03T18:20:00Z</dcterms:modified>
  <cp:revision>2</cp:revision>
  <dc:subject/>
  <dc:title> </dc:title>
</cp:coreProperties>
</file>