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21807080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.03.2010 г. № 4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</w:rPr>
      </w:pPr>
      <w:r>
        <w:rPr>
          <w:b/>
          <w:bCs/>
        </w:rPr>
        <w:t>Об утверждении составов р</w:t>
      </w:r>
      <w:r>
        <w:rPr>
          <w:b/>
        </w:rPr>
        <w:t>егиональных предметных комиссий в период  государственной (итоговой) аттестации выпускников IX классов общеобразовательных учреждений Республики Адыгея в новой форме в 2010 году 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szCs w:val="18"/>
        </w:rPr>
      </w:pPr>
      <w:r>
        <w:rPr>
          <w:szCs w:val="18"/>
        </w:rPr>
        <w:t xml:space="preserve">В соответствии с решением региональной  экзаменационной комиссии Республики Адыгея (протокол № 1 от 30 марта 2010 г.), в целях организованного проведения  государственной (итоговой) аттестации выпускников IX классов общеобразовательных учреждений в новой форме, осуществления проверки и оценивания экзаменационных работ обучающихся, участвующих в государственной итоговой аттестации выпускников </w:t>
      </w:r>
      <w:r>
        <w:rPr>
          <w:szCs w:val="18"/>
          <w:lang w:val="en-US"/>
        </w:rPr>
        <w:t>IX</w:t>
      </w:r>
      <w:r>
        <w:rPr>
          <w:szCs w:val="18"/>
        </w:rPr>
        <w:t xml:space="preserve"> классов общеобразовательных учреждений  Республики Адыгея в новой форме в 2010 году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Cs w:val="18"/>
        </w:rPr>
      </w:pPr>
      <w:r>
        <w:rPr>
          <w:b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szCs w:val="18"/>
        </w:rPr>
        <w:t>1. Утвердить составы р</w:t>
      </w:r>
      <w:r>
        <w:rPr/>
        <w:t xml:space="preserve">егиональных предметных комиссий в период  государственной (итоговой) аттестации выпускников IX классов общеобразовательных учреждений Республики Адыгея в новой форме </w:t>
      </w:r>
      <w:r>
        <w:rPr>
          <w:szCs w:val="18"/>
        </w:rPr>
        <w:t xml:space="preserve">по математике, русскому языку, биологии, географии,  истории, обществознанию, физике, химии </w:t>
      </w:r>
      <w:r>
        <w:rPr/>
        <w:t xml:space="preserve">в 2010 году </w:t>
      </w:r>
      <w:r>
        <w:rPr>
          <w:szCs w:val="18"/>
        </w:rPr>
        <w:t>(приложение  1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szCs w:val="18"/>
        </w:rPr>
        <w:t>2. Руководителям органов управления образованием муниципальных районов (городских округов), директору ГОУ «Адыгейская республиканская гимназия»  (Чич Н.Ш.) организовать работу муниципальных предметных подкомиссий (далее – МПК) в период государственной итоговой аттестации выпускников IX классов</w:t>
      </w:r>
      <w:r>
        <w:rPr/>
        <w:t xml:space="preserve"> общеобразовательных учреждений Республики Адыгея в новой форме в 2010 году  в условиях построения общероссийской системы оценки качества образования</w:t>
      </w:r>
      <w:r>
        <w:rPr>
          <w:szCs w:val="18"/>
        </w:rPr>
        <w:t>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 xml:space="preserve">3. Председателям региональных предметных комиссий (Мамий М.С., Шальновой Н.Г., Хатхоху С.Х., Терещенко Л.И., Безуглой Е.А., Должиковой С.В., Булгакову С.Ю.), заместителям председателя и членам МПК руководствоваться в своей деятельности приказами министерства образования и науки Республики Адыгея от 01.02.2010 г. №  99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0 году в условиях построения  общероссийской системы оценки качества образования», от 03.02.2010 г. № 114 «Об утверждении Положений о регион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0 году в условиях построения  общероссийской системы оценки качества образования», от 02.02.2010 г. № 10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 и ответственности лиц, привлекаемых к работам  по ее проведению», иными нормативными правовыми документами и инструктивно-методическими материалами по организации и проведению 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4. </w:t>
      </w:r>
      <w:r>
        <w:rPr>
          <w:szCs w:val="18"/>
        </w:rPr>
        <w:t>Контроль исполнения приказа возложить на первого заместителя Министра образования и науки Республики Адыгея  Н.И.Кабанову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72085</wp:posOffset>
            </wp:positionV>
            <wp:extent cx="1666875" cy="126682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</w:rPr>
        <w:t xml:space="preserve">Министр                                   </w:t>
        <w:tab/>
        <w:t xml:space="preserve">        Р.А. Беданоков</w:t>
      </w:r>
    </w:p>
    <w:p>
      <w:pPr>
        <w:pStyle w:val="Normal"/>
        <w:shd w:fill="FFFFFF" w:val="clear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88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 № 486 от  31.03.2010 г.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b/>
          <w:szCs w:val="18"/>
        </w:rPr>
        <w:t xml:space="preserve">Составы </w:t>
      </w:r>
      <w:r>
        <w:rPr>
          <w:b/>
        </w:rPr>
        <w:t xml:space="preserve">региональных предметных комиссий в период  государственной (итоговой) аттестации выпускников IX классов общеобразовательных учреждений </w:t>
        <w:br/>
        <w:t xml:space="preserve">Республики Адыгея в новой форме в 2010 году   </w:t>
      </w:r>
    </w:p>
    <w:p>
      <w:pPr>
        <w:pStyle w:val="Normal"/>
        <w:spacing w:lineRule="auto" w:line="312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Региональная  предметная комиссия по математике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5"/>
        </w:numPr>
        <w:spacing w:lineRule="auto" w:line="312"/>
        <w:jc w:val="both"/>
        <w:rPr/>
      </w:pPr>
      <w:r>
        <w:rPr/>
        <w:t>Мамий М.С. – председатель, методист методист ГУ «Адыгейский республиканский институт  повышения квалификации» (далее – АРИПК),</w:t>
      </w:r>
    </w:p>
    <w:p>
      <w:pPr>
        <w:pStyle w:val="Normal"/>
        <w:numPr>
          <w:ilvl w:val="0"/>
          <w:numId w:val="55"/>
        </w:numPr>
        <w:spacing w:lineRule="auto" w:line="312"/>
        <w:jc w:val="both"/>
        <w:rPr/>
      </w:pPr>
      <w:r>
        <w:rPr/>
        <w:t>Аракелов А.В., заместитель председателя, директор ГУ «Государственная аттестационная служба системы образования Республики Адыгея» (далее – ГАС)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Cs/>
          <w:i/>
          <w:iCs/>
        </w:rPr>
        <w:t>Муниципальная предметная подкомиссия по математике</w:t>
        <w:br/>
        <w:t>муниципального образования (далее – МО) «Гиагинский район»</w:t>
      </w:r>
    </w:p>
    <w:p>
      <w:pPr>
        <w:pStyle w:val="Normal"/>
        <w:spacing w:lineRule="auto" w:line="3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Артеменко Л.Е.,  учитель  МОУ СОШ № 1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Геер Т.И.,  учитель  МОУ СОШ № 1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Чусова Н.П.,  учитель  МОУ СОШ № 2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Хачарян М.А.,  учитель  МОУ СОШ № 3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Вохмянина Е.А.,  учитель  МОУ СОШ № 3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Акопян М.А.,  учитель  МОУ СОШ № 4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Чубенко Е.Н.,   учитель  МОУ СОШ № 4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Борисенко Н.И.,   учитель  МОУ СОШ № 5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Решетникова Т.К.,   учитель  МОУ СОШ № 6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Киракосян И.В.,  учитель  МОУ СОШ № 7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Костырина В.В.,  учитель  МОУ СОШ № 8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Загребельная Т.В.,  учитель  МОУ СОШ № 8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Шелестова Л.А.,   учитель  МОУ СОШ № 9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Демина Н.П.,   учитель  МОУ СОШ № 9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Ежов Н.Н.,   учитель  МОУ СОШ № 10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Слободчикова Н.И.,  учитель  МОУ СОШ № 10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Слюсарева Е.В.,   учитель  МОУ СОШ № 11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Усова С.В.,   учитель  МОУ СОШ № 12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Петрова Л.О.,   учитель  МОУ ВСОШ</w:t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>Орлова И.Г.,  учитель  МОУ ВСОШ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br/>
        <w:br/>
        <w:t>Муниципальная предметная подкомиссия по математике</w:t>
        <w:br/>
        <w:t>МО «Кошехабль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Бислангурова А.А., учитель  МОУ СОШ № 1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Вакажева А.Х., учитель  МОУ СОШ №  1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Бевова Л.К., учитель  МОУ СОШ № 1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Басавина Т.Н., учитель  МОУ СОШ №  2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Ченишхова Ш.М., учитель  МОУ СОШ № 3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Меретукова С.А., учитель  МОУ СОШ № 3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Даурова Л.К., учитель  МОУ СОШ №  4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Кушхова А.С., учитель  МОУ СОШ №  5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Енамукова Н.И., учитель  МОУ СОШ №  5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 xml:space="preserve">Габдрахманова А.В., учитель  МОУ СОШ № 6 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Геслер А.И., учитель  МОУ СОШ №  6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Хвостикова Н.Н., учитель  МОУ СОШ № 7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Ерыгина Р.А., учитель  МОУ СОШ № 7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Козенко А.П., учитель  МОУ СОШ №  8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Середа И.М., учитель  МОУ СОШ № 9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Абрамова И.А., учитель  МОУ СОШ №  10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Хайтимова Л.Ю., учитель  МОУ СОШ № 10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Кушхова Ш.Б., учитель  МОУ СОШ № 11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Мамишев А.Д., учитель  МОУ ООШ № 12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Кламощук А.П., учитель  МОУ ООШ № 1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>Муниципальная предметная подкомиссия по математике</w:t>
        <w:br/>
        <w:t>МО «Красногвардей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Логачева О.А., учитель МОУ Гимназия №1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Воркожокова А.Ю., учитель МОУ Гимназия №1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Хапаева М.Ш., учитель  МОУ СОШ №  2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Беданокова С.Ю., учитель  МОУ СОШ №  2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Евтыхова Ф.М., учитель МОУ СОШ №  2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Красовская О.Н., учитель МОУ СОШ №  4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Колиенко Т.М., учитель МОУ СОШ №  5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Чеужева Л.М., учитель МОУ СОШ №  7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Буйняк С.Г., учитель МОУ СОШ № 8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Терещенко Г.А., учитель МОУ СОШ № 11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lineRule="auto" w:line="312"/>
        <w:jc w:val="center"/>
        <w:rPr/>
      </w:pPr>
      <w:r>
        <w:rPr>
          <w:i/>
        </w:rPr>
        <w:t>Муниципальная предметная подкомиссия по математике</w:t>
        <w:br/>
        <w:t>МО «Майкоп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Игнатович Е.Н., учитель  МОУ СОШ № 1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Кравченко И.Л., учитель  МОУ СОШ № 1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Ботанова О.П.,  учитель  МОУ СОШ № 1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Петров С.М., учитель  МОУ СОШ № 1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Черных И.А., учитель  МОУ СОШ № 16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Григорян Ж.В.учитель  МОУ СОШ № 16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Горошникова Н.П.,  учитель  МОУ СОШ №16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Сметанина И.П.,  учитель  МОУ СОШ № 16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Кафеджан К.В., учитель  МОУ СОШ № 4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Константинова В.А.,  учитель  МОУ СОШ № 4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Каюкова Е.И., учитель  МОУ СОШ № 11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Кузнецова В.П.,  учитель  МОУ СОШ № 5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Ушакова Т.М.,  учитель  МОУ СОШ № 15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Булгакова И.П.,  учитель  МОУ СОШ № 7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Куркина А.М.,  учитель  МОУ СОШ № 21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Бондаренко Н.Н., учитель  МОУ СОШ № 27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Галушкова А.Г., учитель  МОУ СОШ № 7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Майборода О.М., учитель  МОУ СОШ № 7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Таран Д.Д.,  учитель  МОУ СОШ № 3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Лопатина Н.Н., учитель  МОУ СОШ № 3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Плисак Г.А., учитель  МОУ СОШ № 28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Колесникова Я.А., учитель  МОУ СОШ № 28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Павлецова Н.В., учитель  МОУ СОШ № 28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Ракова А.В.,  учитель  МОУ СОШ № 9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Туз Л.Н.,  учитель  МОУ СОШ № 8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Савосько В.А.,  учитель  МОУ СОШ № 8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Шарова Н.Н.,  учитель  МОУ СОШ № 2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Грешилова О.И.,  учитель  МОУ СОШ № 2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Зайкина Е.Н.,  учитель  МОУ СОШ № 2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Шаров В.Т., учитель  МОУ СОШ № 2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Мартынова А.А.,  учитель  МОУ СОШ № 6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Ковалева Е. В.,  учитель  МОУ СОШ № 17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Нежинская Т. И.,  учитель  МОУ СОШ № 17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Евсеева Т.Г.,  учитель  МОУ ООШ № 26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Булашенко Т. С.,  учитель  МОУ СОШ № 12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Архипов А.А.,  учитель  МОУ СОШ № 12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Недоруба В. С.,  учитель  МОУ СОШ № 19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Пшидаток М.А.,  учитель  МОУ СОШ № 19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Фаустова Т.Г., учитель  МОУ СОШ № 19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Мардиросян Р. И.,  учитель  МОУ СОШ № 20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Галиченко О. В.,  учитель  МОУ СОШ № 20</w:t>
      </w:r>
    </w:p>
    <w:p>
      <w:pPr>
        <w:pStyle w:val="Normal"/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</w:t>
      </w:r>
      <w:r>
        <w:rPr>
          <w:i/>
          <w:sz w:val="26"/>
          <w:szCs w:val="26"/>
        </w:rPr>
        <w:t>математике</w:t>
      </w:r>
      <w:r>
        <w:rPr>
          <w:i/>
        </w:rPr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Сообцокова М.Н., учитель МОУ  СОШ № 1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Хашханокова З.З., учитель МОУ  СОШ № 2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Чеуж Г.Р., учитель МОУ  СОШ № 5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Серебренникова Т. В., учитель МОУ  СОШ № 5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Августова Н.В., учитель МОУ  СОШ № 6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Грищенко Л.И., учитель МОУ  СОШ № 13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Прокуда О.И., учитель МОУ  СОШ № 14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Двоеглазова Н.И., учитель МОУ  СОШ № 15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Декуф З.Б., учитель МОУ  СОШ № 17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Панеш Б.З., учитель МОУ  СОШ № 19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Резниченко Т.Г., учитель МОУ  СОШ № 25</w:t>
      </w:r>
    </w:p>
    <w:p>
      <w:pPr>
        <w:pStyle w:val="Normal"/>
        <w:shd w:fill="FFFFFF" w:val="clear"/>
        <w:autoSpaceDE w:val="false"/>
        <w:spacing w:lineRule="auto" w:line="312"/>
        <w:ind w:left="360" w:hanging="0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математике </w:t>
        <w:br/>
        <w:t>МО «Теучеж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>Сахтарьек И.Ч., учитель МОУ СОШ № 1</w:t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 xml:space="preserve">Чечулина Е.Ю., учитель МОУ СОШ № 10 </w:t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>Емтыль Р.Х., учитель МОУ СОШ № 2</w:t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>Апсолямова Г.Р., учитель МОУ СОШ № 7</w:t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>Казанчи С.С., учитель МОУ СОШ № 9</w:t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>Гучетль Т.Х., учитель МОУ СОШ № 11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математике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Меретукова А.Д., методист РМК 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Ашхамафова С.Н., учитель   МОУ СОШ № 1  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>Чесебиева Р.И., учитель   МОУ СОШ № 1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>Четверикова С.Н., учитель  МОУ СОШ № 2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Языкова О.И., учитель  МОУ СОШ № 2   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>Бгуашев Б.Т., учитель МОУ СОШ№3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Холоднякова В.И., учитель  МОУ СОШ № 5  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Хапачева М. К., учитель  МОУ СОШ № 6 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Карабетова М.Е, учитель  МОУ СОШ № 6   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Рыкунова Л.А., учитель  МОУ СОШ № 10  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Схакумидова А.Г., учитель  МОУ СОШ № 11   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Дзеукожева Г.П., учитель  МОУ СОШ № 11 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 </w:t>
      </w:r>
      <w:r>
        <w:rPr/>
        <w:t xml:space="preserve">Лодина Н.П., учитель  МОУ СОШ № 12    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математике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Силицкая Л.Г., учитель  МОУ ООШ № 1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Чуприна Т.Я., учитель  МОУ СОШ № 2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Дружинина Л.М., учитель  МОУ СОШ № 6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Хуажева Т.А., учитель  МОУ СОШ № 7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Танкидис Е.С., учитель  МОУ Лицей № 8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Бавлакова Н.В.,  учитель  МОУ СОШ № 9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Юраш Л.В., учитель  МОУ СОШ №11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Пенцева О.В.,  учитель  МОУ СОШ №15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Илясова Г.К.,  учитель  МОУ СОШ №16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Морщинин А.А.,  учитель  МОУ СОШ №18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Дзюба Н.Н.,  учитель  МОУ СОШ №18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Шашева С.С., учитель  МОУ Лицей №19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Гожева Е.Р.,  учитель  МОУ ООШ №20  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 xml:space="preserve">Захарьян А.А., учитель  МОУ Гимназия № 22 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математике </w:t>
        <w:br/>
        <w:t xml:space="preserve">ГОУ «Адыгейская республиканская гимназия» 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Коджешау К.Н., учитель АРГ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Тогобецкая Н.М., учитель АРГ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Дауров В.М., учитель АРГ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Багирокова Р.С., учитель АРГ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Бузумурга З.Н., учитель АРГ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Лабинцева Е.Н., учитель АРГ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Акопян В.К., учитель АРГ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математике </w:t>
        <w:br/>
        <w:t>МО «Город Адыгейск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Каде И.Х., учитель  МОУ СОШ № 1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Цику  М.К., учитель  МОУ СОШ № 1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Наток З.Х., учитель  МОУ СОШ № 1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Мамий В.В., учитель  МОУ СОШ № 2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Чубит С.Х., учитель  МОУ СОШ № 2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Ташу Т.Ю., учитель  МОУ СОШ № 3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Ханахок С.А., учитель  МОУ СОШ № 4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Яхутль Н., М., учитель  МОУ СОШ № 4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Духу С.Р., учитель  МОУ СОШ № 5</w:t>
      </w:r>
    </w:p>
    <w:p>
      <w:pPr>
        <w:pStyle w:val="Normal"/>
        <w:spacing w:lineRule="auto" w:line="312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/>
      </w:pPr>
      <w:r>
        <w:rPr>
          <w:b/>
        </w:rPr>
        <w:t>Региональная предметная комиссия по русскому языку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Шальнова Н.Г.– председатель, методист АРИПК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 xml:space="preserve">Александрова И.М.– заместитель председателя, заместитель директора по УВР </w:t>
        <w:br/>
        <w:t>МОУ СОШ № 7 г.Майкопа.</w:t>
      </w:r>
    </w:p>
    <w:p>
      <w:pPr>
        <w:pStyle w:val="Normal"/>
        <w:spacing w:lineRule="auto" w:line="312"/>
        <w:ind w:left="360" w:hanging="0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Cs/>
          <w:i/>
          <w:iCs/>
        </w:rPr>
        <w:t xml:space="preserve">Муниципальная предметная подкомиссия по русскому языку  </w:t>
        <w:br/>
        <w:t>МО «Гиагинский район»</w:t>
      </w:r>
    </w:p>
    <w:p>
      <w:pPr>
        <w:pStyle w:val="Normal"/>
        <w:spacing w:lineRule="auto" w:line="3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Сенина Л.П.,  учитель МОУ СОШ № 1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Богатырева И.Н, учитель МОУ СОШ № 1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Кузьмина С.В., учитель МОУ СОШ № 2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Вьюшина В.Е., учитель МОУ СОШ № 3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Семипалова О.Н., учитель МОУ СОШ № 3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Кушнарева Н.С., учитель МОУ СОШ № 4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Ионкова Н.Н., учитель МОУ СОШ № 4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Слапогузова М.В., учитель МОУ СОШ № 5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Осипова Т.П., учитель МОУ СОШ № 6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Король А.В., учитель МОУ СОШ № 7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Решетко О.В., учитель МОУ СОШ № 7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Гамалеева Л.И., учитель МОУ СОШ № 8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Лысенко З.Г., учитель МОУ СОШ № 8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Глазкова Л.Б., учитель МОУ СОШ № 9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Черемушкина В.Ф., учитель МОУ СОШ № 9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Кондратьева М.П., учитель МОУ СОШ № 10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Кучерносова Т.В., учитель МОУ СОШ № 11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Весельева М.В., учитель МОУ СОШ № 11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Мельникова И.А., учитель МОУ СОШ № 12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Алексеева Н.П., учитель МОУ ВСОШ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Игнатенко А.И., МОУ ВСОШ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jc w:val="center"/>
        <w:rPr/>
      </w:pPr>
      <w:r>
        <w:rPr>
          <w:i/>
        </w:rPr>
        <w:t>Муниципальная предметная подкомиссия по русскому языку</w:t>
        <w:br/>
        <w:t xml:space="preserve"> МО «Кошехабльский 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Дамова Ф.Г., учитель МОУ СОШ № 1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Хуажева Н.М., учитель МОУ СОШ № 1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Гумова С.Д., учитель МОУ СОШ № 2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Тхаркахова Н.К., учитель МОУ СОШ № 2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Берзегова А.Х., учитель МОУ СОШ №3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Чижева М.Б., учитель МОУ СОШ №3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Тхабисимова С.Х., учитель МОУ СОШ № 4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Хакунова М.А., учитель МОУ СОШ № 5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Хабиева З.Х., учитель МОУ СОШ № 6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Филиппенко Л.В., учитель МОУ СОШ № 6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Ганагина М.Р., учитель МОУ СОШ №7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Нестеренко Л.И., учитель МОУ СОШ №7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Симоненко Т.В., учитель МОУ СОШ № 8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Рясненко Л.Г., учитель МОУ СОШ № 8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Немых Ю.В., учитель МОУ СОШ № 9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Черненко Л.Г., учитель МОУ СОШ № 10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Макаова Н.К., учитель МОУ СОШ № 11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Хамукова Н.А., учитель МОУ СОШ № 11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Ворокова С.М., учитель ООШ № 12 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 xml:space="preserve">Агержанокова Н.А., учитель ООШ № 13 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русскому языку 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Бирюкова Л.Я., учитель МОУ Гимназия №1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Беляева Н.А.,  учитель МОУ Гимназия №1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Сливка О.Н., учитель МОУ Гимназия №1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Вирченко Т.А.,  учитель МОУ СОШ № 2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Наскурова З.З., учитель МОУ СОШ № 2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Набокова З.Г., учитель МОУ СОШ № 3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Шакова Р.Б., учитель МОУ СОШ № 6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Нагоева М.И., учитель МОУ СОШ № 7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Апостолова Е.А., учитель МОУ СОШ № 8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Хаджимова Н.И.,  учитель МОУ СОШ № 11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Калинина В. Г., учитель МОУ СОШ № 15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Дьячкова Е.В.,  учитель МОУ СОШ № 14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русскому языку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Шубина Н.А., учитель  МОУ СОШ № 1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Натах С.Х., учитель  МОУ СОШ № 1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Ушакова Н.М., учитель  МОУ СОШ № 1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Ушакова Г.И., учитель  МОУ СОШ № 1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Письмиченко Н.А., учитель  МОУ СОШ № 16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Абрамян К.С., учитель  МОУ СОШ № 16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Афанасьева Ю.С., учитель  МОУ СОШ № 16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Ткаченко И.В., учитель  МОУ СОШ № 13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Ощепкова Т.Г., учитель  МОУ СОШ № 4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Алисова О.И., учитель  МОУ СОШ № 7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Андриади Т.Н., учитель  МОУ СОШ № 7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Колиниченко Н.А., учитель  МОУ СОШ № 7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Жигилиева Н.П., учитель  МОУ СОШ № 7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Наумова Н.М., учитель  МОУ СОШ № 21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Дедова Н.В., учитель  МОУ СОШ № 27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Кинигопуло С.И., учитель  МОУ СОШ № 15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Сердечная Н.Н., учитель  МОУ СОШ № 15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Александрова О.П., учитель  МОУ СОШ № 8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Цыганков С.Б., учитель  МОУ СОШ № 8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Беленович Н.Л., учитель  МОУ СОШ № 9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Герасимов С.А., учитель  МОУ СОШ № 9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Чернышова Н.А., учитель  МОУ СОШ № 3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Иванькова Е.И., учитель  МОУ СОШ № 3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Ивахненко О.А., учитель  МОУ СОШ № 3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Колесникова Я.А., учитель  МОУ СОШ № 28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Новиков А.Н., учитель  МОУ СОШ № 2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Давыдова Е.А., учитель  МОУ СОШ № 2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Веренько А.Н., учитель  МОУ СОШ № 2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Воронцова И.Ю., учитель  МОУ СОШ № 2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Тихонова Т.В., учитель  МОУ СОШ № 6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Закутняя Г.Д., учитель  МОУ СОШ № 17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Гапонова С.А., учитель  МОУ ООШ № 26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Гончарова И.А., учитель  МОУ СОШ № 12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Щербакова Л.В., учитель  МОУ СОШ № 12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Махнутина В.А., учитель  МОУ СОШ № 19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Лоскутова Н.Л., учитель  МОУ СОШ № 19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Королева И.В., учитель  МОУ СОШ № 19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Апресян Н.С., учитель  МОУ СОШ № 20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Воробьева Т.Ф., учитель  МОУ СОШ № 22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русскому языку 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Ачех М.Г., учитель МОУ  СОШ № 1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Хатхоху С.В., учитель МОУ  СОШ № 2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Бжассо Д.И., учитель МОУ  СОШ № 4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Павлухина С.Р.,  учитель МОУ  СОШ № 3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Нечай О.Л., учитель МОУ  СОШ № 5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Барчо Р.Г., учитель МОУ  СОШ № 6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Хакуз Л.А., учитель МОУ  СОШ № 10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Схаляхо М.Ч., учитель МОУ  СОШ № 7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Бжассо Ф.Б., учитель МОУ  СОШ № 15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Хотко М.Б., учитель МОУ  СОШ № 17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Осташевская С.Ю.учитель МОУ  СОШ № 17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русскому языку </w:t>
        <w:br/>
        <w:t xml:space="preserve"> МО «Теучеж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0"/>
        </w:numPr>
        <w:spacing w:lineRule="auto" w:line="312"/>
        <w:jc w:val="both"/>
        <w:rPr/>
      </w:pPr>
      <w:r>
        <w:rPr/>
        <w:t xml:space="preserve">Джандар Эмма Г., учитель МОУ СОШ № 1  </w:t>
      </w:r>
    </w:p>
    <w:p>
      <w:pPr>
        <w:pStyle w:val="Normal"/>
        <w:numPr>
          <w:ilvl w:val="0"/>
          <w:numId w:val="80"/>
        </w:numPr>
        <w:spacing w:lineRule="auto" w:line="312"/>
        <w:jc w:val="both"/>
        <w:rPr/>
      </w:pPr>
      <w:r>
        <w:rPr/>
        <w:t xml:space="preserve">Гучетль Фатимет Ш.,  учитель МОУ СОШ № 2  </w:t>
      </w:r>
    </w:p>
    <w:p>
      <w:pPr>
        <w:pStyle w:val="Normal"/>
        <w:numPr>
          <w:ilvl w:val="0"/>
          <w:numId w:val="80"/>
        </w:numPr>
        <w:spacing w:lineRule="auto" w:line="312"/>
        <w:jc w:val="both"/>
        <w:rPr/>
      </w:pPr>
      <w:r>
        <w:rPr/>
        <w:t xml:space="preserve">Пшипий Аминет А., учитель МОУ СОШ № 4  </w:t>
      </w:r>
    </w:p>
    <w:p>
      <w:pPr>
        <w:pStyle w:val="Normal"/>
        <w:numPr>
          <w:ilvl w:val="0"/>
          <w:numId w:val="80"/>
        </w:numPr>
        <w:spacing w:lineRule="auto" w:line="312"/>
        <w:jc w:val="both"/>
        <w:rPr/>
      </w:pPr>
      <w:r>
        <w:rPr/>
        <w:t xml:space="preserve">Панеш Борис М., учитель МОУ СОШ № 5  </w:t>
      </w:r>
    </w:p>
    <w:p>
      <w:pPr>
        <w:pStyle w:val="Normal"/>
        <w:numPr>
          <w:ilvl w:val="0"/>
          <w:numId w:val="80"/>
        </w:numPr>
        <w:spacing w:lineRule="auto" w:line="312"/>
        <w:jc w:val="both"/>
        <w:rPr/>
      </w:pPr>
      <w:r>
        <w:rPr/>
        <w:t xml:space="preserve">Пацаригова Эмма  И., учитель МОУ ООШ № 12   </w:t>
      </w:r>
    </w:p>
    <w:p>
      <w:pPr>
        <w:pStyle w:val="Normal"/>
        <w:numPr>
          <w:ilvl w:val="0"/>
          <w:numId w:val="80"/>
        </w:numPr>
        <w:spacing w:lineRule="auto" w:line="312"/>
        <w:jc w:val="both"/>
        <w:rPr/>
      </w:pPr>
      <w:r>
        <w:rPr/>
        <w:t>Чич Эмма Ш.,  учитель МОУ СОШ № 11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русскому языку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Кохужева С.Х., учитель  МОУ СОШ № 6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Ашхамафова Д. А., учитель  МОУ СОШ № 1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Жемадукова Л. Ю., учитель  МОУ СОШ № 1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Аташукова С.Р., учитель  МОУ СОШ № 4 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Крамаренко И. В., учитель  МОУ СОШ № 2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Меретукова З.Б., учитель  МОУ СОШ № 3 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Дачева Н.С., учитель  МОУ СОШ № 3 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Мамонова Н. А., учитель  МОУ СОШ № 5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Нагоева Р.К., учитель  МОУ СОШ № 5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Цеева Н.А., учитель  МОУ СОШ № 6 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Айрумова М.А., учитель  МОУ СОШ № 8 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Ширинова Л.Н., учитель  МОУ СОШ № 10 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Датхужева Ж.С., учитель  МОУ СОШ № 11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 xml:space="preserve">Биштова Н. А., учитель  МОУ СОШ № 11 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Хапачева И.М., учитель  МОУ ООШ№12</w:t>
      </w:r>
    </w:p>
    <w:p>
      <w:pPr>
        <w:pStyle w:val="Normal"/>
        <w:shd w:fill="FFFFFF" w:val="clear"/>
        <w:autoSpaceDE w:val="false"/>
        <w:spacing w:lineRule="auto" w:line="312"/>
        <w:ind w:left="360" w:hanging="0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русскому языку 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Шевоцукова З.М.,  учитель  МОУ Гимназия  № 5 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Саенко Е.Д.,   учитель  МОУ Гимназия  № 5 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Киндсфатер Т.А.,  учитель  МОУ СОШ № 6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Гудзь Т.П.,  учитель  МОУ СОШ № 7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Степанова Е.Г.,  учитель  МОУ Лицей № 8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Ермоленко Т.Ф.,   учитель  МОУ СОШ № 9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Куфанова Г.а М.,  учитель  МОУ СОШ № 9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Нехай Н.И.,  учитель  МОУ СОШ №11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Татлок Ф.С.,   учитель  МОУ СОШ №16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Савичева И.В.,  учитель  МОУ СОШ №17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Расторгуева Р.М.,   учитель  МОУ СОШ №17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Грязнова В.В.,  учитель  МОУ СОШ №18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Языджян Е.К.,  учитель  МОУ лицей №19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Садвакасова Н.А.,  учитель  МОУ лицей №19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Дубовицкая И.Н.,  учитель  МОУ ООШ №20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Свинцова Л.А.,  учитель  МОУ Гимназия  № 22 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Граневская Р.И.,   учитель  МОУ Гимназия  № 22 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Цыганкова Л.А.,  учитель  МОУ СОШ №23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Криушина Е.А.,  учитель  МОУ СОШ №28 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Кушхова С.Х.,  учитель  МОУ Лицей №35  </w:t>
      </w:r>
      <w:r>
        <w:br w:type="page"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русскому языку </w:t>
        <w:br/>
        <w:t xml:space="preserve"> ГОУ «Адыгейская республиканская гимназия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Хуажева О.Г., учитель  АРГ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Тхаркахова Р.А., учитель  АРГ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Нагаплева С.А., учитель  АРГ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Кубанова Л.М., учитель  АРГ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Хапонен Ю.К., учитель  АРГ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Куадже А.Ш., учитель  АРГ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Тхакушинова М.А., учитель  АРГ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русскому языку  </w:t>
        <w:br/>
        <w:t>МО «Город Адыгейск»</w:t>
      </w:r>
    </w:p>
    <w:p>
      <w:pPr>
        <w:pStyle w:val="Normal"/>
        <w:spacing w:lineRule="auto" w:line="31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Жане Р.Ш.,  учитель МОУ СОШ № 1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Чич Э.Ш.,  учитель МОУ СОШ № 1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Мезох С.Ю.,  учитель МОУ СОШ № 2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Ешугова Н.Р.,  учитель МОУ СОШ № 2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Хадипаш З.Н.,  учитель МОУ СОШ № 3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Гатлок С.И.,  учитель МОУ СОШ № 3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Хуаде С.И.,  учитель МОУ СОШ № 4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 xml:space="preserve">Панеш М.Р.,  учитель МОУ СОШ № 4 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Тетер М.З.,  учитель МОУ СОШ № 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Региональная предметная комиссия по биологи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4"/>
        </w:numPr>
        <w:spacing w:lineRule="auto" w:line="312"/>
        <w:jc w:val="both"/>
        <w:rPr/>
      </w:pPr>
      <w:r>
        <w:rPr/>
        <w:t>Хатхоху С.Х.– председатель комиссии, методист АРИПК</w:t>
      </w:r>
    </w:p>
    <w:p>
      <w:pPr>
        <w:pStyle w:val="Normal"/>
        <w:numPr>
          <w:ilvl w:val="0"/>
          <w:numId w:val="74"/>
        </w:numPr>
        <w:spacing w:lineRule="auto" w:line="312"/>
        <w:jc w:val="both"/>
        <w:rPr/>
      </w:pPr>
      <w:r>
        <w:rPr/>
        <w:t>Кабаян О.С.– заместитель председателя, к.п.н., доцент кафедры ботаники АГУ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биологии</w:t>
        <w:br/>
        <w:t>МО «Гиагин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0"/>
        </w:numPr>
        <w:spacing w:lineRule="auto" w:line="312"/>
        <w:jc w:val="both"/>
        <w:rPr/>
      </w:pPr>
      <w:r>
        <w:rPr/>
        <w:t>Литвинова Н.М.,  учитель  МОУ СОШ № 8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/>
      </w:pPr>
      <w:r>
        <w:rPr/>
        <w:t>Колесникова С.Ю.,  учитель  МОУ СОШ № 10</w:t>
      </w:r>
    </w:p>
    <w:p>
      <w:pPr>
        <w:pStyle w:val="Normal"/>
        <w:spacing w:lineRule="auto" w:line="312"/>
        <w:ind w:left="360" w:hanging="0"/>
        <w:jc w:val="both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биологии </w:t>
        <w:br/>
        <w:t>МО «Кошехабль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/>
        <w:t xml:space="preserve">Мамишева М.Ю., учитель  МОУ СОШ № 4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/>
        <w:t xml:space="preserve">Панкратова О.Д., учитель  МОУ СОШ № 7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/>
        <w:t>Николаенко Н.И., учитель  МОУ СОШ № 8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биологии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Рогозина В.С.,  учитель МОУ Гимназия №1</w:t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Чеужева Э.С.,  учитель МОУ Гимназия №1</w:t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Тхитлянова А.З., учитель МОУ СОШ № 2</w:t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Брюханова Т.Э., учитель МОУ СОШ № 4</w:t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Иващенко Л.Н., учитель МОУ СОШ № 1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биологии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 xml:space="preserve">Мележик С.М.,  учитель  МОУ СОШ № 1 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 xml:space="preserve">Истратова А.М., учитель  МОУ СОШ № 4 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 xml:space="preserve">Власенко В.А., учитель  МОУ СОШ № 8 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>Кушу М.Х.,  учитель  МОУ СОШ № 13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>Бондаренко И.А., учитель  МОУ СОШ № 14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 xml:space="preserve">Ниненко И.В.,  учитель  МОУ СОШ № 16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биологии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Абдулина Н.Д., учитель МОУ СОШ № 6</w:t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Хатхоху Л.Н., учитель МОУ СОШ № 15</w:t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Хатит М.Д., учитель МОУ СОШ № 2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биологии </w:t>
        <w:br/>
        <w:t>МО «Теучеж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9"/>
        </w:numPr>
        <w:spacing w:lineRule="auto" w:line="312"/>
        <w:jc w:val="both"/>
        <w:rPr/>
      </w:pPr>
      <w:r>
        <w:rPr/>
        <w:t xml:space="preserve">Хабаху З.А., учитель МОУ СОШ № 1 </w:t>
      </w:r>
    </w:p>
    <w:p>
      <w:pPr>
        <w:pStyle w:val="Normal"/>
        <w:numPr>
          <w:ilvl w:val="0"/>
          <w:numId w:val="39"/>
        </w:numPr>
        <w:spacing w:lineRule="auto" w:line="312"/>
        <w:jc w:val="both"/>
        <w:rPr/>
      </w:pPr>
      <w:r>
        <w:rPr/>
        <w:t xml:space="preserve">Кат Р.А., учитель МОУ СОШ № 11 </w:t>
      </w:r>
    </w:p>
    <w:p>
      <w:pPr>
        <w:pStyle w:val="Normal"/>
        <w:numPr>
          <w:ilvl w:val="0"/>
          <w:numId w:val="39"/>
        </w:numPr>
        <w:spacing w:lineRule="auto" w:line="312"/>
        <w:jc w:val="both"/>
        <w:rPr/>
      </w:pPr>
      <w:r>
        <w:rPr/>
        <w:t xml:space="preserve">Ловпаче М.А., учитель МОУ ООШ № 12 </w:t>
      </w:r>
    </w:p>
    <w:p>
      <w:pPr>
        <w:pStyle w:val="Normal"/>
        <w:numPr>
          <w:ilvl w:val="0"/>
          <w:numId w:val="39"/>
        </w:numPr>
        <w:spacing w:lineRule="auto" w:line="312"/>
        <w:jc w:val="both"/>
        <w:rPr/>
      </w:pPr>
      <w:r>
        <w:rPr/>
        <w:t xml:space="preserve">Гакаме М.Е.,  учитель МОУ ООШ № 13 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биологии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2"/>
        </w:numPr>
        <w:spacing w:lineRule="auto" w:line="312"/>
        <w:jc w:val="both"/>
        <w:rPr/>
      </w:pPr>
      <w:r>
        <w:rPr/>
        <w:t xml:space="preserve">Мазлова Ф.Г., учитель   МОУ СОШ № 1   </w:t>
      </w:r>
    </w:p>
    <w:p>
      <w:pPr>
        <w:pStyle w:val="Normal"/>
        <w:numPr>
          <w:ilvl w:val="0"/>
          <w:numId w:val="52"/>
        </w:numPr>
        <w:spacing w:lineRule="auto" w:line="312"/>
        <w:jc w:val="both"/>
        <w:rPr/>
      </w:pPr>
      <w:r>
        <w:rPr/>
        <w:t xml:space="preserve">Тхаганова С.Р., учитель   МОУ СОШ № 4  </w:t>
      </w:r>
    </w:p>
    <w:p>
      <w:pPr>
        <w:pStyle w:val="Normal"/>
        <w:numPr>
          <w:ilvl w:val="0"/>
          <w:numId w:val="52"/>
        </w:numPr>
        <w:spacing w:lineRule="auto" w:line="312"/>
        <w:jc w:val="both"/>
        <w:rPr/>
      </w:pPr>
      <w:r>
        <w:rPr/>
        <w:t xml:space="preserve">Лямова Л.Н., учитель  МОУ СОШ № 6  </w:t>
      </w:r>
    </w:p>
    <w:p>
      <w:pPr>
        <w:pStyle w:val="Normal"/>
        <w:numPr>
          <w:ilvl w:val="0"/>
          <w:numId w:val="52"/>
        </w:numPr>
        <w:spacing w:lineRule="auto" w:line="312"/>
        <w:jc w:val="both"/>
        <w:rPr/>
      </w:pPr>
      <w:r>
        <w:rPr/>
        <w:t>Кипреева Н.Н., учитель МОУ СОШ № 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биологии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Тозыякова Т.А., учитель  МОУ СОШ № 2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Ачмиз З.Р., учитель  МОУ Гимназия № 5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Москаленко Н.С., учитель  МОУ СОШ № 6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Плющакова Е.В., учитель  МОУ СОШ № 7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Кондаурова Е.А., учитель  МОУ СОШ № 9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Кадырова Ф.Ю., учитель  МОУ СОШ № 10 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Чернова Т.И., учитель  МОУ СОШ № 15 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Бужинская Л.И., учитель  МОУ СОШ № 16 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Грешнякова О.Ф., учитель  МОУ СОШ № 18 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Петрова Л.К., учитель  МОУ Лицей № 19 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Гайдель А.Ю., учитель  МОУ ООШ № 20  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Кетух А.Г., учитель  МОУ Гимназия №  22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Кушнир Л.И., учитель  МОУ СОШ № 23 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Жирнова М.Г., учитель  МОУ СОШ № 24 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Берулько И.В., учитель  МОУ СОШ № 28 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Антонова Е.П., учитель  МОУ Лицей № 34  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Петрова Т.Г., учитель  МОУ Лицей № 35  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биологии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9"/>
        </w:numPr>
        <w:spacing w:lineRule="auto" w:line="312"/>
        <w:jc w:val="both"/>
        <w:rPr/>
      </w:pPr>
      <w:r>
        <w:rPr/>
        <w:t>Пивоварова Н.А., учитель АРГ</w:t>
      </w:r>
    </w:p>
    <w:p>
      <w:pPr>
        <w:pStyle w:val="Normal"/>
        <w:numPr>
          <w:ilvl w:val="0"/>
          <w:numId w:val="49"/>
        </w:numPr>
        <w:spacing w:lineRule="auto" w:line="312"/>
        <w:jc w:val="both"/>
        <w:rPr/>
      </w:pPr>
      <w:r>
        <w:rPr/>
        <w:t>Хачмамукова Т.Н., учитель АРГ</w:t>
      </w:r>
    </w:p>
    <w:p>
      <w:pPr>
        <w:pStyle w:val="Normal"/>
        <w:numPr>
          <w:ilvl w:val="0"/>
          <w:numId w:val="49"/>
        </w:numPr>
        <w:spacing w:lineRule="auto" w:line="312"/>
        <w:jc w:val="both"/>
        <w:rPr/>
      </w:pPr>
      <w:r>
        <w:rPr/>
        <w:t>Хейшхо Ш.М., учитель АРГ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биологии </w:t>
        <w:br/>
        <w:t>МО «Город Адыгейск»</w:t>
      </w:r>
    </w:p>
    <w:p>
      <w:pPr>
        <w:pStyle w:val="Normal"/>
        <w:spacing w:lineRule="auto" w:line="312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Джаримок Л. Р.,  учитель МОУ СОШ № 1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Тетер М.Ш.,  учитель МОУ СОШ № 2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Измайлова Н.А.,  учитель МОУ СОШ № 2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Хаджебиекова  Г.А.,  учитель МОУ СОШ № 2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Хуако З.Н.,  учитель МОУ СОШ № 2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Шехель С.Г.,  учитель МОУ СОШ № 2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ind w:left="36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предметная комиссия по географи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6"/>
        </w:numPr>
        <w:spacing w:lineRule="auto" w:line="312"/>
        <w:jc w:val="both"/>
        <w:rPr/>
      </w:pPr>
      <w:r>
        <w:rPr/>
        <w:t xml:space="preserve"> </w:t>
      </w:r>
      <w:r>
        <w:rPr/>
        <w:t>Должикова С.В.– председатель комиссии, методист АРИПК</w:t>
      </w:r>
    </w:p>
    <w:p>
      <w:pPr>
        <w:pStyle w:val="Normal"/>
        <w:numPr>
          <w:ilvl w:val="0"/>
          <w:numId w:val="66"/>
        </w:numPr>
        <w:spacing w:lineRule="auto" w:line="312"/>
        <w:rPr/>
      </w:pPr>
      <w:r>
        <w:rPr/>
        <w:t xml:space="preserve"> </w:t>
      </w:r>
      <w:r>
        <w:rPr/>
        <w:t xml:space="preserve">Теучеж Ф.Д., – заместитель председателя, </w:t>
      </w:r>
      <w:r>
        <w:rPr>
          <w:sz w:val="26"/>
          <w:szCs w:val="26"/>
        </w:rPr>
        <w:t xml:space="preserve"> к.г.н., </w:t>
        <w:br/>
        <w:t>доцент, зав.кафедрой географии АГУ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географии</w:t>
        <w:br/>
        <w:t>МО «Гиагин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1"/>
        </w:numPr>
        <w:spacing w:lineRule="auto" w:line="312"/>
        <w:jc w:val="both"/>
        <w:rPr/>
      </w:pPr>
      <w:r>
        <w:rPr/>
        <w:t>Черкова И.В.учитель  МОУ СОШ № 4</w:t>
      </w:r>
    </w:p>
    <w:p>
      <w:pPr>
        <w:pStyle w:val="Normal"/>
        <w:numPr>
          <w:ilvl w:val="0"/>
          <w:numId w:val="71"/>
        </w:numPr>
        <w:spacing w:lineRule="auto" w:line="312"/>
        <w:jc w:val="both"/>
        <w:rPr/>
      </w:pPr>
      <w:r>
        <w:rPr/>
        <w:t>Саввон Г.И.,  учитель  МОУ СОШ № 3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Кошехабльский район»</w:t>
      </w:r>
    </w:p>
    <w:p>
      <w:pPr>
        <w:pStyle w:val="Normal"/>
        <w:spacing w:lineRule="auto" w:line="312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7"/>
        </w:numPr>
        <w:spacing w:lineRule="auto" w:line="312"/>
        <w:jc w:val="both"/>
        <w:rPr/>
      </w:pPr>
      <w:r>
        <w:rPr/>
        <w:t xml:space="preserve">Этлешева Н.С., учитель  МОУ СОШ №  1 </w:t>
      </w:r>
    </w:p>
    <w:p>
      <w:pPr>
        <w:pStyle w:val="Normal"/>
        <w:numPr>
          <w:ilvl w:val="0"/>
          <w:numId w:val="47"/>
        </w:numPr>
        <w:spacing w:lineRule="auto" w:line="312"/>
        <w:jc w:val="both"/>
        <w:rPr/>
      </w:pPr>
      <w:r>
        <w:rPr/>
        <w:t>Кидакоева О.А., учитель  МОУ СОШ №  5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Красногвардейский  район»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/>
        <w:t>Пшипий М. А.,  учитель МОУ СОШ № 4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/>
        <w:t>Кадубина Т. П.,  учитель МОУ СОШ № 1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 xml:space="preserve">Котова И.Н., учитель  МОУ СОШ № 1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 xml:space="preserve">Куликовская Н.А., учитель  МОУ СОШ № 1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 xml:space="preserve">Костарнова Н.К., учитель  МОУ СОШ № 16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 xml:space="preserve">Некипелова В.Н., учитель  МОУ СОШ № 4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8"/>
        </w:numPr>
        <w:spacing w:lineRule="auto" w:line="312"/>
        <w:jc w:val="both"/>
        <w:rPr/>
      </w:pPr>
      <w:r>
        <w:rPr/>
        <w:t>Грязнова А.Б., учитель МОУ СОШ № 2</w:t>
      </w:r>
    </w:p>
    <w:p>
      <w:pPr>
        <w:pStyle w:val="Normal"/>
        <w:numPr>
          <w:ilvl w:val="0"/>
          <w:numId w:val="28"/>
        </w:numPr>
        <w:spacing w:lineRule="auto" w:line="312"/>
        <w:jc w:val="both"/>
        <w:rPr/>
      </w:pPr>
      <w:r>
        <w:rPr/>
        <w:t>Краморенко А.Г., учитель МОУ СОШ № 17</w:t>
      </w:r>
    </w:p>
    <w:p>
      <w:pPr>
        <w:pStyle w:val="Normal"/>
        <w:numPr>
          <w:ilvl w:val="0"/>
          <w:numId w:val="28"/>
        </w:numPr>
        <w:spacing w:lineRule="auto" w:line="312"/>
        <w:jc w:val="both"/>
        <w:rPr/>
      </w:pPr>
      <w:r>
        <w:rPr/>
        <w:t>Пшипий С.К., учитель МОУ СОШ № 2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Теучежский 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8"/>
        </w:numPr>
        <w:spacing w:lineRule="auto" w:line="312"/>
        <w:jc w:val="both"/>
        <w:rPr/>
      </w:pPr>
      <w:r>
        <w:rPr/>
        <w:t xml:space="preserve">Кат Т.Т., учитель МОУ СОШ № 6 </w:t>
      </w:r>
    </w:p>
    <w:p>
      <w:pPr>
        <w:pStyle w:val="Normal"/>
        <w:numPr>
          <w:ilvl w:val="0"/>
          <w:numId w:val="78"/>
        </w:numPr>
        <w:spacing w:lineRule="auto" w:line="312"/>
        <w:jc w:val="both"/>
        <w:rPr/>
      </w:pPr>
      <w:r>
        <w:rPr/>
        <w:t xml:space="preserve">Кушу Т.Ш., учитель МОУ СОШ № 9 </w:t>
      </w:r>
    </w:p>
    <w:p>
      <w:pPr>
        <w:pStyle w:val="Normal"/>
        <w:numPr>
          <w:ilvl w:val="0"/>
          <w:numId w:val="78"/>
        </w:numPr>
        <w:spacing w:lineRule="auto" w:line="312"/>
        <w:jc w:val="both"/>
        <w:rPr/>
      </w:pPr>
      <w:r>
        <w:rPr/>
        <w:t xml:space="preserve">Кат Р.А., учитель МОУ СОШ № 11 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Можайская А.А., учитель  МОУ Гимназия  № 5  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Акимова Л.А.,  учитель  МОУ СОШ № 7  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Джанчатова С.Б.,  учитель  МОУ Лицей № 8  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Грюнер Л.Л., учитель  МОУ СОШ № 9  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Сергеева Т.В.,  учитель  МОУ СОШ № 10  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Левченко Т.С.,  учитель  МОУ СОШ № 11  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Савинкова В.Ю., учитель  МОУ СОШ № 17  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Казарьян Е.И., учитель  МОУ Лицей № 19  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Скударнова О.Е., учитель  МОУ СОШ № 23 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Матвеев А.В., учитель  МОУ СОШ № 28  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 xml:space="preserve">Тугова Ю.С., учитель  МОУ Лицей № 35 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географии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3"/>
        </w:numPr>
        <w:spacing w:lineRule="auto" w:line="312"/>
        <w:jc w:val="both"/>
        <w:rPr/>
      </w:pPr>
      <w:r>
        <w:rPr/>
        <w:t>Мохова А.Д., учитель  АРГ</w:t>
      </w:r>
    </w:p>
    <w:p>
      <w:pPr>
        <w:pStyle w:val="Normal"/>
        <w:numPr>
          <w:ilvl w:val="0"/>
          <w:numId w:val="53"/>
        </w:numPr>
        <w:spacing w:lineRule="auto" w:line="312"/>
        <w:jc w:val="both"/>
        <w:rPr/>
      </w:pPr>
      <w:r>
        <w:rPr/>
        <w:t>Сырмолотова Н.Н., учитель АРГ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Город Адыгейск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/>
        <w:t>Нехай Р.А., учитель  МОУ СОШ № 1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/>
        <w:t>Паранук С.Ю., учитель  МОУ СОШ № 1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/>
        <w:t>Мугу М.А., учитель  МОУ СОШ № 2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предметная комиссия по истории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4"/>
        </w:numPr>
        <w:spacing w:lineRule="auto" w:line="312"/>
        <w:jc w:val="both"/>
        <w:rPr/>
      </w:pPr>
      <w:r>
        <w:rPr/>
        <w:t>Булгаков С.Ю.– председатель, методист АРИПК</w:t>
      </w:r>
    </w:p>
    <w:p>
      <w:pPr>
        <w:pStyle w:val="Normal"/>
        <w:numPr>
          <w:ilvl w:val="0"/>
          <w:numId w:val="24"/>
        </w:numPr>
        <w:spacing w:lineRule="auto" w:line="312"/>
        <w:jc w:val="both"/>
        <w:rPr/>
      </w:pPr>
      <w:r>
        <w:rPr/>
        <w:t>Халаште К.Р.– заместитель председателя, главный специалист-эксперт министерства образования и науки Республики Адыгея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Кошехабльский район»</w:t>
      </w:r>
    </w:p>
    <w:p>
      <w:pPr>
        <w:pStyle w:val="Normal"/>
        <w:spacing w:lineRule="auto" w:line="312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/>
        <w:t xml:space="preserve">Седзева Р.Х., учитель  МОУ СОШ №  1 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/>
        <w:t xml:space="preserve">Машуков Р.А., учитель  МОУ СОШ №  2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Устякова Е.Н.,  учитель  МОУ СОШ № 4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Хапачева Ф.Т.,  учитель МОУ СОШ  №1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 xml:space="preserve">Попова Е. А.,  учитель  МОУ СОШ № 1 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Ежов В.П., учитель  МОУ СОШ № 2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Кубашичева О.Г., учитель  МОУ СОШ № 4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 xml:space="preserve">Писоцкая А.В., учитель  МОУ СОШ № 6 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 xml:space="preserve">Бречко Н.Н., учитель  МОУ СОШ № 7 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 xml:space="preserve">Лагошин А. Г., учитель  МОУ СОШ № 8 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 xml:space="preserve">Джабраилова М. М., учитель  МОУ СОШ № 13 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 xml:space="preserve">Курченко Г. П., учитель  МОУ СОШ № 16 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Майборода Ю.Л., учитель  МОУ СОШ № 17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spacing w:lineRule="auto" w:line="312"/>
        <w:jc w:val="both"/>
        <w:rPr/>
      </w:pPr>
      <w:r>
        <w:rPr/>
        <w:t>Шантыз С.М., учитель МОУ СОШ  №1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/>
      </w:pPr>
      <w:r>
        <w:rPr/>
        <w:t>Геворкян Э.Р., учитель МОУ СОШ  №5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/>
      </w:pPr>
      <w:r>
        <w:rPr/>
        <w:t>Совмиз С.А.., учитель МОУ СОШ  №10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Теучеж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9"/>
        </w:numPr>
        <w:spacing w:lineRule="auto" w:line="312"/>
        <w:jc w:val="both"/>
        <w:rPr/>
      </w:pPr>
      <w:r>
        <w:rPr/>
        <w:t xml:space="preserve">Блягоз Р.К., учитель МОУ СОШ № 1 </w:t>
      </w:r>
    </w:p>
    <w:p>
      <w:pPr>
        <w:pStyle w:val="Normal"/>
        <w:numPr>
          <w:ilvl w:val="0"/>
          <w:numId w:val="69"/>
        </w:numPr>
        <w:spacing w:lineRule="auto" w:line="312"/>
        <w:jc w:val="both"/>
        <w:rPr/>
      </w:pPr>
      <w:r>
        <w:rPr/>
        <w:t xml:space="preserve">Евтых Х..Б., учитель МОУ СОШ № 2 </w:t>
      </w:r>
    </w:p>
    <w:p>
      <w:pPr>
        <w:pStyle w:val="Normal"/>
        <w:numPr>
          <w:ilvl w:val="0"/>
          <w:numId w:val="69"/>
        </w:numPr>
        <w:spacing w:lineRule="auto" w:line="312"/>
        <w:jc w:val="both"/>
        <w:rPr/>
      </w:pPr>
      <w:r>
        <w:rPr/>
        <w:t xml:space="preserve">Гучетль И.А., учитель МОУ СОШ № 6 </w:t>
      </w:r>
    </w:p>
    <w:p>
      <w:pPr>
        <w:pStyle w:val="Normal"/>
        <w:numPr>
          <w:ilvl w:val="0"/>
          <w:numId w:val="69"/>
        </w:numPr>
        <w:spacing w:lineRule="auto" w:line="312"/>
        <w:jc w:val="both"/>
        <w:rPr/>
      </w:pPr>
      <w:r>
        <w:rPr/>
        <w:t xml:space="preserve">Берзегов Х.Б., учитель  МОУ СОШ № 7 </w:t>
      </w:r>
    </w:p>
    <w:p>
      <w:pPr>
        <w:pStyle w:val="Normal"/>
        <w:numPr>
          <w:ilvl w:val="0"/>
          <w:numId w:val="69"/>
        </w:numPr>
        <w:spacing w:lineRule="auto" w:line="312"/>
        <w:jc w:val="both"/>
        <w:rPr/>
      </w:pPr>
      <w:r>
        <w:rPr/>
        <w:t xml:space="preserve">Гучетль М.Б., учитель МОУ СОШ № 10 </w:t>
      </w:r>
    </w:p>
    <w:p>
      <w:pPr>
        <w:pStyle w:val="Normal"/>
        <w:numPr>
          <w:ilvl w:val="0"/>
          <w:numId w:val="69"/>
        </w:numPr>
        <w:spacing w:lineRule="auto" w:line="312"/>
        <w:jc w:val="both"/>
        <w:rPr/>
      </w:pPr>
      <w:r>
        <w:rPr/>
        <w:t xml:space="preserve">Мешлок Х.Ш., учитель МОУ ООШ № 13  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 xml:space="preserve">Меретукова З. Б., методист РМК  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 xml:space="preserve">Меретукова А.И., учитель   МОУ СОШ № 1  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 xml:space="preserve">Насретдинова Р.И., учитель   МОУ СОШ № 1  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 xml:space="preserve">Текленко А.В., учитель   МОУ СОШ № 5  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Туова М.К., учитель МОУ СОШ № 4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Дунец А.И., учитель  МОУ СОШ № 3 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Пахоменко А.С., учитель  МОУ СОШ № 7 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Красова Е.С., учитель  МОУ Лицей № 8 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Папова Г.Х., учитель  МОУ СОШ № 9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Шхачева С.К., учитель  МОУ СОШ № 9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Иващенко С.И., учитель  МОУ СОШ №10 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Пшизова И.Ю., учитель  МОУ СОШ №11 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Кошокова З.Н., учитель  МОУ СОШ №15 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Доманов А.В., учитель  МОУ СОШ №16 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Пенцева Н.В., учитель  МОУ Лицей №19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Черная Л.А., учитель  МОУ ООШ №20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Воздамирова М.А., учитель  МОУ Гимназия № 22  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 xml:space="preserve">Лапушанская М.В., учитель  МОУ Лицей №35 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истории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Уджухова А.А., учитель АРГ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Ененко Ж.А., учитель АРГ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Емтыль Ю.А., учитель АРГ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Цвелиховская И.М., учитель АРГ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предметная комиссия по обществознанию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Булгаков С.Ю., председатель, методист АРИПК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Гайко В.А., начальник отдела комитета по образованию МО «Город Майкоп»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обществознанию</w:t>
        <w:br/>
        <w:t>МО «Гиагин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Богатырева И.А., учитель  МОУ СОШ № 3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Неговелова И.И., учитель  МОУ СОШ № 4</w:t>
      </w:r>
    </w:p>
    <w:p>
      <w:pPr>
        <w:pStyle w:val="Normal"/>
        <w:numPr>
          <w:ilvl w:val="0"/>
          <w:numId w:val="36"/>
        </w:numPr>
        <w:spacing w:lineRule="auto" w:line="312"/>
        <w:rPr/>
      </w:pPr>
      <w:r>
        <w:rPr/>
        <w:t>Подколзина Е.В., учитель  МОУ СОШ № 4</w:t>
      </w:r>
    </w:p>
    <w:p>
      <w:pPr>
        <w:pStyle w:val="Normal"/>
        <w:numPr>
          <w:ilvl w:val="0"/>
          <w:numId w:val="36"/>
        </w:numPr>
        <w:spacing w:lineRule="auto" w:line="312"/>
        <w:rPr/>
      </w:pPr>
      <w:r>
        <w:rPr/>
        <w:t>Хребтова Т.М., учитель  МОУ СОШ № 4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Васильев В.Н., учитель  МОУ СОШ № 8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Кошехабльский район»</w:t>
      </w:r>
    </w:p>
    <w:p>
      <w:pPr>
        <w:pStyle w:val="Normal"/>
        <w:spacing w:lineRule="auto" w:line="312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7"/>
        </w:numPr>
        <w:spacing w:lineRule="auto" w:line="312"/>
        <w:jc w:val="both"/>
        <w:rPr/>
      </w:pPr>
      <w:r>
        <w:rPr/>
        <w:t xml:space="preserve">Седзева Р.Х.учитель МОУ СОШ №  1 </w:t>
      </w:r>
    </w:p>
    <w:p>
      <w:pPr>
        <w:pStyle w:val="Normal"/>
        <w:numPr>
          <w:ilvl w:val="0"/>
          <w:numId w:val="37"/>
        </w:numPr>
        <w:spacing w:lineRule="auto" w:line="312"/>
        <w:jc w:val="both"/>
        <w:rPr/>
      </w:pPr>
      <w:r>
        <w:rPr/>
        <w:t xml:space="preserve">Машуков Р.А.учитель  МОУ СОШ № 2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spacing w:lineRule="auto" w:line="312"/>
        <w:jc w:val="both"/>
        <w:rPr/>
      </w:pPr>
      <w:r>
        <w:rPr/>
        <w:t>Устякова Е.Н.,  учитель  МОУ СОШ № 4</w:t>
      </w:r>
    </w:p>
    <w:p>
      <w:pPr>
        <w:pStyle w:val="Normal"/>
        <w:numPr>
          <w:ilvl w:val="0"/>
          <w:numId w:val="16"/>
        </w:numPr>
        <w:spacing w:lineRule="auto" w:line="312"/>
        <w:jc w:val="both"/>
        <w:rPr/>
      </w:pPr>
      <w:r>
        <w:rPr/>
        <w:t>Хапачева Ф.Т.,  учитель МОУ СОШ  №15</w:t>
      </w:r>
    </w:p>
    <w:p>
      <w:pPr>
        <w:pStyle w:val="Normal"/>
        <w:numPr>
          <w:ilvl w:val="0"/>
          <w:numId w:val="16"/>
        </w:numPr>
        <w:spacing w:lineRule="auto" w:line="312"/>
        <w:jc w:val="both"/>
        <w:rPr/>
      </w:pPr>
      <w:r>
        <w:rPr/>
        <w:t>Русавец П. А., учитель МОУ СОШ № 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/>
        <w:t xml:space="preserve">Попова Е. А.,  учитель  МОУ СОШ № 1 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/>
        <w:t>Кубашичева О.Г., учитель  МОУ СОШ № 4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/>
        <w:t xml:space="preserve">Писоцкая А.В., учитель  МОУ СОШ № 6 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/>
        <w:t xml:space="preserve">Бречко Н.Н., учитель  МОУ СОШ № 7 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/>
        <w:t xml:space="preserve">Лагошин А. Г., учитель  МОУ СОШ № 8 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/>
        <w:t xml:space="preserve">Джабраилова М. М., учитель  МОУ СОШ № 13 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/>
        <w:t xml:space="preserve">Курченко Г. П., учитель  МОУ СОШ № 16 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/>
        <w:t>Майборода Ю.Л., учитель  МОУ СОШ № 17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Татлок М.Ш., учитель МОУ СОШ № 1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Схаляхо З.К., учитель МОУ СОШ № 7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Бобкова Т.П., учитель МОУ СОШ № 13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Тлебзу С.Б., учитель МОУ СОШ № 15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Кочарова Н.Б., учитель МОУ СОШ № 2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Теучеж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2"/>
        </w:numPr>
        <w:spacing w:lineRule="auto" w:line="312"/>
        <w:jc w:val="both"/>
        <w:rPr/>
      </w:pPr>
      <w:r>
        <w:rPr/>
        <w:t xml:space="preserve">Блягоз Р.К., учитель МОУ СОШ № 1 </w:t>
      </w:r>
    </w:p>
    <w:p>
      <w:pPr>
        <w:pStyle w:val="Normal"/>
        <w:numPr>
          <w:ilvl w:val="0"/>
          <w:numId w:val="72"/>
        </w:numPr>
        <w:spacing w:lineRule="auto" w:line="312"/>
        <w:jc w:val="both"/>
        <w:rPr/>
      </w:pPr>
      <w:r>
        <w:rPr/>
        <w:t xml:space="preserve">Евтых Х..Б., учитель МОУ СОШ № 2 </w:t>
      </w:r>
    </w:p>
    <w:p>
      <w:pPr>
        <w:pStyle w:val="Normal"/>
        <w:numPr>
          <w:ilvl w:val="0"/>
          <w:numId w:val="72"/>
        </w:numPr>
        <w:spacing w:lineRule="auto" w:line="312"/>
        <w:jc w:val="both"/>
        <w:rPr/>
      </w:pPr>
      <w:r>
        <w:rPr/>
        <w:t xml:space="preserve">Гучетль И.А., учитель МОУ СОШ № 6 </w:t>
      </w:r>
    </w:p>
    <w:p>
      <w:pPr>
        <w:pStyle w:val="Normal"/>
        <w:numPr>
          <w:ilvl w:val="0"/>
          <w:numId w:val="72"/>
        </w:numPr>
        <w:spacing w:lineRule="auto" w:line="312"/>
        <w:jc w:val="both"/>
        <w:rPr/>
      </w:pPr>
      <w:r>
        <w:rPr/>
        <w:t xml:space="preserve">Берзегов Х.Б., учитель  МОУ СОШ № 7 </w:t>
      </w:r>
    </w:p>
    <w:p>
      <w:pPr>
        <w:pStyle w:val="Normal"/>
        <w:numPr>
          <w:ilvl w:val="0"/>
          <w:numId w:val="72"/>
        </w:numPr>
        <w:spacing w:lineRule="auto" w:line="312"/>
        <w:jc w:val="both"/>
        <w:rPr/>
      </w:pPr>
      <w:r>
        <w:rPr/>
        <w:t xml:space="preserve">Гучетль М.Б., учитель МОУ СОШ № 10 </w:t>
      </w:r>
    </w:p>
    <w:p>
      <w:pPr>
        <w:pStyle w:val="Normal"/>
        <w:numPr>
          <w:ilvl w:val="0"/>
          <w:numId w:val="72"/>
        </w:numPr>
        <w:spacing w:lineRule="auto" w:line="312"/>
        <w:jc w:val="both"/>
        <w:rPr/>
      </w:pPr>
      <w:r>
        <w:rPr/>
        <w:t xml:space="preserve">Мешлок Х.Ш., учитель МОУ ООШ № 13  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Муниципальная предметная подкомиссия по обществознанию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 xml:space="preserve">Меретукова З.Б., методист РМК  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 xml:space="preserve">Меретукова А.И., учитель   МОУ СОШ № 1  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 xml:space="preserve">Даурова Н.А., учитель   МОУ СОШ № 1   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 xml:space="preserve">Текленко А.В., учитель   МОУ СОШ № 5  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Туова М.К., учитель МОУ СОШ № 4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Максимова И.С., учитель  МОУ СОШ № 3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Киселева Э.А.,  учитель МОУ СОШ № 3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Пересыпко Ж.К.,  учитель МОУ СОШ № 7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Осерская Э.В., учитель МОУ Лицей № 8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Дякина Л.М.,  учитель МОУ СОШ № 9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>Шхачева С.К.,  учитель МОУ СОШ № 9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Зорина Л.Н.,  учитель МОУ СОШ № 11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Алещенко Р.В.,  учитель МОУ СОШ № 16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Леонова О.В., учитель МОУ СОШ № 17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Зуганов И.А.,  учитель МОУ СОШ № 18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Яковенко М.К., учитель МОУ Лицей № 19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Шевоцукова А.А.,  учитель МОУ Гимназия № 22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Надежкина М.В.,  учитель МОУ СОШ № 28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Купин О.П., учитель МОУ Лицей № 34 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 xml:space="preserve">Лапушанская М.В., учитель МОУ Лицей № 35 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обществознанию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Уджухова А.А., учитель АРГ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Ененко Ж.А., учитель АРГ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Емтыль Ю.А., учитель АРГ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Цвелиховская И.М., учитель АРГ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Город Адыгейск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 xml:space="preserve">Джамбулаева А.А., учитель  МОУ СОШ № 1 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Натхо С.М., учитель  МОУ СОШ № 2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Пчегатлук М.Д., учитель  МОУ СОШ № 2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предметная комиссия по физике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Безуглая Е.А.– председатель комиссии, методист АРИПК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Аракелов А.В.– заместитель председателя, директор ГУ «Государственная аттестационная служба системы образования Республики Адыгея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физике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Овсянникова Н.Г.,  учитель  МОУ Гимназия  №1</w:t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Шевцов В. М.,  учитель МОУ СОШ № 4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физике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Шунина А.Г., учитель  МОУ СОШ № 1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 xml:space="preserve">Савосько В.А., учитель  МОУ СОШ № 8 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 xml:space="preserve">Горошникова Н.П., учитель  МОУ СОШ № 16 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Пшидаток М.А., учитель  МОУ СОШ № 19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Сыроежкин С.А., учитель  МОУ СОШ № 22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физике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9"/>
        </w:numPr>
        <w:spacing w:lineRule="auto" w:line="312"/>
        <w:jc w:val="both"/>
        <w:rPr/>
      </w:pPr>
      <w:r>
        <w:rPr/>
        <w:t xml:space="preserve">Мокиенко Л.А.,  директор ИМЦ УО </w:t>
      </w:r>
    </w:p>
    <w:p>
      <w:pPr>
        <w:pStyle w:val="Normal"/>
        <w:numPr>
          <w:ilvl w:val="0"/>
          <w:numId w:val="79"/>
        </w:numPr>
        <w:spacing w:lineRule="auto" w:line="312"/>
        <w:jc w:val="both"/>
        <w:rPr/>
      </w:pPr>
      <w:r>
        <w:rPr/>
        <w:t>Гасанова Л.И., учитель МОУ СОШ № 3</w:t>
      </w:r>
    </w:p>
    <w:p>
      <w:pPr>
        <w:pStyle w:val="Normal"/>
        <w:numPr>
          <w:ilvl w:val="0"/>
          <w:numId w:val="79"/>
        </w:numPr>
        <w:spacing w:lineRule="auto" w:line="312"/>
        <w:jc w:val="both"/>
        <w:rPr/>
      </w:pPr>
      <w:r>
        <w:rPr/>
        <w:t>Макагон И.М., учитель МОУ СОШ № 15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физике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Меретукова З.А., учитель   МОУ СОШ № 4  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Аутлев Р.Р., учитель   МОУ СОШ № 1   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Деревянко М.В., учитель   МОУ СОШ № 5 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физике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Локтионов В.И., учитель  МОУ СОШ № 6 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Сташ А.Ю., учитель  МОУ СОШ № 9 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Кривцова О.Н.,  учитель  МОУ СОШ № 10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Иващенко Г.Ю., учитель  МОУ СОШ №11 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Чернова Л.И., учитель  МОУ СОШ №15 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Синельниченко А. В., учитель  МОУ СОШ №16 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Юрин А.В., учитель  МОУ СОШ №18 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Суховеева Е.В.,  учитель  МОУ Лицей №19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Белеванцева Т.Б.,  учитель  МОУ ООШ №20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Теслюк А.В., учитель  МОУ Гимназия № 22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Казанцева О.И.,  учитель  МОУ СОШ №23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Колесникова Е.Н.,  учитель МОУ СОШ №28 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Сайчук Е.В.,  учитель  МОУ Лицей №34  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 xml:space="preserve">Новохатко Т.В., учитель  МОУ Лицей №35 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физике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Яновская Т.,И.,  учитель АРГ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Унарокова Ф., А., учитель АРГ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Лабинцева Е., Н., учитель АРГ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Акопян В., К., учитель АРГ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Региональная предметная  комиссия по хими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/>
        <w:t>Терещенко Л.И. – председатель, ст.преподаватель кафедры химии АГУ.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/>
        <w:t>Новоселова Т.Ф., – заместитель председателя, главный специалист-экспенрт министерства образования и науки Республики Адыгея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химии</w:t>
        <w:br/>
        <w:t>МО «Гиагин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Юрчишина В.А., учитель МОУ СОШ № 2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Пикуль В.М., учитель МОУ СОШ №  4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Ефремова М.А., учитель МОУ СОШ № 8</w:t>
      </w:r>
    </w:p>
    <w:p>
      <w:pPr>
        <w:pStyle w:val="Normal"/>
        <w:spacing w:lineRule="auto" w:line="312"/>
        <w:ind w:left="360" w:hanging="0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Сидорович В.Ю., учитель МОУ СОШ № 4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Ханапова  А.И., учитель МОУ СОШ № 2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 xml:space="preserve">Касумова Т.Г., учитель  МОУ СОШ № 1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Таран Д.Д.,  учитель  МОУ СОШ № 3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 xml:space="preserve">Зызина Т.А., учитель  МОУ СОШ № 4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 xml:space="preserve">Переверзева Е.Г., учитель  МОУ СОШ № 16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Коверко Е.В., учитель СОШ № 6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Тлий Ф.А., учитель СОШ № 15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Гузеева Е.А., учитель СОШ № 2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 xml:space="preserve">Кубова М.И., учитель   МОУ СОШ № 1  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 xml:space="preserve">Кайтмесова Х.С., учитель   МОУ СОШ № 3   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Бжассо К.Б., учитель МОУ СОШ № 6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Кипреева Н.Н., учитель МОУ СОШ № 6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Дахова А.Д., учитель  МОУ ООШ № 1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Шевченко Ж.В.,  учитель  МОУ СОШ № 2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Москаленко Н.С., учитель  МОУ СОШ № 6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Щербакова И.Е., учитель  МОУ СОШ № 9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Олейникова Г.В., учитель  МОУ СОШ № 10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Крутеева Т. М., учитель  МОУ СОШ № 11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Тлячева А.Б., учитель  МОУ СОШ № 15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Шляхова Л.А., учитель  МОУ СОШ № 16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Терещенко Л.И., учитель  МОУ Лицей № 19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Щербакова Т.Н., учитель  МОУ СОШ № 23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Кривенко Н.М., учитель  МОУ СОШ № 28  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 xml:space="preserve">Шеслер Е.Ю., учитель  МОУ Лицей № 35 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химии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/>
        <w:t>Акимова И.В., учитель  АРГ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/>
        <w:t>Хачмамукова Т.Н., учитель АРГ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/>
        <w:t>Хейшхо Ш.М., учитель АРГ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Город Адыгейск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>Шовгенова Г.С., учитель МОУ СОШ № 1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>Шехель С.Г., учитель МОУ СОШ № 1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 xml:space="preserve">Хадагатле Р.С., учитель МОУ СОШ № 4 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20:00Z</dcterms:created>
  <dc:creator>Марьет</dc:creator>
  <dc:description/>
  <cp:keywords/>
  <dc:language>en-US</dc:language>
  <cp:lastModifiedBy>home</cp:lastModifiedBy>
  <cp:lastPrinted>2009-02-10T10:57:00Z</cp:lastPrinted>
  <dcterms:modified xsi:type="dcterms:W3CDTF">2010-05-03T18:20:00Z</dcterms:modified>
  <cp:revision>2</cp:revision>
  <dc:subject/>
  <dc:title> </dc:title>
</cp:coreProperties>
</file>