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9198044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.03.12010 г.  № 4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color w:val="000000"/>
        </w:rPr>
        <w:t>Об утверждении руководителей пунктов проведения</w:t>
      </w:r>
      <w:r>
        <w:rPr>
          <w:color w:val="000000"/>
        </w:rPr>
        <w:t xml:space="preserve">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1 от 30 марта 2010 г</w:t>
      </w:r>
      <w:r>
        <w:rPr>
          <w:color w:val="000000"/>
          <w:szCs w:val="18"/>
        </w:rPr>
        <w:t xml:space="preserve">.), с целью организованного проведения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. Утвердить состав руководителей пунктов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10 году  по  математике (приложение № 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. Утвердить состав руководителей ОУ-ППЭ по русскому языку в 2010 году (приложение № 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Утвердить состав руководителей ОУ-ППЭ по биологии в 2010 году (приложение № 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>Утвердить состав руководителей ОУ-ППЭ по географии в 2010 году  (приложение  № 4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5. </w:t>
      </w:r>
      <w:r>
        <w:rPr/>
        <w:t>Утвердить состав руководителей ОУ-ППЭ по истории в 2010 году (приложение № 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остав руководителей ОУ-ППЭ по обществознанию в 2010 году  (приложение № 6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7. </w:t>
      </w:r>
      <w:r>
        <w:rPr/>
        <w:t>Утвердить состав руководителей ОУ-ППЭ по физике в 2010 году (приложение № 7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8. </w:t>
      </w:r>
      <w:r>
        <w:rPr/>
        <w:t>Утвердить состав руководителей ОУ-ППЭ по химии в 2010 году (приложение № 8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9. Руководителям ОУ-ППЭ организовать работу ОУ-ППЭ в соответствии с приказами Министерства образования и науки Республики Адыгея от 01.02.2010 г. № 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 от 02.02.2010 г. № 108 «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», от 02.02.2010 г. № 11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right="-113" w:firstLine="567"/>
        <w:jc w:val="both"/>
        <w:rPr>
          <w:color w:val="000000"/>
          <w:szCs w:val="18"/>
        </w:rPr>
      </w:pPr>
      <w:r>
        <w:rPr>
          <w:color w:val="000000"/>
        </w:rPr>
        <w:t xml:space="preserve">10. </w:t>
      </w:r>
      <w:r>
        <w:rPr>
          <w:color w:val="000000"/>
          <w:szCs w:val="18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Cs w:val="18"/>
          <w:lang w:val="en-US" w:eastAsia="en-US"/>
        </w:rPr>
      </w:pPr>
      <w:r>
        <w:rPr>
          <w:b/>
          <w:color w:val="00000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14935</wp:posOffset>
            </wp:positionV>
            <wp:extent cx="1371600" cy="104711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 xml:space="preserve">Министр                 </w:t>
        <w:tab/>
        <w:t xml:space="preserve">                 Р.А. Беданоков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 руководителей пунктов проведения государственной (итоговой) аттестации выпускников  IX классов общеобразовательных учреждений Республики Адыгея в новой форме по математике в 2010 году 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6"/>
        <w:gridCol w:w="3486"/>
        <w:gridCol w:w="3486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Воробье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Тесленко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Хажмакова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Черкова Т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>Ю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Мал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Бугаенко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Беликова Т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И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Желудков 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А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Потоцкая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Терехова С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аврильченко 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А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Рябцева Ю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директор 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МОУ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ВСОШ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нсаалиева Ф.Х.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заместитель  директора по УВР МОУ СОШ  №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мухова Ф.Т.,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 №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Берзегова А.Х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аурова З.Н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Шишева М.Ш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Ржевская Л.Н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аместитель  директора по УВР МОУ СОШ  № 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идюкова В.В.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иколаенко Н.И.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заместитель  директора по УВР 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атунина Н.А., 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директор МОУ СОШ  № 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lang w:val="ru-RU"/>
              </w:rPr>
            </w:pPr>
            <w:r>
              <w:rPr/>
              <w:t xml:space="preserve">Пиштикова Э.Х. 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/>
              <w:t>директор МОУ СОШ 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lang w:val="ru-RU"/>
              </w:rPr>
            </w:pPr>
            <w:r>
              <w:rPr/>
              <w:t xml:space="preserve">Атласкирова Л.Р., </w:t>
            </w:r>
          </w:p>
          <w:p>
            <w:pPr>
              <w:pStyle w:val="List"/>
              <w:spacing w:before="0" w:after="0"/>
              <w:rPr/>
            </w:pPr>
            <w:r>
              <w:rPr/>
              <w:t xml:space="preserve">заместитель  директора по УВР </w:t>
            </w:r>
            <w:r>
              <w:rPr>
                <w:lang w:val="ru-RU"/>
              </w:rPr>
              <w:t xml:space="preserve">МОУ </w:t>
            </w:r>
            <w:r>
              <w:rPr/>
              <w:t>СОШ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lang w:val="ru-RU"/>
              </w:rPr>
            </w:pPr>
            <w:r>
              <w:rPr/>
              <w:t xml:space="preserve">Ворокова С.М., 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/>
              <w:t xml:space="preserve">заместитель  директора по УВР </w:t>
            </w:r>
            <w:r>
              <w:rPr>
                <w:lang w:val="ru-RU"/>
              </w:rPr>
              <w:t xml:space="preserve">МОУ </w:t>
            </w:r>
            <w:r>
              <w:rPr/>
              <w:t>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lang w:val="ru-RU"/>
              </w:rPr>
            </w:pPr>
            <w:r>
              <w:rPr/>
              <w:t xml:space="preserve">Василенко С.Е., </w:t>
            </w:r>
          </w:p>
          <w:p>
            <w:pPr>
              <w:pStyle w:val="List"/>
              <w:spacing w:before="0" w:after="0"/>
              <w:rPr/>
            </w:pPr>
            <w:r>
              <w:rPr/>
              <w:t xml:space="preserve">заместитель  директора по УВР </w:t>
            </w:r>
            <w:r>
              <w:rPr>
                <w:lang w:val="ru-RU"/>
              </w:rPr>
              <w:t xml:space="preserve">МОУ </w:t>
            </w:r>
            <w:r>
              <w:rPr/>
              <w:t>ООШ</w:t>
            </w:r>
            <w:r>
              <w:rPr>
                <w:lang w:val="ru-RU"/>
              </w:rPr>
              <w:t xml:space="preserve"> </w:t>
            </w:r>
            <w:r>
              <w:rPr/>
              <w:t>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ОУ Гимназия 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итлянов А.Е.,</w:t>
            </w:r>
          </w:p>
          <w:p>
            <w:pPr>
              <w:pStyle w:val="Normal"/>
              <w:rPr/>
            </w:pPr>
            <w:r>
              <w:rPr/>
              <w:t>директор 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кожоков Ю.М., 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ишева Л.Н.,</w:t>
            </w:r>
          </w:p>
          <w:p>
            <w:pPr>
              <w:pStyle w:val="Normal"/>
              <w:rPr/>
            </w:pPr>
            <w:r>
              <w:rPr/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ахо С.Ш.,</w:t>
            </w:r>
          </w:p>
          <w:p>
            <w:pPr>
              <w:pStyle w:val="Normal"/>
              <w:rPr/>
            </w:pPr>
            <w:r>
              <w:rP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нажокова А.Х., </w:t>
            </w:r>
          </w:p>
          <w:p>
            <w:pPr>
              <w:pStyle w:val="Normal"/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,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женникова Г.А.,</w:t>
              <w:b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онова Н.В.,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кова Е.В.,</w:t>
              <w:br/>
              <w:t>директор  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ц Т.С.,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 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 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 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А. Н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ламова Т. Д., </w:t>
              <w:br/>
              <w:t>директор МОУ СОШ 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именко Г. К., </w:t>
              <w:br/>
              <w:t>директор МОУ СОШ 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 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 А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и.о. директора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вгенов А. Б., </w:t>
              <w:br/>
              <w:t>директор 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 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гатян Н. В., </w:t>
              <w:br/>
              <w:t>директор МОУ СОШ 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 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 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ин Е. Г., </w:t>
              <w:br/>
              <w:t>директор М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ецова А. Ш., </w:t>
              <w:br/>
              <w:t>директор МОУ СОШ  № 22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 В., </w:t>
              <w:br/>
              <w:t>директор МОУ СОШ № 2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ьян Е. В., </w:t>
              <w:br/>
              <w:t>директор 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 С., </w:t>
              <w:br/>
              <w:t>директор М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М.Р.,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Яблоновский, 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тхе Н.И., 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Ю.К.Намитокова, </w:t>
            </w:r>
          </w:p>
          <w:p>
            <w:pPr>
              <w:pStyle w:val="Normal"/>
              <w:rPr/>
            </w:pPr>
            <w:r>
              <w:rPr/>
              <w:t xml:space="preserve">а.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З.А., </w:t>
            </w:r>
          </w:p>
          <w:p>
            <w:pPr>
              <w:pStyle w:val="Normal"/>
              <w:rPr/>
            </w:pPr>
            <w:r>
              <w:rPr/>
              <w:t>директор  МОУ СОШ № 1</w:t>
              <w:b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</w:t>
              <w:br/>
              <w:t xml:space="preserve">заместитель  директора  </w:t>
              <w:b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ззо С.И, </w:t>
              <w:br/>
              <w:t xml:space="preserve">заместитель  директора   </w:t>
              <w:b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  <w:br/>
              <w:t xml:space="preserve">директор  МОУ СОШ № 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ек М.Х.,  </w:t>
              <w:br/>
              <w:t xml:space="preserve">заместитель  директора   </w:t>
              <w:b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  <w:br/>
              <w:t xml:space="preserve">заместитель директора </w:t>
              <w:b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Р.Е., </w:t>
              <w:br/>
              <w:t xml:space="preserve">заместитель директора  </w:t>
              <w:b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Д.А.Ашхамафа, </w:t>
            </w:r>
          </w:p>
          <w:p>
            <w:pPr>
              <w:pStyle w:val="Normal"/>
              <w:rPr/>
            </w:pPr>
            <w:r>
              <w:rPr/>
              <w:t>а.Хакуринохабль, 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Ш., 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ваев А.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тимова Д.А., </w:t>
              <w:br/>
              <w:t>директор 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ченко А.Н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А.Хаткова, </w:t>
            </w:r>
          </w:p>
          <w:p>
            <w:pPr>
              <w:pStyle w:val="Normal"/>
              <w:rPr/>
            </w:pPr>
            <w:r>
              <w:rPr/>
              <w:t xml:space="preserve">а.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ешкина Г.А., </w:t>
              <w:b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имов Н.К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зеукожев Н.Я., </w:t>
              <w:br/>
              <w:t>директор МОУ СОШ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ажарина Л.Н.,</w:t>
              <w:br/>
              <w:t xml:space="preserve">директор </w:t>
            </w:r>
            <w:r>
              <w:rPr/>
              <w:t>МОУ О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Хатагова Н.А., </w:t>
              <w:br/>
              <w:t xml:space="preserve">директор </w:t>
            </w: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Шевацуков В.К., </w:t>
              <w:br/>
              <w:t xml:space="preserve">директор </w:t>
            </w:r>
            <w:r>
              <w:rPr/>
              <w:t>МОУ Гимназия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вахненко А.С., </w:t>
              <w:br/>
              <w:t xml:space="preserve">директор </w:t>
            </w: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Бирюкова Н.Н., директор </w:t>
            </w: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жемелинский А.В., </w:t>
              <w:br/>
              <w:t xml:space="preserve">директор </w:t>
            </w: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Белоконь А.А., </w:t>
              <w:br/>
              <w:t xml:space="preserve">директор </w:t>
            </w: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Ширина И.В., </w:t>
              <w:br/>
              <w:t xml:space="preserve">директор </w:t>
            </w: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ленич В.Н., </w:t>
              <w:br/>
              <w:t xml:space="preserve">директор </w:t>
            </w: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каченко Н.В., </w:t>
              <w:br/>
              <w:t xml:space="preserve">директор </w:t>
            </w: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>г.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Берзегова Ф.А., </w:t>
              <w:br/>
              <w:t xml:space="preserve">директор </w:t>
            </w:r>
            <w:r>
              <w:rPr/>
              <w:t>МОУ С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Надюкова Д. Р., </w:t>
              <w:br/>
              <w:t xml:space="preserve">директор </w:t>
            </w: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Журавель А.А., </w:t>
              <w:br/>
              <w:t xml:space="preserve">директор </w:t>
            </w: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шева В.В., </w:t>
              <w:br/>
              <w:t xml:space="preserve">директор </w:t>
            </w: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Майкоп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евтеров А.В., </w:t>
              <w:br/>
              <w:t xml:space="preserve">директор </w:t>
            </w:r>
            <w:r>
              <w:rPr/>
              <w:t>МОУ СОШ № 1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Майкоп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утова Л.Н., </w:t>
              <w:br/>
              <w:t xml:space="preserve">директор </w:t>
            </w: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жайский В.И., </w:t>
              <w:br/>
              <w:t xml:space="preserve">директор </w:t>
            </w:r>
            <w:r>
              <w:rPr/>
              <w:t>МОУ О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Майкоп 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оворова Н. Г., </w:t>
              <w:br/>
              <w:t xml:space="preserve">директор </w:t>
            </w:r>
            <w:r>
              <w:rPr/>
              <w:t>МОУ Гимназия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Липиева В.Р., </w:t>
              <w:br/>
              <w:t xml:space="preserve">директор </w:t>
            </w: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Майкоп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левцерукова Р.А, </w:t>
              <w:br/>
              <w:t xml:space="preserve">директор </w:t>
            </w: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инельниченко А.В., </w:t>
              <w:br/>
              <w:t xml:space="preserve">директор </w:t>
            </w:r>
            <w:r>
              <w:rPr/>
              <w:t>МОУ О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Майкоп 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убабшева Т.П., </w:t>
              <w:br/>
              <w:t xml:space="preserve">директор  </w:t>
            </w: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Франко О.А., </w:t>
              <w:br/>
              <w:t xml:space="preserve">директор  </w:t>
            </w:r>
            <w:r>
              <w:rPr/>
              <w:t>МОУ Лицей № 3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настырский С. И., </w:t>
              <w:br/>
              <w:t xml:space="preserve">директор </w:t>
            </w:r>
            <w:r>
              <w:rPr/>
              <w:t>МОУ Лицей № 3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Ш., </w:t>
              <w:b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  <w:b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утель С.К., </w:t>
              <w:br/>
              <w:t>учитель  МОУ Н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дар З.М, </w:t>
              <w:br/>
              <w:t>учитель МОУ Н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д С.Д., </w:t>
              <w:br/>
              <w:t>учитель 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ий М.В., </w:t>
              <w:br/>
              <w:t xml:space="preserve">заместитель директора </w:t>
              <w:br/>
              <w:t>ЦДО «ЮТА»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русскому  языку в 2010 году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26"/>
        <w:gridCol w:w="3487"/>
        <w:gridCol w:w="3487"/>
      </w:tblGrid>
      <w:tr>
        <w:trPr>
          <w:tblHeader w:val="true"/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Воробье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Тесленко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,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Хажмакова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Черкова Т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>Ю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Мал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Бугаенко Р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Беликова Т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И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Желудков 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А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Потоцкая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Терехова С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аврильченко Н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А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Рябцева Ю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директор 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МОУ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ВСОШ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 xml:space="preserve">Цаликова С.М., </w:t>
              <w:br/>
              <w:t>заместитель  директора по УВР МОУ СОШ 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Санашокова С.А., </w:t>
              <w:br/>
              <w:t>заместитель  директора по УВР МОУ СОШ  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Шаханова А.Ш., </w:t>
              <w:br/>
              <w:t>заместитель  директора по УВР МОУ СОШ 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>Даурова З.Н.,</w:t>
              <w:br/>
              <w:t xml:space="preserve"> заместитель  директора по УВР М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Дышекова Ж.М., </w:t>
              <w:br/>
              <w:t>заместитель  директора по УВ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Ржевская Л.Н., </w:t>
              <w:br/>
              <w:t>заместитель  директора по УВ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Хвостикова Н.Н., </w:t>
            </w:r>
            <w:r>
              <w:rPr>
                <w:lang w:val="ru-RU"/>
              </w:rPr>
              <w:br/>
            </w:r>
            <w:r>
              <w:rPr/>
              <w:t xml:space="preserve">заместитель  директора по УВР МОУ СОШ </w:t>
            </w:r>
            <w:r>
              <w:rPr>
                <w:lang w:val="ru-RU"/>
              </w:rPr>
              <w:t xml:space="preserve"> </w:t>
            </w:r>
            <w:r>
              <w:rPr/>
              <w:t>№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Николаенко Н.И., </w:t>
            </w:r>
            <w:r>
              <w:rPr>
                <w:lang w:val="ru-RU"/>
              </w:rPr>
              <w:br/>
            </w:r>
            <w:r>
              <w:rPr/>
              <w:t>заместитель  директора по УВР МОУ СОШ</w:t>
            </w:r>
            <w:r>
              <w:rPr>
                <w:lang w:val="ru-RU"/>
              </w:rPr>
              <w:t xml:space="preserve"> </w:t>
            </w:r>
            <w:r>
              <w:rPr/>
              <w:t>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Макаова Г.А., </w:t>
            </w:r>
            <w:r>
              <w:rPr>
                <w:lang w:val="ru-RU"/>
              </w:rPr>
              <w:br/>
            </w:r>
            <w:r>
              <w:rPr/>
              <w:t xml:space="preserve">заместитель  директора по УВР МОУ СОШ </w:t>
            </w:r>
            <w:r>
              <w:rPr>
                <w:lang w:val="ru-RU"/>
              </w:rPr>
              <w:t xml:space="preserve"> </w:t>
            </w:r>
            <w:r>
              <w:rPr/>
              <w:t>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uppressAutoHyphens w:val="true"/>
              <w:spacing w:before="0" w:after="120"/>
              <w:rPr/>
            </w:pPr>
            <w:r>
              <w:rPr/>
              <w:t>Абрамова И.А.,</w:t>
            </w:r>
            <w:r>
              <w:rPr>
                <w:lang w:val="ru-RU"/>
              </w:rPr>
              <w:br/>
            </w:r>
            <w:r>
              <w:rPr/>
              <w:t xml:space="preserve"> заместитель  директора по УВР МОУ СОШ </w:t>
            </w:r>
            <w:r>
              <w:rPr>
                <w:lang w:val="ru-RU"/>
              </w:rPr>
              <w:t xml:space="preserve"> </w:t>
            </w:r>
            <w:r>
              <w:rPr/>
              <w:t>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uppressAutoHyphens w:val="true"/>
              <w:spacing w:before="0" w:after="120"/>
              <w:rPr/>
            </w:pPr>
            <w:r>
              <w:rPr/>
              <w:t>Атласкирова Л.Р.,</w:t>
            </w:r>
            <w:r>
              <w:rPr>
                <w:lang w:val="ru-RU"/>
              </w:rPr>
              <w:br/>
            </w:r>
            <w:r>
              <w:rPr/>
              <w:t xml:space="preserve"> заместитель  директора по УВР МОУ СОШ </w:t>
            </w:r>
            <w:r>
              <w:rPr>
                <w:lang w:val="ru-RU"/>
              </w:rPr>
              <w:t xml:space="preserve"> </w:t>
            </w:r>
            <w:r>
              <w:rPr/>
              <w:t>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rPr/>
            </w:pPr>
            <w:r>
              <w:rPr/>
              <w:t xml:space="preserve">Мамишев А.Д., </w:t>
            </w:r>
            <w:r>
              <w:rPr>
                <w:lang w:val="ru-RU"/>
              </w:rPr>
              <w:br/>
            </w:r>
            <w:r>
              <w:rPr/>
              <w:t xml:space="preserve">директор </w:t>
            </w:r>
            <w:r>
              <w:rPr>
                <w:lang w:val="ru-RU"/>
              </w:rPr>
              <w:t xml:space="preserve">МОУ </w:t>
            </w:r>
            <w:r>
              <w:rPr/>
              <w:t>О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uppressAutoHyphens w:val="true"/>
              <w:spacing w:before="0" w:after="120"/>
              <w:rPr/>
            </w:pPr>
            <w:r>
              <w:rPr/>
              <w:t>Василенко С.Е., заместитель  директора по УВР</w:t>
            </w:r>
            <w:r>
              <w:rPr>
                <w:lang w:val="ru-RU"/>
              </w:rPr>
              <w:t xml:space="preserve"> </w:t>
              <w:br/>
              <w:t>МОУ</w:t>
            </w:r>
            <w:r>
              <w:rPr/>
              <w:t xml:space="preserve"> ООШ</w:t>
            </w:r>
            <w:r>
              <w:rPr>
                <w:lang w:val="ru-RU"/>
              </w:rPr>
              <w:t xml:space="preserve"> </w:t>
            </w:r>
            <w:r>
              <w:rPr/>
              <w:t>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</w:t>
            </w:r>
          </w:p>
          <w:p>
            <w:pPr>
              <w:pStyle w:val="Normal"/>
              <w:rPr/>
            </w:pPr>
            <w:r>
              <w:rPr/>
              <w:t>директор МОУ Гимназия 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итлянов А.Е.,</w:t>
            </w:r>
          </w:p>
          <w:p>
            <w:pPr>
              <w:pStyle w:val="Normal"/>
              <w:rPr/>
            </w:pPr>
            <w:r>
              <w:rPr/>
              <w:t>директор  МОУ СОШ № 2</w:t>
            </w:r>
          </w:p>
        </w:tc>
      </w:tr>
      <w:tr>
        <w:trPr>
          <w:trHeight w:val="2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кожоков Ю.М., </w:t>
            </w:r>
          </w:p>
          <w:p>
            <w:pPr>
              <w:pStyle w:val="Normal"/>
              <w:rPr/>
            </w:pPr>
            <w:r>
              <w:rPr/>
              <w:t>директор МОУ СОШ № 3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</w:t>
            </w:r>
          </w:p>
          <w:p>
            <w:pPr>
              <w:pStyle w:val="Normal"/>
              <w:rPr/>
            </w:pPr>
            <w:r>
              <w:rP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</w:t>
            </w:r>
          </w:p>
          <w:p>
            <w:pPr>
              <w:pStyle w:val="Normal"/>
              <w:rPr/>
            </w:pPr>
            <w:r>
              <w:rP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лишева Л.Н.,</w:t>
            </w:r>
          </w:p>
          <w:p>
            <w:pPr>
              <w:pStyle w:val="Normal"/>
              <w:rPr/>
            </w:pPr>
            <w:r>
              <w:rPr/>
              <w:t>директор М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ахо С.Ш.,</w:t>
            </w:r>
          </w:p>
          <w:p>
            <w:pPr>
              <w:pStyle w:val="Normal"/>
              <w:rPr/>
            </w:pPr>
            <w:r>
              <w:rP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нажокова А.Х., </w:t>
            </w:r>
          </w:p>
          <w:p>
            <w:pPr>
              <w:pStyle w:val="Normal"/>
              <w:rPr/>
            </w:pPr>
            <w:r>
              <w:rPr/>
              <w:t>директор М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М.А.., </w:t>
            </w:r>
          </w:p>
          <w:p>
            <w:pPr>
              <w:pStyle w:val="Normal"/>
              <w:rPr/>
            </w:pPr>
            <w:r>
              <w:rP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женникова Г.А.,</w:t>
              <w:b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онова Н.В.,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кова Е.В.,</w:t>
              <w:br/>
              <w:t>директор  МОУ О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ц Т.С.,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А.Н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ламова Т.Д., </w:t>
              <w:br/>
              <w:t>директор МОУ СОШ 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именко Г.К., </w:t>
              <w:br/>
              <w:t>директор МОУ СОШ 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йтунян Р.А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Г.,</w:t>
              <w:br/>
              <w:t xml:space="preserve">и.о.директора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вгенов А.Б., </w:t>
              <w:br/>
              <w:t>директор МОУ ООШ № 1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гатян Н.В., </w:t>
              <w:br/>
              <w:t>директор МОУ СОШ  № 1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сян А.Х., </w:t>
              <w:br/>
              <w:t>директор МОУ СОШ № 2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ин Е.Г., </w:t>
              <w:br/>
              <w:t>директор МОУ СОШ № 2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ецова А.Ш., </w:t>
              <w:br/>
              <w:t>директор МОУ СОШ  № 2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В., </w:t>
              <w:br/>
              <w:t>директор МОУ СОШ № 23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кьян Е.В., </w:t>
              <w:br/>
              <w:t>директор МОУ ООШ № 2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  <w:r>
              <w:rPr>
                <w:vanish/>
              </w:rPr>
              <w:br/>
            </w:r>
            <w:r>
              <w:rPr/>
              <w:t>ст. Новопрохладная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С., </w:t>
              <w:br/>
              <w:t>директор МОУ СОШ № 28</w:t>
            </w:r>
          </w:p>
        </w:tc>
      </w:tr>
      <w:tr>
        <w:trPr>
          <w:trHeight w:val="78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ен М.Р.,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84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тхе Н.И., 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З.А., </w:t>
            </w:r>
          </w:p>
          <w:p>
            <w:pPr>
              <w:pStyle w:val="Normal"/>
              <w:rPr/>
            </w:pPr>
            <w:r>
              <w:rPr/>
              <w:t>директор  МОУ СОШ № 1</w:t>
              <w:br/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</w:t>
              <w:br/>
              <w:t xml:space="preserve">заместитель  директора  </w:t>
              <w:br/>
              <w:t>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ззо С И, </w:t>
              <w:br/>
              <w:t xml:space="preserve">заместитель  директора   </w:t>
              <w:br/>
              <w:t>МОУ СОШ № 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  <w:br/>
              <w:t xml:space="preserve">директор  МОУ СОШ № 4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ек М.Х.,  </w:t>
              <w:br/>
              <w:t xml:space="preserve">заместитель  директора   </w:t>
              <w:br/>
              <w:t>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  <w:br/>
              <w:t xml:space="preserve">заместитель директора </w:t>
              <w:b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Р.Е.,   </w:t>
              <w:br/>
              <w:t xml:space="preserve">директор  МОУ СОШ № 9 </w:t>
            </w:r>
          </w:p>
        </w:tc>
      </w:tr>
      <w:tr>
        <w:trPr>
          <w:trHeight w:val="2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Ш., 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ваев А.А., </w:t>
              <w:br/>
              <w:t>директор 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тимова Д.А., </w:t>
              <w:br/>
              <w:t>директор МОУ СОШ № 3</w:t>
            </w:r>
          </w:p>
        </w:tc>
      </w:tr>
      <w:tr>
        <w:trPr>
          <w:trHeight w:val="2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ченко А.Н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ешкина Г.А., </w:t>
              <w:br/>
              <w:t>директор МОУ СОШ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имов Н.К., </w:t>
              <w:br/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зеукожев Н.Я., </w:t>
              <w:br/>
              <w:t>директор МОУ СОШ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ажарина Л.Н.,</w:t>
              <w:br/>
              <w:t xml:space="preserve">директор </w:t>
            </w:r>
            <w:r>
              <w:rPr/>
              <w:t>МОУ ООШ № 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Хатагова Н.А., </w:t>
              <w:br/>
              <w:t xml:space="preserve">директор </w:t>
            </w:r>
            <w:r>
              <w:rPr/>
              <w:t>МОУ СОШ № 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Шевацуков В.К., </w:t>
              <w:br/>
              <w:t xml:space="preserve">директор </w:t>
            </w:r>
            <w:r>
              <w:rPr/>
              <w:t>МОУ Гимназия № 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вахненко А.С., </w:t>
              <w:br/>
              <w:t xml:space="preserve">директор </w:t>
            </w:r>
            <w:r>
              <w:rPr/>
              <w:t>МОУ СОШ № 6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Бирюкова Н.Н., </w:t>
              <w:br/>
              <w:t xml:space="preserve">директор </w:t>
            </w: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жемелинский А.В., </w:t>
              <w:br/>
              <w:t xml:space="preserve">директор </w:t>
            </w:r>
            <w:r>
              <w:rPr/>
              <w:t>МОУ Лицей № 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Белоконь А.А., </w:t>
              <w:br/>
              <w:t xml:space="preserve">директор </w:t>
            </w: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Ширина И.В., </w:t>
              <w:br/>
              <w:t xml:space="preserve">директор </w:t>
            </w: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ленич В.Н., </w:t>
              <w:br/>
              <w:t xml:space="preserve">директор </w:t>
            </w: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каченко Н.В., </w:t>
              <w:br/>
              <w:t xml:space="preserve">директор </w:t>
            </w: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Надюкова Д. Р., </w:t>
              <w:br/>
              <w:t xml:space="preserve">директор </w:t>
            </w: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Журавель А.А., </w:t>
              <w:br/>
              <w:t xml:space="preserve">директор </w:t>
            </w: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шева В.В., </w:t>
              <w:br/>
              <w:t xml:space="preserve">директор </w:t>
            </w: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евтеров А.В., </w:t>
              <w:br/>
              <w:t xml:space="preserve">директор </w:t>
            </w:r>
            <w:r>
              <w:rPr/>
              <w:t>МОУ СОШ № 1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утова Л.Н., </w:t>
              <w:br/>
              <w:t xml:space="preserve">директор </w:t>
            </w:r>
            <w:r>
              <w:rPr/>
              <w:t>МОУ Лицей № 19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жайский В.И., </w:t>
              <w:br/>
              <w:t xml:space="preserve">директор </w:t>
            </w:r>
            <w:r>
              <w:rPr/>
              <w:t>МОУ ООШ № 2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оворова Н. Г., </w:t>
              <w:br/>
              <w:t xml:space="preserve">директор </w:t>
            </w:r>
            <w:r>
              <w:rPr/>
              <w:t>МОУ Гимназия № 2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Липиева В.Р., </w:t>
              <w:br/>
              <w:t xml:space="preserve">директор </w:t>
            </w: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левцерукова Р.А, </w:t>
              <w:br/>
              <w:t xml:space="preserve">директор </w:t>
            </w: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инельниченко А.В., </w:t>
              <w:br/>
              <w:t xml:space="preserve">директор </w:t>
            </w:r>
            <w:r>
              <w:rPr/>
              <w:t>МОУ ООШ № 27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убабшева Т.П., </w:t>
              <w:br/>
              <w:t xml:space="preserve">директор  </w:t>
            </w: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онастырский С.И., </w:t>
              <w:br/>
              <w:t xml:space="preserve">директор </w:t>
            </w:r>
            <w:r>
              <w:rPr/>
              <w:t>МОУ Лицей № 35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Ш., </w:t>
              <w:b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  <w:b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утель С.К., </w:t>
              <w:br/>
              <w:t>учитель  МОУ Н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дар З.М, </w:t>
              <w:br/>
              <w:t>учитель МОУ НОШ № 6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д С.Д., </w:t>
              <w:br/>
              <w:t>учитель МОУ СОШ № 2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ий М.В., </w:t>
              <w:br/>
              <w:t xml:space="preserve">заместитель директора </w:t>
              <w:br/>
              <w:t>ЦДО «ЮТА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 руководителей пунктов проведения государственной (итоговой) аттестации выпускников  IX классов общеобразовательных учреждений Республики Адыгея в новой форме по биологии в 2010 году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25"/>
        <w:gridCol w:w="3482"/>
        <w:gridCol w:w="3482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Потоцкая О.Г.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М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джанов  Ю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А.Н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именко Г.К., </w:t>
              <w:br/>
              <w:t>директор МОУ СОШ  № 8</w:t>
            </w:r>
          </w:p>
        </w:tc>
      </w:tr>
      <w:tr>
        <w:trPr>
          <w:trHeight w:val="8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Г.,</w:t>
              <w:br/>
              <w:t xml:space="preserve">и.о. директора </w:t>
              <w:br/>
              <w:t>МОУ СОШ № 12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вгенов А.Б., </w:t>
              <w:br/>
              <w:t>директор МОУ ООШ № 14</w:t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В., </w:t>
              <w:br/>
              <w:t>директо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</w:t>
              <w:br/>
              <w:t xml:space="preserve">заместитель  директора  </w:t>
              <w:b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Х., </w:t>
              <w:br/>
              <w:t xml:space="preserve">заместитель директора </w:t>
              <w:b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зеукожев Н.Я., </w:t>
              <w:br/>
              <w:t>директор М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Ш., </w:t>
              <w:b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  <w:b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утель С.К., </w:t>
              <w:br/>
              <w:t>учитель  МОУ Н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дар З.М, </w:t>
              <w:br/>
              <w:t>учитель МОУ НОШ № 6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географии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Хажмакова С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джанов  Ю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ц Т.С.,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 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 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 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  <w:br/>
              <w:t>МОУ СОШ № 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ек М. Х.,  </w:t>
              <w:br/>
              <w:t xml:space="preserve">заместитель  директора   </w:t>
              <w:br/>
              <w:t>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 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 Ш., </w:t>
              <w:b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 Н., </w:t>
              <w:b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утель С.К., </w:t>
              <w:br/>
              <w:t>учитель  МОУ НОШ № 6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истории 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 xml:space="preserve">Беджанов Ю.Б.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 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 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ова М.А., </w:t>
              <w:br/>
              <w:t xml:space="preserve">директор  МОУ СОШ № 4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 Ш., 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пачева И.М., </w:t>
              <w:br/>
              <w:t>директор МОУ О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 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 Ш., </w:t>
              <w:br/>
              <w:t>директор 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обществознанию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Хажмакова С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Черкова Т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 Ю</w:t>
            </w:r>
            <w:r>
              <w:rPr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6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6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 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джанов Ю.Б.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копытова Л.Ф., </w:t>
              <w:br/>
              <w:t>директор 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И., </w:t>
              <w:br/>
              <w:t>директор М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Ф., </w:t>
              <w:br/>
              <w:t>директор МОУ СОШ № 16</w:t>
            </w:r>
          </w:p>
        </w:tc>
      </w:tr>
      <w:tr>
        <w:trPr>
          <w:trHeight w:val="2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Ю.В., </w:t>
              <w:br/>
              <w:t>директор М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 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аху З.А., </w:t>
            </w:r>
          </w:p>
          <w:p>
            <w:pPr>
              <w:pStyle w:val="Normal"/>
              <w:rPr/>
            </w:pPr>
            <w:r>
              <w:rPr/>
              <w:t>директор 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ззо С.И, </w:t>
              <w:br/>
              <w:t xml:space="preserve">заместитель  директора   </w:t>
              <w:br/>
              <w:t>М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у Р.Е.,   </w:t>
              <w:br/>
              <w:t>директор  М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ков А.Ш., 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К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пачева И.М., </w:t>
              <w:br/>
              <w:t>директор МОУ О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Ш., </w:t>
              <w:b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Н., </w:t>
              <w:br/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утель С.К., </w:t>
              <w:br/>
              <w:t>учитель  МОУ Н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дар З.М, </w:t>
              <w:br/>
              <w:t>учитель МОУ НОШ № 6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физике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Е., </w:t>
              <w:br/>
              <w:t>директор МОУ СОШ 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ецова А. Ш., </w:t>
              <w:br/>
              <w:t>директор МОУ СОШ  № 2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орочкина Н. Ф., </w:t>
              <w:br/>
              <w:t xml:space="preserve">директор МОУ СОШ № 27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 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 К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пачева И.М., </w:t>
              <w:br/>
              <w:t>директор МОУ О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 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 Ш., </w:t>
              <w:br/>
              <w:t>директор 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7 от 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химии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zxx" w:eastAsia="zxx" w:bidi="zxx"/>
              </w:rPr>
              <w:t>Хажмакова С</w:t>
            </w:r>
            <w:r>
              <w:rPr>
                <w:bCs/>
                <w:lang w:val="ru-RU" w:eastAsia="zxx" w:bidi="zxx"/>
              </w:rPr>
              <w:t xml:space="preserve">. 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МОУ СОШ № 8  </w:t>
            </w:r>
          </w:p>
          <w:p>
            <w:pPr>
              <w:pStyle w:val="List"/>
              <w:spacing w:before="0" w:after="0"/>
              <w:jc w:val="both"/>
              <w:rPr/>
            </w:pPr>
            <w:r>
              <w:rPr>
                <w:rFonts w:eastAsia="Times New Roman" w:cs="Times New Roman"/>
                <w:lang w:val="ru-RU" w:eastAsia="ru-RU"/>
              </w:rPr>
              <w:t xml:space="preserve">им. В.Солдатенко, 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т. Келермес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Гусарова О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 xml:space="preserve"> В</w:t>
            </w:r>
            <w:r>
              <w:rPr>
                <w:rFonts w:eastAsia="Lucida Sans Unicode" w:cs="Tahoma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директор  МОУ СОШ №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Lucida Sans Unicode" w:cs="Tahoma"/>
                <w:color w:val="00000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</w:t>
            </w:r>
          </w:p>
          <w:p>
            <w:pPr>
              <w:pStyle w:val="Normal"/>
              <w:rPr/>
            </w:pPr>
            <w:r>
              <w:rP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</w:t>
              <w:br/>
              <w:t>директор М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 Р., </w:t>
              <w:br/>
              <w:t xml:space="preserve">директор МОУ СОШ № 11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рожина Р. Г.,</w:t>
              <w:br/>
              <w:t xml:space="preserve">и.о. директора </w:t>
              <w:br/>
              <w:t>М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</w:t>
              <w:br/>
              <w:t>директор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 О. В., </w:t>
              <w:br/>
              <w:t>директор М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</w:t>
              <w:br/>
              <w:t>директор М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лов А. С., </w:t>
              <w:br/>
              <w:t>директор М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не С. И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шичев А. К., </w:t>
              <w:br/>
              <w:t>директор М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 Ф., </w:t>
              <w:br/>
              <w:t xml:space="preserve">директор </w:t>
            </w: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 Н. Ш., </w:t>
              <w:br/>
              <w:t>директор 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утель С.К., </w:t>
              <w:br/>
              <w:t>учитель  МОУ НОШ № 6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11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2:00Z</dcterms:created>
  <dc:creator>Марьет</dc:creator>
  <dc:description/>
  <cp:keywords/>
  <dc:language>en-US</dc:language>
  <cp:lastModifiedBy>home</cp:lastModifiedBy>
  <cp:lastPrinted>2010-03-29T12:29:00Z</cp:lastPrinted>
  <dcterms:modified xsi:type="dcterms:W3CDTF">2010-05-03T18:22:00Z</dcterms:modified>
  <cp:revision>2</cp:revision>
  <dc:subject/>
  <dc:title> </dc:title>
</cp:coreProperties>
</file>