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4493663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1.03.2010 г. № 488 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1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б утверждении состава уполномоченных представителей </w:t>
      </w:r>
      <w:r>
        <w:rPr>
          <w:b/>
          <w:szCs w:val="24"/>
        </w:rPr>
        <w:t>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решением региональной экзаменационной комиссии Республики Адыгея (протокол № 1 от 30 марта 2010 г.), с целью обеспечения контроля за соблюдением установленного порядка проведения государственной (итоговой) аттестации выпускников IX  классов  общеобразовательных учреждений Республики Адыгея в новой форме в 2010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егиональной экзаменационной комиссии (далее - РЭК) для проведения государственной (итоговой) аттестации выпускников IX  классов  общеобразовательных учреждений  Республики Адыгея в новой форме  </w:t>
      </w:r>
      <w:r>
        <w:rPr/>
        <w:t xml:space="preserve">по  математике  </w:t>
      </w:r>
      <w:r>
        <w:rPr>
          <w:color w:val="000000"/>
        </w:rPr>
        <w:t xml:space="preserve">в 2010 году  </w:t>
      </w:r>
      <w:r>
        <w:rPr/>
        <w:t>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</w:t>
      </w:r>
      <w:r>
        <w:rPr/>
        <w:t>русскому языку в 2010 году  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</w:t>
      </w:r>
      <w:r>
        <w:rPr/>
        <w:t>по биологии в 2010 году   (приложение № 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</w:t>
      </w:r>
      <w:r>
        <w:rPr/>
        <w:t>по географии в 2010 году  (приложение № 4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5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общеобразовательных учреждений  Республики Адыгея в новой форме </w:t>
      </w:r>
      <w:r>
        <w:rPr/>
        <w:t>по истории в 2010 году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6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</w:t>
      </w:r>
      <w:r>
        <w:rPr/>
        <w:t>по обществознанию в 2010 году 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7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     новой форме       </w:t>
      </w:r>
      <w:r>
        <w:rPr/>
        <w:t>по физике в 2010 году 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8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 по </w:t>
      </w:r>
      <w:r>
        <w:rPr/>
        <w:t>химии в    2010 году   (приложение № 8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9. Утвердить резерв </w:t>
      </w:r>
      <w:r>
        <w:rPr/>
        <w:t>уполномоченных представителей</w:t>
      </w:r>
      <w:r>
        <w:rPr>
          <w:color w:val="000000"/>
        </w:rPr>
        <w:t xml:space="preserve"> РЭК  для проведения государственной (итоговой) аттестации выпускников IX  классов  общеобразовательных учреждений  Республики Адыгея в новой форме в 2010 году (приложение № 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0. Уполномоченным представителям </w:t>
      </w:r>
      <w:r>
        <w:rPr>
          <w:color w:val="000000"/>
        </w:rPr>
        <w:t>РЭК</w:t>
      </w:r>
      <w:r>
        <w:rPr/>
        <w:t xml:space="preserve"> 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 02.02.2010 г. № 108 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11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1. 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25209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инистр                  </w:t>
        <w:tab/>
        <w:t xml:space="preserve">                                                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по математике 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светаева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говелова И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ндратенко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</w:t>
            </w:r>
            <w:r>
              <w:rPr>
                <w:lang w:val="ru-RU" w:eastAsia="zxx" w:bidi="zxx"/>
              </w:rPr>
              <w:t xml:space="preserve"> УМР</w:t>
              <w:br/>
            </w:r>
            <w:r>
              <w:rPr>
                <w:lang w:val="zxx" w:eastAsia="zxx" w:bidi="zxx"/>
              </w:rPr>
              <w:t>МОУ СОШ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Иванют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 xml:space="preserve">Белоусова </w:t>
            </w:r>
            <w:r>
              <w:rPr>
                <w:bCs/>
                <w:lang w:val="ru-RU" w:eastAsia="zxx" w:bidi="zxx"/>
              </w:rPr>
              <w:t>Н.</w:t>
            </w:r>
            <w:r>
              <w:rPr>
                <w:bCs/>
                <w:lang w:val="zxx" w:eastAsia="zxx" w:bidi="zxx"/>
              </w:rPr>
              <w:t xml:space="preserve">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Писарева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заместитель  </w:t>
            </w:r>
            <w:r>
              <w:rPr>
                <w:lang w:val="ru-RU" w:eastAsia="zxx" w:bidi="zxx"/>
              </w:rPr>
              <w:t>дир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Ершова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лесникова С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Ю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>, заместитель  директора по УВР 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видомская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Широких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ауменко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Б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аксимо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чанова С.Х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ров А.А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пинова Ш.Г.,</w:t>
              <w:br/>
              <w:t>заведующая 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таришева Ф.М., 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хов М.С.,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ркахова С.Т., 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нашоков Р.А.,  </w:t>
              <w:b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уклина Е.П.,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хегова С.Р., 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вова М.Х., 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гужиева С.Ю.,  </w:t>
              <w:br/>
              <w:t>специалист 1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рданова С.С., </w:t>
              <w:br/>
              <w:t>специалист I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уева С.Р.,</w:t>
              <w:br/>
              <w:t>директор ЦДОД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вка В.Д.,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ева М.К.,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шева Н.Ч.,  </w:t>
              <w:br/>
              <w:t>методист РМК при УО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зинова А.Н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ишакова Т.Б.,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оболева Е.Д.,</w:t>
              <w:br/>
              <w:t>заместитель директора по 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кахо С.Б., </w:t>
              <w:b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станина Т.В., </w:t>
              <w:br/>
              <w:t>директор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еужева Л.Ш.,  </w:t>
              <w:br/>
              <w:t>заместитель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фарова Л.А.,  </w:t>
              <w:br/>
              <w:t>заместитель директора по 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именко Е.К.</w:t>
              <w:br/>
              <w:t>заместитель директора по ВР М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тарова С.Н.,  </w:t>
              <w:br/>
              <w:t>заместитель директора по УВР МОУ Гимназия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убовенко М.А., </w:t>
              <w:br/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кова Г.Н., </w:t>
              <w:br/>
              <w:t xml:space="preserve">методист ММЦ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никова Е.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ок Е.П., </w:t>
              <w:br/>
              <w:t>заместитель  директора по УВР МОУ СОШ 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якова Н.И., </w:t>
              <w:br/>
              <w:t>заместитель директора по УВР</w:t>
              <w:br/>
              <w:t>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зерова В.В., </w:t>
              <w:br/>
              <w:t>учитель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илов С.А., </w:t>
              <w:br/>
              <w:t>заместитель 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ыганков С. Б., </w:t>
              <w:br/>
              <w:t>заместитель директора по УВР МОУ СОШ 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толог Ю. М., </w:t>
              <w:b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гилиев П. Ю., </w:t>
              <w:br/>
              <w:t xml:space="preserve">учитель  МОУ СОШ № 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ева Т.Н., </w:t>
              <w:br/>
              <w:t>заместитель директора по УВ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лакова Г.Д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 директора </w:t>
              <w:b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жабраилова М.М., 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шнева Т.Н., </w:t>
              <w:br/>
              <w:t>учитель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ах С.Х., </w:t>
              <w:br/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цова И.Ю.,  </w:t>
              <w:br/>
              <w:t>заместитель  директора по УВР МОУ СОШ 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диросян Р. И., </w:t>
              <w:br/>
              <w:t>учитель 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ленская А. Н., </w:t>
              <w:br/>
              <w:t>заместитель директора по УВР</w:t>
              <w:br/>
              <w:t xml:space="preserve">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ушкова А. Н., </w:t>
              <w:br/>
              <w:t xml:space="preserve">социальный педагог </w:t>
              <w:br/>
              <w:t>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ненкова Г.Б., </w:t>
              <w:br/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осян Т.М., </w:t>
              <w:br/>
              <w:t>заместитель  директора по ВР М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емшаева М.С., </w:t>
              <w:br/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цыкова И.С., </w:t>
              <w:br/>
              <w:t>учитель 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редько Н.А., </w:t>
              <w:br/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чахова А. К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ергина З.  М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ч М. Г., </w:t>
              <w:b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хужева А. Г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ерашева С. А., </w:t>
              <w:br/>
              <w:t>главны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тлок  З. Х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мтыль Р.Р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хай З.З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йкок М. А., </w:t>
              <w:b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етукова З.Б., </w:t>
              <w:br/>
              <w:t xml:space="preserve">методист РМК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урцов Ю.И., </w:t>
              <w:b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данокова Н.К., </w:t>
              <w:br/>
              <w:t xml:space="preserve">заведующая  РМК 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супова Э.Т., </w:t>
              <w:br/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етукова А.Д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тафин И.А., </w:t>
              <w:b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джокова З.А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гушева Н.К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лкот Н. Г., 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еева И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22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устовая Л. И., </w:t>
              <w:br/>
              <w:t>заместитель  директора по УВР МОУ О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зыбова С. К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рбина Л. Я., </w:t>
              <w:br/>
              <w:t>заместитель директора по УВР МОУ Лицей 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левцежева А. Н., </w:t>
              <w:br/>
              <w:t>заместитель  директора по УВР МОУ Гимназия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алавина Н. С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рестова Л. Ю., </w:t>
              <w:b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рава И. Н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шхова С. Х., </w:t>
              <w:br/>
              <w:t>заместитель  директора по УВР МОУ Лицей № 3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Л. Н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вахненко Г. Х., </w:t>
              <w:br/>
              <w:t>заместитель  директора по УВР МОУ СОШ 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ивошей Е. А.,</w:t>
              <w:br/>
              <w:t xml:space="preserve">заместитель  директора </w:t>
              <w:br/>
              <w:t xml:space="preserve">по информатизации </w:t>
              <w:br/>
              <w:t>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аров А.  С., </w:t>
              <w:br/>
              <w:t xml:space="preserve">заместитель  директора по УВР МОУ ООШ  № 27 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ерная Л. А., </w:t>
              <w:br/>
              <w:t xml:space="preserve">заместитель директора по УМР и информатизации </w:t>
              <w:br/>
              <w:t>МОУ ООШ 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пин О. П., </w:t>
              <w:br/>
              <w:t>заместитель  директора по ВР, МОУ Лицей № 3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маль М. 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рбе Т.  И., </w:t>
              <w:br/>
              <w:t>заместитель  директора по УВР МОУ СОШ  № 1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евченко Ж. В., </w:t>
              <w:br/>
              <w:t>заместитель  директора по УВ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рдюг И.  М., </w:t>
              <w:br/>
              <w:t xml:space="preserve">заместитель директора по УВР, МОУ ООШ  № 25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ышненко Л.  И., </w:t>
              <w:br/>
              <w:t xml:space="preserve">заместитель директора по УВР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 № 14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 № 2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лашаова М. А., </w:t>
              <w:br/>
              <w:t>заместитель  директора по УВР МОУ СОШ 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рина Е. О., </w:t>
              <w:br/>
              <w:t>заместитель  директора по УВР МОУ Лицей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щинина Г. Н., </w:t>
              <w:br/>
              <w:t xml:space="preserve">заместитель  директора по УВР МОУ СОШ № 1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изельян Г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гапсо А. 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ок М.  Н., </w:t>
              <w:br/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учеж Ф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елегот Х. М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лехурай М. А., </w:t>
              <w:br/>
              <w:t>методист ГМК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по русскому языку 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светаева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говелова И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ндратенко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</w:t>
            </w:r>
            <w:r>
              <w:rPr>
                <w:lang w:val="ru-RU" w:eastAsia="zxx" w:bidi="zxx"/>
              </w:rPr>
              <w:t xml:space="preserve"> УМР</w:t>
              <w:br/>
            </w:r>
            <w:r>
              <w:rPr>
                <w:lang w:val="zxx" w:eastAsia="zxx" w:bidi="zxx"/>
              </w:rPr>
              <w:t>МОУ СОШ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Иванют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 xml:space="preserve">Белоусова </w:t>
            </w:r>
            <w:r>
              <w:rPr>
                <w:bCs/>
                <w:lang w:val="ru-RU" w:eastAsia="zxx" w:bidi="zxx"/>
              </w:rPr>
              <w:t>Н.</w:t>
            </w:r>
            <w:r>
              <w:rPr>
                <w:bCs/>
                <w:lang w:val="zxx" w:eastAsia="zxx" w:bidi="zxx"/>
              </w:rPr>
              <w:t xml:space="preserve">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Писарева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заместитель  </w:t>
            </w:r>
            <w:r>
              <w:rPr>
                <w:lang w:val="ru-RU" w:eastAsia="zxx" w:bidi="zxx"/>
              </w:rPr>
              <w:t>дир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Ершова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лесникова С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Ю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>, заместитель  директора по УВР 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видомская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Широких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ауменко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Б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ектора по УВР МОУ СОШ №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аксимо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чанова С.Х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уров А.А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пинова Ш.Г.,</w:t>
              <w:br/>
              <w:t>заведующая 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таришева Ф.М., 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хов М.С.,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ркахова С.Т., 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ашоков Р.А.,  </w:t>
              <w:b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уклина Е.П.,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хегова С.Р., 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вова М.Х.,  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гужиева С.Ю.,  </w:t>
              <w:br/>
              <w:t>специалист 1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рданова С.С., </w:t>
              <w:br/>
              <w:t>специалист I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уева С.Р.,</w:t>
              <w:br/>
              <w:t>директор ЦДОД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ка В.Д.,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ева М.К.,</w:t>
              <w:br/>
              <w:t>методист РМК пр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шева Н.Ч.,  </w:t>
              <w:br/>
              <w:t>методист РМК при УО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зинова А.Н.,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ишакова Т.Б.,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оболева Е.Д.,</w:t>
              <w:br/>
              <w:t>заместитель директора по В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кахо С.Б., </w:t>
              <w:br/>
              <w:t>заместитель директора по ВР М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станина Т.В., </w:t>
              <w:br/>
              <w:t>директор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еужева Л.Ш.,  </w:t>
              <w:br/>
              <w:t>заместитель директора по ВР 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фарова Л.А.,  </w:t>
              <w:br/>
              <w:t>заместитель директора по 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Е.К.</w:t>
              <w:br/>
              <w:t>заместитель директора по ВР М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локова А.Х., </w:t>
              <w:br/>
              <w:t>заместитель директора по ВР гимназии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убовенко М.А., </w:t>
              <w:br/>
              <w:t>заместитель директора по 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кова Г.Н., </w:t>
              <w:br/>
              <w:t xml:space="preserve">методист ММЦ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никова Е.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ок Е.П., </w:t>
              <w:br/>
              <w:t>заместитель  директора по УВР МОУ СОШ 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якова Н.И., </w:t>
              <w:br/>
              <w:t>заместитель директора по УВР</w:t>
              <w:br/>
              <w:t>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зерова В.В., </w:t>
              <w:br/>
              <w:t>учитель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илов С.А., </w:t>
              <w:br/>
              <w:t>заместитель  директора по УВ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ыганков С. Б., </w:t>
              <w:br/>
              <w:t>заместитель директора по УВР МОУ СОШ 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толог Ю. М., </w:t>
              <w:br/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гилиев П. Ю., </w:t>
              <w:br/>
              <w:t xml:space="preserve">учитель  МОУ СОШ № 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рбачева Т.Н., </w:t>
              <w:br/>
              <w:t>заместитель директора по УВ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лакова Г.Д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 директора </w:t>
              <w:b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жабраилова М.М., 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шнева Т.Н., </w:t>
              <w:br/>
              <w:t>учитель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ах С.Х., </w:t>
              <w:br/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ронцова И.Ю.,  </w:t>
              <w:br/>
              <w:t>заместитель  директора по УВР МОУ СОШ 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диросян Р. И., </w:t>
              <w:br/>
              <w:t>учитель 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ленская А. Н., </w:t>
              <w:br/>
              <w:t>заместитель директора по УВР</w:t>
              <w:br/>
              <w:t xml:space="preserve">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лушкова А. Н., </w:t>
              <w:br/>
              <w:t xml:space="preserve">социальный педагог </w:t>
              <w:br/>
              <w:t>М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енкова Г.Б., методист ММ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госян Т.М., </w:t>
              <w:br/>
              <w:t>заместитель  директора по ВР М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емшаева М.С., </w:t>
              <w:br/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ыцыкова И.С., </w:t>
              <w:br/>
              <w:t>учитель 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ередько Н.А., </w:t>
              <w:br/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чахова А. К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</w:tc>
      </w:tr>
      <w:tr>
        <w:trPr>
          <w:trHeight w:val="8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ергина З.  М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ч М. Г., </w:t>
              <w:b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хужева А. Г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ерашева С. А., </w:t>
              <w:br/>
              <w:t>главны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тлок  З. Х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мтыль Р.Р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хай З.З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йкок М. А., </w:t>
              <w:b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етукова З.Б., </w:t>
              <w:br/>
              <w:t xml:space="preserve">методист РМК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урцов Ю.И., </w:t>
              <w:b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данокова Н.К., </w:t>
              <w:br/>
              <w:t xml:space="preserve">заведующая  РМК 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супова Э.Т., </w:t>
              <w:br/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етукова А.Д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тафин И.А., </w:t>
              <w:b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джокова З.А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гушева Н.К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лкот Н. Г., 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еева И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22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устовая Л. И., </w:t>
              <w:br/>
              <w:t>заместитель  директора по УВР МОУ О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а Л. В., </w:t>
              <w:br/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унникова О. А.,  заместитель  директор по УВР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нейко Е. Е., </w:t>
              <w:br/>
              <w:t xml:space="preserve">заместитель  директора по информатизации </w:t>
              <w:br/>
              <w:t>МОУ Лицей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алавина Н. С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рестова Л. Ю., </w:t>
              <w:br/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-Оглы Л. С., </w:t>
              <w:br/>
              <w:t>заместитель 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маков Р. Н., </w:t>
              <w:br/>
              <w:t xml:space="preserve">заместитель  директора по информатизации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ицкая Т. Н., </w:t>
              <w:br/>
              <w:t>заместитель  директора по УВ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И. Е., </w:t>
              <w:br/>
              <w:t>заместитель  директора по УВР 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аров А.  С., </w:t>
              <w:br/>
              <w:t xml:space="preserve">заместитель  директора по УВР МОУ ООШ  № 27 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ва М. В., </w:t>
              <w:br/>
              <w:t xml:space="preserve">заместитель  директора по УВР МОУ Лицей № 34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ая Л. А., </w:t>
              <w:br/>
              <w:t xml:space="preserve">заместитель директора по УМР и информатизации </w:t>
            </w:r>
          </w:p>
          <w:p>
            <w:pPr>
              <w:pStyle w:val="Normal"/>
              <w:rPr/>
            </w:pPr>
            <w:r>
              <w:rPr/>
              <w:t>МОУ О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маль М. 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някова О. Ф.,</w:t>
              <w:br/>
              <w:t>заместитель директора по УВР, МОУ СОШ № 1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Л. В., заместитель  директора по УВР 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дюк Ирина Магдисовна, заместитель  директора по УВР, ИЗО ООШ № 25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ышненко Л.  И., </w:t>
              <w:br/>
              <w:t xml:space="preserve">заместитель директора по УВР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 № 14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жинская Л. И., </w:t>
              <w:br/>
              <w:t>заместитель 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рина Е. О., </w:t>
              <w:br/>
              <w:t>заместитель  директора по УВР МОУ Лицей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изельян Г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жухова А. А.,</w:t>
              <w:br/>
            </w:r>
            <w:r>
              <w:rPr>
                <w:color w:val="000000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гапсо А. 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ок М.  Н., </w:t>
              <w:br/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учеж Ф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елегот Х. М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лехурай М. А., </w:t>
              <w:br/>
              <w:t>методист ГМК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по биологии в 2010</w:t>
      </w:r>
      <w:r>
        <w:rPr/>
        <w:t xml:space="preserve"> году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Невидомская Л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заместитель 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хегова С.Р., 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никова Е.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якова Н.И., </w:t>
              <w:br/>
              <w:t>заместитель директора по УВР</w:t>
              <w:br/>
              <w:t>М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илов С.А., </w:t>
              <w:br/>
              <w:t>заместитель  директора по УВР МОУ СОШ № 9</w:t>
            </w:r>
          </w:p>
        </w:tc>
      </w:tr>
      <w:tr>
        <w:trPr>
          <w:trHeight w:val="8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ыганков С. Б., </w:t>
              <w:br/>
              <w:t>заместитель директора по УВР МОУ СОШ 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гилиев П. Ю., </w:t>
              <w:br/>
              <w:t xml:space="preserve">учитель  МОУ СОШ № 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рбачева Т.Н., </w:t>
              <w:br/>
              <w:t>заместитель директора по УВР МОУ СОШ № 23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жабраилова М.М., 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шнева Т.Н., </w:t>
              <w:br/>
              <w:t>учитель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ах С.Х., </w:t>
              <w:br/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диросян Р. И., </w:t>
              <w:br/>
              <w:t>учитель 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госян Т.М., </w:t>
              <w:br/>
              <w:t>заместитель  директора по ВР 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хужева А. Г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хай З.З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тафин И.А., </w:t>
              <w:b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гушева Н.К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И. В., </w:t>
              <w:br/>
              <w:t xml:space="preserve">заместитель  директора по УВР МОУ Гимназия № 22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гапсо А. 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ок М.  Н., </w:t>
              <w:br/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учеж Ф. А., </w:t>
              <w:br/>
              <w:t>ведущий специалист УО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по географии в 2010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ндратенко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</w:t>
            </w:r>
            <w:r>
              <w:rPr>
                <w:lang w:val="ru-RU" w:eastAsia="zxx" w:bidi="zxx"/>
              </w:rPr>
              <w:t xml:space="preserve"> УМР</w:t>
              <w:br/>
            </w:r>
            <w:r>
              <w:rPr>
                <w:lang w:val="zxx" w:eastAsia="zxx" w:bidi="zxx"/>
              </w:rPr>
              <w:t>МОУ СОШ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мхегова С.Р.,  </w:t>
              <w:b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никова Е.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ок Е.П., </w:t>
              <w:br/>
              <w:t>заместитель  директора по УВР МОУ СОШ 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гилиев П. Ю., </w:t>
              <w:br/>
              <w:t xml:space="preserve">учитель  МОУ СОШ № 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ах С.Х., </w:t>
              <w:br/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цыкова И.С., </w:t>
              <w:br/>
              <w:t>учитель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мтыль Р.Р., </w:t>
              <w:b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стовая Л. И., </w:t>
              <w:br/>
              <w:t>заместитель  директора по УВР МОУ ООШ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гапсо А. 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ок М.  Н., </w:t>
              <w:br/>
              <w:t>заместитель 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истории в 2010 году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гужиева С.Ю.,  </w:t>
              <w:br/>
              <w:t>специалист 1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никова Е.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лакова Г.Д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 директора </w:t>
              <w:br/>
              <w:t>МОУ СОШ №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ыцыкова И.С., </w:t>
              <w:br/>
              <w:t>учитель 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тлок  З. Х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гушева Н.К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урцов Ю.И., </w:t>
              <w:b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зыбова С. К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обществознанию в 2010 году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ндратенко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</w:t>
            </w:r>
            <w:r>
              <w:rPr>
                <w:lang w:val="ru-RU" w:eastAsia="zxx" w:bidi="zxx"/>
              </w:rPr>
              <w:t xml:space="preserve"> УМР</w:t>
              <w:br/>
            </w:r>
            <w:r>
              <w:rPr>
                <w:lang w:val="zxx" w:eastAsia="zxx" w:bidi="zxx"/>
              </w:rPr>
              <w:t>МОУ СОШ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Иванют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гужиева С.Ю.,  </w:t>
              <w:br/>
              <w:t>специалист 1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никова Е.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ок Е.П., </w:t>
              <w:br/>
              <w:t>заместитель  директора по УВР МОУ СОШ 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гилиев П. Ю., </w:t>
              <w:br/>
              <w:t xml:space="preserve">учитель  МОУ СОШ № 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лакова Г.Д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 директора </w:t>
              <w:br/>
              <w:t>МОУ СОШ №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шнева Т.Н., </w:t>
              <w:br/>
              <w:t>учитель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ах С.Х., </w:t>
              <w:br/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госян Т.М., </w:t>
              <w:br/>
              <w:t>заместитель  директора по ВР 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ч М. Г., </w:t>
              <w:br/>
              <w:t>заместитель начальника 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ерашева С. А., </w:t>
              <w:br/>
              <w:t>главный 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йкок М. А., </w:t>
              <w:b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етукова З.Б., </w:t>
              <w:br/>
              <w:t xml:space="preserve">методист РМК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тафин И.А., </w:t>
              <w:b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урцов Ю.И., </w:t>
              <w:b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елезнова М. В., </w:t>
              <w:br/>
              <w:t>заместитель  директора по УВР МОУ Лицей № 34</w:t>
            </w:r>
            <w:r>
              <w:rPr>
                <w:rFonts w:cs="Times NR Cyr MT;Times New Roman" w:ascii="Times NR Cyr MT;Times New Roman" w:hAnsi="Times NR Cyr MT;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  <w:sz w:val="20"/>
                <w:szCs w:val="2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гапсо А. 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ок М.  Н., </w:t>
              <w:br/>
              <w:t>заместитель 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учеж Ф. А., </w:t>
              <w:br/>
              <w:t>ведущий специалист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физике в 2010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.И.О. уполномоченного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тавителя </w:t>
            </w:r>
            <w:r>
              <w:rPr>
                <w:b w:val="false"/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ыганков С. Б., </w:t>
              <w:br/>
              <w:t>заместитель директора по УВР МОУ СОШ 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жабраилова М.М., заместитель директора по УВ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диросян Р. И., </w:t>
              <w:br/>
              <w:t>учитель 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ненкова Г.Б., </w:t>
              <w:br/>
              <w:t>методист М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ыцыкова И.С., </w:t>
              <w:br/>
              <w:t>учитель 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тафин И.А., </w:t>
              <w:b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хурцов Ю.И., </w:t>
              <w:b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щинина Г. Н., </w:t>
              <w:br/>
              <w:t xml:space="preserve">заместитель  директора по УВР МОУ СОШ № 17 </w:t>
            </w:r>
          </w:p>
        </w:tc>
      </w:tr>
      <w:tr>
        <w:trPr>
          <w:trHeight w:val="2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химии  в 2010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Кондратенко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lang w:val="zxx" w:eastAsia="zxx" w:bidi="zxx"/>
              </w:rPr>
              <w:t>заместитель директора по</w:t>
            </w:r>
            <w:r>
              <w:rPr>
                <w:lang w:val="ru-RU" w:eastAsia="zxx" w:bidi="zxx"/>
              </w:rPr>
              <w:t xml:space="preserve"> УМР</w:t>
              <w:br/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Келермесская,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lang w:val="zxx" w:eastAsia="zxx" w:bidi="zxx"/>
              </w:rPr>
              <w:t>Медведева Е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заместитель  дир</w:t>
            </w:r>
            <w:r>
              <w:rPr>
                <w:lang w:val="ru-RU" w:eastAsia="zxx" w:bidi="zxx"/>
              </w:rPr>
              <w:t>ектора</w:t>
            </w:r>
            <w:r>
              <w:rPr>
                <w:lang w:val="zxx" w:eastAsia="zxx" w:bidi="zxx"/>
              </w:rPr>
              <w:t xml:space="preserve"> по УВ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жухова С.А., </w:t>
              <w:br/>
              <w:t>методист ДДЮ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това Н. А., </w:t>
              <w:b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ымарь Н.П., </w:t>
              <w:br/>
              <w:t>учитель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гилиев П. Ю., </w:t>
              <w:br/>
              <w:t xml:space="preserve">учитель  МОУ СОШ № 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рбачева Т.Н., </w:t>
              <w:br/>
              <w:t>заместитель директора по УВ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лакова Г.Д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 директора </w:t>
              <w:br/>
              <w:t>МОУ СОШ №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шнева Т.Н., </w:t>
              <w:br/>
              <w:t>учитель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ах С.Х., </w:t>
              <w:br/>
              <w:t>заместитель  директора по УВ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рдиросян Р. И., </w:t>
              <w:br/>
              <w:t>учитель  М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типова О. 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ИМ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тафин И.А., </w:t>
              <w:b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лашникова Л.В., </w:t>
              <w:br/>
              <w:t>заместитель  директора по УВР МОУ СОШ № 2</w:t>
            </w:r>
            <w:r>
              <w:rPr>
                <w:rFonts w:cs="Times NR Cyr MT;Times New Roman" w:ascii="Times NR Cyr MT;Times New Roman" w:hAnsi="Times NR Cyr MT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  <w:sz w:val="20"/>
                <w:szCs w:val="2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ажева О. Г., </w:t>
              <w:br/>
              <w:t>заместитель директо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ток М.  Н., </w:t>
              <w:br/>
              <w:t>заместитель  начальника УО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br w:type="page"/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>Приложение №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8 от 31.03.2010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8"/>
        </w:rPr>
      </w:pPr>
      <w:r>
        <w:rPr>
          <w:b/>
          <w:bCs/>
        </w:rPr>
        <w:t>Резерв уполномоченных представителей</w:t>
      </w:r>
      <w:r>
        <w:rPr>
          <w:b/>
          <w:bCs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в 2010 году</w:t>
      </w:r>
    </w:p>
    <w:p>
      <w:pPr>
        <w:pStyle w:val="Normal"/>
        <w:spacing w:lineRule="auto" w:line="360"/>
        <w:ind w:left="720" w:hanging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. Муниципальное образование «Гиагин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олчина Н.С.  – методист РМК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Остренко С.А.  – методист РМК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2. Муниципальное образование «Кошехабльский 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Мамишев А.Д. – директор  ООШ № 12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Симохин А.Д. – директор СОШ № 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3. Муниципальное образование «Красногвардейский 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Джолова  Т.Ш. – заведующая РМК при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Труженникова Г.А.  – директор СОШ № 11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4. Муниципальное образование «Майкоп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Хатит  М.М. – заместитель начальника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етько О.Я. –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5. Муниципальное образование «Тахтамукай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Хотко З.Б. – заместитель начальника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Жане М.К. – ведущий специалист УО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6. Муниципальное образование «Теучежский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Чич М.Г.  - 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Дахужева А. Г.  -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Муниципальное образование «Шовгенов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Юсупова Э.Т. -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Аутлева С.Б. -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8. Муниципальное образование «Город Майкоп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Паранук С.Р. – главный специалист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Сербина Л.Я. – заместитель директора лицея № 8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9. Муниципальное образование «Город Адыгейск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Наток  М.Н. -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Тхагапсо А.А.  - 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0. ГОУ «Адыгейская республиканская гимназия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оджешау К.Н. – заместитель директора  АРГ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 xml:space="preserve">Уджухова А.А.  - заместитель директора  АР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18">
    <w:name w:val="Заголовок таблицы"/>
    <w:basedOn w:val="Style17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13:00Z</dcterms:created>
  <dc:creator>Марьет</dc:creator>
  <dc:description/>
  <cp:keywords/>
  <dc:language>en-US</dc:language>
  <cp:lastModifiedBy>home</cp:lastModifiedBy>
  <cp:lastPrinted>2010-03-30T11:25:00Z</cp:lastPrinted>
  <dcterms:modified xsi:type="dcterms:W3CDTF">2010-05-03T18:13:00Z</dcterms:modified>
  <cp:revision>2</cp:revision>
  <dc:subject/>
  <dc:title> </dc:title>
</cp:coreProperties>
</file>