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0979674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.03.2010 г. № 48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color w:val="000000"/>
        </w:rPr>
        <w:t>Об утверждении состава организаторов в пунктах проведения 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>
          <w:b/>
          <w:bCs/>
        </w:rPr>
        <w:t xml:space="preserve"> </w:t>
      </w:r>
    </w:p>
    <w:p>
      <w:pPr>
        <w:pStyle w:val="Style15"/>
        <w:spacing w:lineRule="auto" w:line="360"/>
        <w:ind w:left="0" w:right="2801" w:firstLine="72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В соответствии с решением региональной экзаменационной комиссии Республики Адыгея (протокол № 1 от 30 марта 2010 г.), с целью организованного проведения в новой форме государственной (итоговой) аттестации выпускников IX классов общеобразовательных учреждений Республики Адыгея в 2010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10 году  по  математике   (приложение №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по русскому языку в 2010 году   (приложение №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по биологии в 2010 году  (приложение № 3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по географии в 2010 году  (приложение № 4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по истории в 2010 году (приложение №5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по обществознанию в 2010 году  (приложение № 6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по физике в 2010 году (приложение №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твердить состав организаторов в ОУ-ППЭ по химии   в 2010 году  (приложение № 8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торам в ОУ-ППЭ руководствоваться в своей деятельности приказами Министерства образования и науки Республики Адыгея </w:t>
      </w:r>
      <w:r>
        <w:rPr/>
        <w:t>от 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</w:t>
      </w:r>
      <w:r>
        <w:rPr>
          <w:color w:val="000000"/>
        </w:rPr>
        <w:t xml:space="preserve">  </w:t>
      </w:r>
      <w:r>
        <w:rPr/>
        <w:t xml:space="preserve">от 02.02.2010 г. № 110 «Об утверждении Положения о пункте проведения </w:t>
      </w:r>
      <w:r>
        <w:rPr>
          <w:color w:val="000000"/>
        </w:rPr>
        <w:t xml:space="preserve">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8700</wp:posOffset>
            </wp:positionH>
            <wp:positionV relativeFrom="paragraph">
              <wp:posOffset>127635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 xml:space="preserve">  </w:t>
        <w:tab/>
        <w:t xml:space="preserve">                                                                              Р.А. Беданоков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Приложение № 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62" w:firstLine="708"/>
        <w:jc w:val="center"/>
        <w:rPr/>
      </w:pPr>
      <w:r>
        <w:rPr>
          <w:b/>
          <w:color w:val="000000"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 математике  в 2010  году  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3"/>
        <w:gridCol w:w="2989"/>
        <w:gridCol w:w="4662"/>
      </w:tblGrid>
      <w:tr>
        <w:trPr>
          <w:tblHeader w:val="true"/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Пахом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учитель биологии 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1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Кусо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Прилуцкая 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трудового обучения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Мал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Ю</w:t>
            </w:r>
            <w:r>
              <w:rPr>
                <w:rFonts w:cs="Times New Roman"/>
                <w:bCs/>
                <w:lang w:val="ru-RU" w:eastAsia="zxx" w:bidi="zxx"/>
              </w:rPr>
              <w:t>.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Дранишникова 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географи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Шаповалова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немец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1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Студеникин Ю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Богатыре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1; 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м. А. Асеева и </w:t>
              <w:br/>
              <w:t xml:space="preserve">Ю. 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Журб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</w:t>
            </w:r>
            <w:r>
              <w:rPr>
                <w:rFonts w:cs="Times New Roman"/>
                <w:lang w:val="ru-RU" w:eastAsia="zxx" w:bidi="zxx"/>
              </w:rPr>
              <w:t>алных</w:t>
            </w:r>
            <w:r>
              <w:rPr>
                <w:rFonts w:cs="Times New Roman"/>
                <w:lang w:val="zxx" w:eastAsia="zxx" w:bidi="zxx"/>
              </w:rPr>
              <w:t xml:space="preserve">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Кузьмин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Дураченко 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,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</w:t>
            </w:r>
            <w:r>
              <w:rPr>
                <w:rFonts w:cs="Times New Roman"/>
                <w:lang w:val="ru-RU" w:eastAsia="zxx" w:bidi="zxx"/>
              </w:rPr>
              <w:t>альных</w:t>
            </w:r>
            <w:r>
              <w:rPr>
                <w:rFonts w:cs="Times New Roman"/>
                <w:lang w:val="zxx" w:eastAsia="zxx" w:bidi="zxx"/>
              </w:rPr>
              <w:t xml:space="preserve">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Комбар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английского языка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Шатун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>,</w:t>
            </w:r>
            <w:r>
              <w:rPr>
                <w:rFonts w:cs="Times New Roman"/>
                <w:lang w:val="ru-RU" w:eastAsia="zxx" w:bidi="zxx"/>
              </w:rPr>
              <w:t xml:space="preserve"> </w:t>
              <w:br/>
            </w:r>
            <w:r>
              <w:rPr>
                <w:rFonts w:cs="Times New Roman"/>
                <w:lang w:val="zxx" w:eastAsia="zxx" w:bidi="zxx"/>
              </w:rPr>
              <w:t>библиотекарь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2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Кузьмина 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 МОУ СОШ №</w:t>
            </w:r>
            <w:r>
              <w:rPr>
                <w:rFonts w:cs="Times New Roman"/>
                <w:lang w:val="ru-RU" w:eastAsia="zxx" w:bidi="zxx"/>
              </w:rPr>
              <w:t xml:space="preserve"> 2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Дем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ихтер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Воронин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еля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социальный </w:t>
            </w:r>
            <w:r>
              <w:rPr>
                <w:rFonts w:cs="Times New Roman"/>
                <w:lang w:val="ru-RU" w:eastAsia="zxx" w:bidi="zxx"/>
              </w:rPr>
              <w:t>п</w:t>
            </w:r>
            <w:r>
              <w:rPr>
                <w:rFonts w:cs="Times New Roman"/>
                <w:lang w:val="zxx" w:eastAsia="zxx" w:bidi="zxx"/>
              </w:rPr>
              <w:t>едагог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Бычко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Семипал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остовц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Хабохова Ф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Д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Булавин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ЗО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Вьюш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музык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4</w:t>
            </w:r>
            <w:r>
              <w:rPr>
                <w:rFonts w:cs="Times New Roman"/>
                <w:lang w:val="ru-RU" w:eastAsia="zxx" w:bidi="zxx"/>
              </w:rPr>
              <w:t>;</w:t>
              <w:br/>
            </w:r>
            <w:r>
              <w:rPr>
                <w:rFonts w:cs="Times New Roman"/>
                <w:bCs/>
                <w:lang w:val="zxx" w:eastAsia="zxx" w:bidi="zxx"/>
              </w:rPr>
              <w:t>Подколз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Найдено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Молчанов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Ткаченко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</w:t>
            </w:r>
            <w:r>
              <w:rPr>
                <w:rFonts w:cs="Times New Roman"/>
                <w:lang w:val="ru-RU" w:eastAsia="zxx" w:bidi="zxx"/>
              </w:rPr>
              <w:t>альных</w:t>
            </w:r>
            <w:r>
              <w:rPr>
                <w:rFonts w:cs="Times New Roman"/>
                <w:lang w:val="zxx" w:eastAsia="zxx" w:bidi="zxx"/>
              </w:rPr>
              <w:t xml:space="preserve">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Мельник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ЗО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Носк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</w:t>
            </w:r>
            <w:r>
              <w:rPr>
                <w:rFonts w:cs="Times New Roman"/>
                <w:lang w:val="ru-RU" w:eastAsia="zxx" w:bidi="zxx"/>
              </w:rPr>
              <w:t>;</w:t>
              <w:br/>
            </w:r>
            <w:r>
              <w:rPr>
                <w:rFonts w:cs="Times New Roman"/>
                <w:bCs/>
                <w:lang w:val="zxx" w:eastAsia="zxx" w:bidi="zxx"/>
              </w:rPr>
              <w:t>Кульчукова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Слапогузо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Перер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географи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,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Тютерев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Косяченко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библиотекарь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6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Осипо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6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Подуто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6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>СОШ № 7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bCs/>
                <w:color w:val="000000"/>
                <w:lang w:val="zxx" w:eastAsia="zxx" w:bidi="zxx"/>
              </w:rPr>
              <w:t>Шукелович Е</w:t>
            </w:r>
            <w:r>
              <w:rPr>
                <w:rFonts w:eastAsia="Lucida Sans Unicode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bCs/>
                <w:color w:val="000000"/>
                <w:lang w:val="zxx" w:eastAsia="zxx" w:bidi="zxx"/>
              </w:rPr>
              <w:t>В</w:t>
            </w:r>
            <w:r>
              <w:rPr>
                <w:rFonts w:eastAsia="Lucida Sans Unicode"/>
                <w:bCs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bCs/>
                <w:color w:val="000000"/>
                <w:lang w:val="zxx"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учитель русского языка и литературы МОУ СОШ №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7</w:t>
            </w:r>
            <w:r>
              <w:rPr>
                <w:rFonts w:eastAsia="Lucida Sans Unicode"/>
                <w:color w:val="000000"/>
                <w:lang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Король 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русского языка и литературы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7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ардакова 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7</w:t>
            </w:r>
            <w:r>
              <w:rPr>
                <w:rFonts w:cs="Times New Roman"/>
                <w:lang w:val="ru-RU" w:eastAsia="zxx" w:bidi="zxx"/>
              </w:rPr>
              <w:t>;</w:t>
              <w:br/>
            </w:r>
            <w:r>
              <w:rPr>
                <w:rFonts w:cs="Times New Roman"/>
                <w:bCs/>
                <w:lang w:val="zxx" w:eastAsia="zxx" w:bidi="zxx"/>
              </w:rPr>
              <w:t>Решетко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7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Елисее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7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lang w:val="ru-RU" w:bidi="zxx"/>
              </w:rPr>
              <w:t xml:space="preserve">МОУ </w:t>
            </w:r>
            <w:r>
              <w:rPr>
                <w:rFonts w:cs="Times New Roman"/>
                <w:lang w:val="ru-RU"/>
              </w:rPr>
              <w:t xml:space="preserve">СОШ № 8  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>и</w:t>
            </w:r>
            <w:r>
              <w:rPr>
                <w:rFonts w:cs="Times New Roman"/>
                <w:lang w:val="ru-RU" w:bidi="zxx"/>
              </w:rPr>
              <w:t xml:space="preserve">м. В.Солдатенко,  </w:t>
            </w:r>
          </w:p>
          <w:p>
            <w:pPr>
              <w:pStyle w:val="Style18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Усольце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русс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Гусар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ЗО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  <w:br/>
            </w:r>
            <w:r>
              <w:rPr>
                <w:rFonts w:cs="Times New Roman"/>
                <w:bCs/>
                <w:lang w:val="zxx" w:eastAsia="zxx" w:bidi="zxx"/>
              </w:rPr>
              <w:t>Лысенко З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русс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  <w:r>
              <w:rPr>
                <w:rFonts w:cs="Times New Roman"/>
                <w:bCs/>
                <w:lang w:val="zxx" w:eastAsia="zxx" w:bidi="zxx"/>
              </w:rPr>
              <w:t>Криволапо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Василье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bCs/>
                <w:lang w:val="zxx" w:eastAsia="zxx" w:bidi="zxx"/>
              </w:rPr>
              <w:t>Гамалеева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Усольце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</w:p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и литературы 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Желудков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трудового обучения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bCs/>
                <w:lang w:val="zxx" w:eastAsia="zxx" w:bidi="zxx"/>
              </w:rPr>
              <w:t>Кваш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bCs/>
                <w:lang w:val="zxx" w:eastAsia="zxx" w:bidi="zxx"/>
              </w:rPr>
              <w:t>Невидомская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хим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Силкин 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трудового обучения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  <w:r>
              <w:rPr>
                <w:rFonts w:cs="Times New Roman"/>
                <w:bCs/>
                <w:lang w:val="zxx" w:eastAsia="zxx" w:bidi="zxx"/>
              </w:rPr>
              <w:t>Глазкова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Б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, </w:t>
            </w:r>
            <w:r>
              <w:rPr>
                <w:rFonts w:cs="Times New Roman"/>
                <w:bCs/>
                <w:lang w:val="zxx" w:eastAsia="zxx" w:bidi="zxx"/>
              </w:rPr>
              <w:t>Черемушкина 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Ф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bCs/>
                <w:lang w:val="zxx" w:eastAsia="zxx" w:bidi="zxx"/>
              </w:rPr>
              <w:t>Гиденко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Б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  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Голубева З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Шишел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Шелкова 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Шипо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педагог-психолог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Плахотнико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ЗО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Черск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Кондрать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 xml:space="preserve">; </w:t>
              <w:br/>
            </w:r>
            <w:r>
              <w:rPr>
                <w:rFonts w:cs="Times New Roman"/>
                <w:bCs/>
                <w:lang w:val="zxx" w:eastAsia="zxx" w:bidi="zxx"/>
              </w:rPr>
              <w:t>Кипке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Весель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емецкого языка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1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Кучерносо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</w:t>
            </w:r>
            <w:r>
              <w:rPr>
                <w:rFonts w:cs="Times New Roman"/>
                <w:bCs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русского языка 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  <w:r>
              <w:rPr>
                <w:rFonts w:cs="Times New Roman"/>
                <w:lang w:val="ru-RU" w:eastAsia="zxx" w:bidi="zxx"/>
              </w:rPr>
              <w:t>1;</w:t>
            </w:r>
            <w:r>
              <w:rPr>
                <w:rFonts w:cs="Times New Roman"/>
                <w:lang w:val="zxx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Бондаренко 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трудового обучения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11; </w:t>
            </w:r>
            <w:r>
              <w:rPr>
                <w:rFonts w:cs="Times New Roman"/>
                <w:bCs/>
                <w:lang w:val="zxx" w:eastAsia="zxx" w:bidi="zxx"/>
              </w:rPr>
              <w:t>Науменко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Б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  <w:r>
              <w:rPr>
                <w:rFonts w:cs="Times New Roman"/>
                <w:lang w:val="ru-RU" w:eastAsia="zxx" w:bidi="zxx"/>
              </w:rPr>
              <w:t>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Токаре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  <w:r>
              <w:rPr>
                <w:rFonts w:cs="Times New Roman"/>
                <w:lang w:val="ru-RU" w:eastAsia="zxx" w:bidi="zxx"/>
              </w:rPr>
              <w:t>2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</w:p>
          <w:p>
            <w:pPr>
              <w:pStyle w:val="Style18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Мельнико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русс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  <w:r>
              <w:rPr>
                <w:rFonts w:cs="Times New Roman"/>
                <w:lang w:val="ru-RU" w:eastAsia="zxx" w:bidi="zxx"/>
              </w:rPr>
              <w:t>2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Гусе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2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Попова 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  <w:r>
              <w:rPr>
                <w:rFonts w:cs="Times New Roman"/>
                <w:lang w:val="ru-RU" w:eastAsia="zxx" w:bidi="zxx"/>
              </w:rPr>
              <w:t>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zxx" w:eastAsia="zxx" w:bidi="zxx"/>
              </w:rPr>
            </w:pPr>
            <w:r>
              <w:rPr>
                <w:rFonts w:cs="Times New Roman"/>
                <w:color w:val="000000"/>
                <w:lang w:val="zxx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Гиагинский 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ындин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Айваз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Р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хим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Алексее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русс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Рудь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Б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русского языка 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Насыров Р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русс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Игнатенко 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русс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Селиван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методист РМК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</w:tc>
      </w:tr>
      <w:tr>
        <w:trPr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 w:eastAsia="zxx" w:bidi="zxx"/>
              </w:rPr>
            </w:pPr>
            <w:r>
              <w:rPr>
                <w:rFonts w:cs="Times New Roman"/>
                <w:color w:val="000000"/>
                <w:lang w:val="ru-RU" w:eastAsia="zxx" w:bidi="zxx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Шикова  З.М., учитель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идакоева А.К., учитель </w:t>
              <w:br/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Мамрукова Ф.А.,учитель </w:t>
              <w:br/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Агужиева С.М., учитель </w:t>
              <w:br/>
              <w:t>иностранного языка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Седзева Р.Х., </w:t>
              <w:br/>
              <w:t>учитель истории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арданова Р.М., </w:t>
              <w:br/>
              <w:t xml:space="preserve">учитель географии МОУ СОШ № 1; 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иржинова С.А., учитель </w:t>
              <w:br/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Вакажева Г.Н., учитель </w:t>
              <w:br/>
              <w:t>начальных классов МОУ СОШ № 1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Хурья Р.М., </w:t>
              <w:br/>
              <w:t>учитель истории  МОУ СОШ №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еджанова Р.А., </w:t>
              <w:br/>
              <w:t>учитель истории МОУ СОШ № 2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адакоева О.Т., </w:t>
              <w:br/>
              <w:t>учитель ИЗО МОУ СОШ № 2;</w:t>
            </w:r>
          </w:p>
          <w:p>
            <w:pPr>
              <w:pStyle w:val="Style18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rFonts w:cs="Times New Roman"/>
                <w:lang w:val="ru-RU"/>
              </w:rPr>
              <w:t>Меркицкая М.И., учитель русского языка.и литературы МОУ СОШ №2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шигонова З.Т </w:t>
              <w:br/>
              <w:t>учитель истории МОУ СОШ № 3;</w:t>
            </w:r>
          </w:p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Енамукова М.Ч., учитель </w:t>
              <w:br/>
              <w:t>начальных классов МОУ СОШ № 3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Пшизова М.Б., учитель </w:t>
              <w:br/>
              <w:t>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Хачемизова З.М., учитель </w:t>
              <w:br/>
              <w:t>начальных классов МОУ СОШ № 4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Пханаева Т.П., учитель </w:t>
              <w:br/>
              <w:t>начальных классов МОУ СОШ № 4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еретукова А.Ю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Киярова Р.М., учитель </w:t>
              <w:br/>
              <w:t>иностранного языка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>Шишева Ж.Л., учитель адыгейского языка и литературы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Тхагова М.Х., </w:t>
              <w:br/>
              <w:t>учитель биологии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Шугушева Ж.З., учитель </w:t>
              <w:br/>
              <w:t>начальных классов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идакоева Ж.А., учитель </w:t>
              <w:br/>
              <w:t>начальных классов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Шхабацева С.А., учитель </w:t>
              <w:br/>
              <w:t>начальных класссов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Гаштова М.С., учитель </w:t>
              <w:br/>
              <w:t>истории МОУ СОШ № 5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дрисов Б.Ю., </w:t>
              <w:br/>
              <w:t>учитель ОБЖ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аутова К.Х., учитель </w:t>
              <w:br/>
              <w:t>начальных классов МОУ СОШ № 5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Черкесова З.М., учитель </w:t>
              <w:br/>
              <w:t>начальных классов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Хасанова Р.А., учитель </w:t>
              <w:br/>
              <w:t>начальных классов МОУ СОШ № 6;</w:t>
              <w:br/>
              <w:t xml:space="preserve">Рудь Г.Н., учитель </w:t>
              <w:br/>
              <w:t>начальных классов МОУ СОШ № 6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Белая Е.П., </w:t>
              <w:br/>
              <w:t>учитель истории МОУ СОШ № 6;</w:t>
              <w:br/>
              <w:t xml:space="preserve">Думанов А.Н., </w:t>
              <w:br/>
              <w:t>учитель истории МОУ СОШ № 6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Айтекова С.Р., учитель </w:t>
              <w:br/>
              <w:t>начальных классов МОУ СОШ № 6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шизова А.Б., учитель </w:t>
              <w:br/>
              <w:t>начальных классов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ончарова О.В., </w:t>
              <w:br/>
              <w:t>учитель химии МОУ СОШ № 7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ацко В.В., </w:t>
              <w:br/>
              <w:t>учитель истории МОУ СОШ № 7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Фоменко Т.М., </w:t>
              <w:br/>
              <w:t>учитель истории МОУ СОШ № 7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Чикалова С.В., </w:t>
              <w:br/>
              <w:t>учитель технологии МОУ СОШ № 7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Туголукова Г.С., учитель </w:t>
              <w:br/>
              <w:t>начальных классов МОУ СОШ№ 7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едова Л.А., учитель </w:t>
              <w:br/>
              <w:t>начальных классов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Симохина О.П., </w:t>
              <w:br/>
              <w:t>учитель химии МОУ СОШ № 8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Батырбиева С.Т., </w:t>
              <w:br/>
              <w:t>учитель музыки МОУ СОШ № 8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иденко Г.Н., </w:t>
              <w:br/>
              <w:t>учитель ИЗО МОУ СОШ № 8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Жученко Л.А., учитель </w:t>
              <w:br/>
              <w:t>начальных классов МОУ СОШ № 8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Псапитова Р.К., учитель </w:t>
              <w:br/>
              <w:t>начальных классов МОУ СОШ № 8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атырбиева Д.А., учитель  </w:t>
              <w:b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Арутюнян Р.Л.,</w:t>
              <w:br/>
              <w:t>учитель  химии МОУ СОШ № 9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Меретукова С.Ю., учитель </w:t>
              <w:br/>
              <w:t>начальных классов МОУ СОШ № 9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Харченко Л.В., 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Репешевская О.В., </w:t>
              <w:br/>
              <w:t>учитель ИЗО МОУ СОШ № 10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Фоминова Н.А., учитель </w:t>
              <w:br/>
              <w:t>начальных классов МОУ СОШ № 10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азарова Л.В., учитель </w:t>
              <w:br/>
              <w:t>начальных классов МОУ СОШ № 10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инокурова В.Н., учитель </w:t>
              <w:b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Афашагова Р.Ю., </w:t>
              <w:br/>
              <w:t>учитель биологии МОУ СОШ № 1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Хананова Р.Х., </w:t>
              <w:br/>
              <w:t>учитель географии МОУ СОШ № 1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Псеунова А.И., </w:t>
              <w:br/>
              <w:t>учитель химии МОУ СОШ № 1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Гашева С.А., </w:t>
              <w:br/>
              <w:t>учитель биологии МОУ СОШ № 1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Пафифов М.З., </w:t>
              <w:br/>
              <w:t>учитель черчения МОУ СОШ №  11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Апичева З.Н., учитель </w:t>
              <w:br/>
              <w:t>начальных классов МОУ СОШ № 1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амиева Н.Х., учитель </w:t>
              <w:br/>
              <w:t>начальных классов МОУ СОШ № 1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Варданян М.А., учитель </w:t>
              <w:br/>
              <w:t>начальных классов МОУ ООШ № 1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жамирзова Б.А., учитель </w:t>
              <w:br/>
              <w:t>начальных классов МОУ ООШ № 12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Вахрина Л.П., учитель </w:t>
              <w:br/>
              <w:t>начальных классов МОУ ООШ № 1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агачинская Н.В., учитель </w:t>
              <w:br/>
              <w:t>начальных классов МОУ ООШ № 1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3, </w:t>
            </w:r>
          </w:p>
          <w:p>
            <w:pPr>
              <w:pStyle w:val="Normal"/>
              <w:rPr/>
            </w:pPr>
            <w:r>
              <w:rPr/>
              <w:t>х. Кармалино-Гидроицкий, Кошехабль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анченко А.Ф., </w:t>
              <w:br/>
              <w:t>учитель химии МОУ ООШ № 13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удченко Л.А., учитель </w:t>
              <w:br/>
              <w:t>начальных классов МОУ ООШ № 13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уфанова Н.И., учитель </w:t>
              <w:br/>
              <w:t>начальных классов МОУ ООШ № 1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 В.В., </w:t>
              <w:br/>
              <w:t>учитель ИЗО МОУ Гимназия № 1;</w:t>
            </w:r>
          </w:p>
          <w:p>
            <w:pPr>
              <w:pStyle w:val="Normal"/>
              <w:rPr/>
            </w:pPr>
            <w:r>
              <w:rPr/>
              <w:t xml:space="preserve">Чеужева Э.С.,  </w:t>
              <w:br/>
              <w:t>учитель биолог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Слаква Е.В., </w:t>
              <w:br/>
              <w:t>учитель географ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Нестерова И.И.., учитель </w:t>
              <w:br/>
              <w:t>начальных классов МОУ Гимназия № 1;</w:t>
            </w:r>
          </w:p>
          <w:p>
            <w:pPr>
              <w:pStyle w:val="Normal"/>
              <w:rPr/>
            </w:pPr>
            <w:r>
              <w:rPr/>
              <w:t xml:space="preserve">Обозная А.Б., </w:t>
            </w:r>
          </w:p>
          <w:p>
            <w:pPr>
              <w:pStyle w:val="Normal"/>
              <w:rPr/>
            </w:pPr>
            <w:r>
              <w:rPr/>
              <w:t>учитель истор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Дырбов Р.А., </w:t>
              <w:br/>
              <w:t>преподаватель ОБЖ МОУ Гимназия № 1;</w:t>
            </w:r>
          </w:p>
          <w:p>
            <w:pPr>
              <w:pStyle w:val="Normal"/>
              <w:rPr/>
            </w:pPr>
            <w:r>
              <w:rPr/>
              <w:t xml:space="preserve">Сливка О.Н.., учитель </w:t>
              <w:br/>
              <w:t>русского языка МОУ Гимназия № 1;</w:t>
            </w:r>
          </w:p>
          <w:p>
            <w:pPr>
              <w:pStyle w:val="Normal"/>
              <w:rPr/>
            </w:pPr>
            <w:r>
              <w:rPr/>
              <w:t xml:space="preserve">Дырбова И.Ю.,  учитель </w:t>
              <w:br/>
              <w:t>русского языка МОУ Гимназия № 1;</w:t>
            </w:r>
          </w:p>
          <w:p>
            <w:pPr>
              <w:pStyle w:val="Normal"/>
              <w:rPr/>
            </w:pPr>
            <w:r>
              <w:rPr/>
              <w:t xml:space="preserve">Татарова С.Н., учитель </w:t>
              <w:br/>
              <w:t>немецкого языка МОУ Гимназия № 1;</w:t>
            </w:r>
          </w:p>
          <w:p>
            <w:pPr>
              <w:pStyle w:val="Normal"/>
              <w:rPr/>
            </w:pPr>
            <w:r>
              <w:rPr/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Normal"/>
              <w:rPr/>
            </w:pPr>
            <w:r>
              <w:rPr/>
              <w:t xml:space="preserve">Беляева  Н.А.,  учитель </w:t>
              <w:br/>
              <w:t>русского языка МОУ Гимназия № 1;</w:t>
            </w:r>
          </w:p>
          <w:p>
            <w:pPr>
              <w:pStyle w:val="Normal"/>
              <w:rPr/>
            </w:pPr>
            <w:r>
              <w:rPr/>
              <w:t xml:space="preserve">Солодовникова Н.А.,  учитель  </w:t>
              <w:br/>
              <w:t>русского языка МОУ Гимназия № 1;</w:t>
            </w:r>
          </w:p>
          <w:p>
            <w:pPr>
              <w:pStyle w:val="Normal"/>
              <w:rPr/>
            </w:pPr>
            <w:r>
              <w:rPr/>
              <w:t xml:space="preserve">Машлокова А.Х.,  </w:t>
            </w:r>
          </w:p>
          <w:p>
            <w:pPr>
              <w:pStyle w:val="Normal"/>
              <w:rPr/>
            </w:pPr>
            <w:r>
              <w:rPr/>
              <w:t>учитель истории МОУ Гимназия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нова М.М.,  учитель </w:t>
              <w:br/>
              <w:t>немец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Вирченко Т.А.,  </w:t>
              <w:br/>
              <w:t>учитель рус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Евтихова Н.М.,  </w:t>
              <w:br/>
              <w:t xml:space="preserve">учитель технологии МОУ СОШ № 2; </w:t>
            </w:r>
          </w:p>
          <w:p>
            <w:pPr>
              <w:pStyle w:val="Normal"/>
              <w:rPr/>
            </w:pPr>
            <w:r>
              <w:rPr/>
              <w:t xml:space="preserve">Ибрагимова Ю.К, учитель 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Барова З.Х.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Куашев М.Р.,  </w:t>
              <w:br/>
              <w:t>учитель физ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Подолян Т.Н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анапов А.К., </w:t>
              <w:br/>
              <w:t>учитель истории МОУ СОШ № 2;</w:t>
            </w:r>
          </w:p>
          <w:p>
            <w:pPr>
              <w:pStyle w:val="Normal"/>
              <w:rPr/>
            </w:pPr>
            <w:r>
              <w:rPr/>
              <w:t xml:space="preserve">Ханапова А.И., </w:t>
              <w:br/>
              <w:t>учитель химии. МОУ СОШ № 2;</w:t>
            </w:r>
          </w:p>
          <w:p>
            <w:pPr>
              <w:pStyle w:val="Normal"/>
              <w:rPr/>
            </w:pPr>
            <w:r>
              <w:rPr/>
              <w:t xml:space="preserve">Сапожникова С.В., учитель </w:t>
              <w:b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канова М.З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Набокова З.Г., учитель </w:t>
              <w:br/>
              <w:t>рус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Анчокова М.К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Хутова Ф.Б., учитель </w:t>
              <w:br/>
              <w:t>адыгейского языка  МОУ СОШ № 3;</w:t>
            </w:r>
          </w:p>
          <w:p>
            <w:pPr>
              <w:pStyle w:val="Normal"/>
              <w:rPr/>
            </w:pPr>
            <w:r>
              <w:rPr/>
              <w:t xml:space="preserve">Даурова А.К., </w:t>
              <w:br/>
              <w:t>учитель географии МОУ СОШ № 3;</w:t>
            </w:r>
          </w:p>
          <w:p>
            <w:pPr>
              <w:pStyle w:val="Normal"/>
              <w:rPr/>
            </w:pPr>
            <w:r>
              <w:rPr/>
              <w:t>Анчоков А.К.,</w:t>
              <w:br/>
              <w:t>учитель  ОБЖ МОУ СОШ № 3;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Ляликов А.Н., </w:t>
              <w:br/>
              <w:t>учитель ОБЖ  МОУ СОШ № 4;</w:t>
            </w:r>
          </w:p>
          <w:p>
            <w:pPr>
              <w:pStyle w:val="Normal"/>
              <w:rPr/>
            </w:pPr>
            <w:r>
              <w:rPr/>
              <w:t xml:space="preserve">Брюханова Т.Э., </w:t>
              <w:br/>
              <w:t>учитель биологии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Трошина Н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Лактионова О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Схашок А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Минакова Т.А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ина З.В., </w:t>
              <w:br/>
              <w:t>учитель ИЗО МОУ СОШ № 5;</w:t>
            </w:r>
          </w:p>
          <w:p>
            <w:pPr>
              <w:pStyle w:val="Normal"/>
              <w:rPr/>
            </w:pPr>
            <w:r>
              <w:rPr/>
              <w:t xml:space="preserve">Белевцева Н.П., </w:t>
              <w:br/>
              <w:t>учитель химии МОУ СОШ № 5;</w:t>
            </w:r>
          </w:p>
          <w:p>
            <w:pPr>
              <w:pStyle w:val="Normal"/>
              <w:rPr/>
            </w:pPr>
            <w:r>
              <w:rPr/>
              <w:t xml:space="preserve">Русанец П.А., </w:t>
              <w:br/>
              <w:t>учитель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Зубкаев К.Д., </w:t>
              <w:br/>
              <w:t>учитель физкультуры МОУ СОШ № 5;</w:t>
            </w:r>
          </w:p>
          <w:p>
            <w:pPr>
              <w:pStyle w:val="Normal"/>
              <w:rPr/>
            </w:pPr>
            <w:r>
              <w:rPr/>
              <w:t xml:space="preserve">Левченко С.А., учитель  </w:t>
              <w:br/>
              <w:t>рус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Русанец М.П., </w:t>
              <w:br/>
              <w:t>учитель 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Сергиенко И.Н.,  </w:t>
              <w:br/>
              <w:t>учитель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Багироков Р.Н.,  учитель  </w:t>
              <w:br/>
              <w:t>адыгейского языка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ясова Т.В., </w:t>
              <w:br/>
              <w:t>психолог МОУ СОШ № 6;</w:t>
            </w:r>
          </w:p>
          <w:p>
            <w:pPr>
              <w:pStyle w:val="Normal"/>
              <w:rPr/>
            </w:pPr>
            <w:r>
              <w:rPr/>
              <w:t xml:space="preserve">Чубатова Р.П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Дубовенко М.А., </w:t>
              <w:br/>
              <w:t>учитель химии МОУ СОШ № 6;</w:t>
            </w:r>
          </w:p>
          <w:p>
            <w:pPr>
              <w:pStyle w:val="Normal"/>
              <w:rPr/>
            </w:pPr>
            <w:r>
              <w:rPr/>
              <w:t>Баронова З.Д.,</w:t>
              <w:b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 xml:space="preserve">Филоненко А.А.,  </w:t>
              <w:br/>
              <w:t>учитель физкультуры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ева Ж.Р., </w:t>
              <w:br/>
              <w:t>социальный педагог МОУ СОШ № 7;</w:t>
            </w:r>
          </w:p>
          <w:p>
            <w:pPr>
              <w:pStyle w:val="Normal"/>
              <w:rPr/>
            </w:pPr>
            <w:r>
              <w:rPr/>
              <w:t xml:space="preserve">Уэтлев А.А., </w:t>
              <w:br/>
              <w:t>учитель истории МОУ СОШ № 7;</w:t>
            </w:r>
          </w:p>
          <w:p>
            <w:pPr>
              <w:pStyle w:val="Normal"/>
              <w:rPr/>
            </w:pPr>
            <w:r>
              <w:rPr/>
              <w:t xml:space="preserve">Хунагова А.Ю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Пшиканоков А.М., </w:t>
              <w:br/>
              <w:t>учитель химии МОУ СОШ № 7;</w:t>
            </w:r>
          </w:p>
          <w:p>
            <w:pPr>
              <w:pStyle w:val="Normal"/>
              <w:rPr/>
            </w:pPr>
            <w:r>
              <w:rPr/>
              <w:t xml:space="preserve">Уэтлева С.Б.,  </w:t>
              <w:br/>
              <w:t>психолог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макина Т.М., </w:t>
              <w:br/>
              <w:t>учитель географии  МОУ СОШ № 8;</w:t>
            </w:r>
          </w:p>
          <w:p>
            <w:pPr>
              <w:pStyle w:val="Normal"/>
              <w:rPr/>
            </w:pPr>
            <w:r>
              <w:rPr/>
              <w:t xml:space="preserve">Малина С.Н., учитель  </w:t>
            </w:r>
          </w:p>
          <w:p>
            <w:pPr>
              <w:pStyle w:val="Normal"/>
              <w:rPr/>
            </w:pPr>
            <w:r>
              <w:rPr/>
              <w:t>немецк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Усиков А.А., </w:t>
              <w:br/>
              <w:t>учитель технологии МОУ СОШ № 8;</w:t>
            </w:r>
          </w:p>
          <w:p>
            <w:pPr>
              <w:pStyle w:val="Normal"/>
              <w:rPr/>
            </w:pPr>
            <w:r>
              <w:rPr/>
              <w:t xml:space="preserve">Ветрюкова Л.Ф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Палий Н.Ф., </w:t>
              <w:br/>
              <w:t>учитель физкультуры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чева Д.М., </w:t>
              <w:b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 xml:space="preserve">Шовгенова С.А, учитель </w:t>
              <w:br/>
              <w:t>адыгей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Кинечев Ю.И., </w:t>
              <w:b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 xml:space="preserve">Шекультирова К.Б., учитель </w:t>
              <w:br/>
              <w:t>русского языка  МОУ СОШ № 9;</w:t>
            </w:r>
          </w:p>
          <w:p>
            <w:pPr>
              <w:pStyle w:val="Normal"/>
              <w:rPr/>
            </w:pPr>
            <w:r>
              <w:rPr/>
              <w:t>Куржева М.Ю.,  учитель</w:t>
              <w:br/>
              <w:t xml:space="preserve"> 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Хаджимова С.К.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фанова С.А., учитель </w:t>
              <w:br/>
              <w:t>начальных классов МОУ СОШ № 10;</w:t>
            </w:r>
          </w:p>
          <w:p>
            <w:pPr>
              <w:pStyle w:val="Normal"/>
              <w:rPr/>
            </w:pPr>
            <w:r>
              <w:rPr/>
              <w:t xml:space="preserve">Биштова Е.Х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 ОБЖ  МОУ СОШ № 10;;</w:t>
            </w:r>
          </w:p>
          <w:p>
            <w:pPr>
              <w:pStyle w:val="Normal"/>
              <w:rPr/>
            </w:pPr>
            <w:r>
              <w:rPr/>
              <w:t xml:space="preserve">Нагоева Э.А.,  учитель </w:t>
              <w:br/>
              <w:t>англи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Бибакова А.Ш., учитель </w:t>
              <w:b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  <w:br/>
              <w:t>с. Красногвардей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анова Т.О., </w:t>
              <w:br/>
              <w:t>старшая вожатая МОУ СОШ № 11;</w:t>
            </w:r>
          </w:p>
          <w:p>
            <w:pPr>
              <w:pStyle w:val="Normal"/>
              <w:rPr/>
            </w:pPr>
            <w:r>
              <w:rPr/>
              <w:t xml:space="preserve">Глухонемых Ж.Н.,  </w:t>
              <w:br/>
              <w:t>учитель истории МОУ СОШ № 11;</w:t>
            </w:r>
          </w:p>
          <w:p>
            <w:pPr>
              <w:pStyle w:val="Normal"/>
              <w:rPr/>
            </w:pPr>
            <w:r>
              <w:rPr/>
              <w:t xml:space="preserve">Бондарева Л.И., учитель  </w:t>
              <w:br/>
              <w:t>английского языка МОУ СОШ № 11;</w:t>
            </w:r>
          </w:p>
          <w:p>
            <w:pPr>
              <w:pStyle w:val="Normal"/>
              <w:rPr/>
            </w:pPr>
            <w:r>
              <w:rPr/>
              <w:t xml:space="preserve">Петренко Т.Б. </w:t>
              <w:br/>
              <w:t>психолог МОУ СОШ № 11;</w:t>
            </w:r>
          </w:p>
          <w:p>
            <w:pPr>
              <w:pStyle w:val="Normal"/>
              <w:rPr/>
            </w:pPr>
            <w:r>
              <w:rPr/>
              <w:t xml:space="preserve">Гнатюк Р.Г., учитель </w:t>
              <w:b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>Валова Т.М.,</w:t>
              <w:br/>
              <w:t xml:space="preserve"> учитель технологии МОУ СОШ № 11;</w:t>
            </w:r>
          </w:p>
          <w:p>
            <w:pPr>
              <w:pStyle w:val="Normal"/>
              <w:rPr/>
            </w:pPr>
            <w:r>
              <w:rPr/>
              <w:t xml:space="preserve">Коблева С.Б., учитель </w:t>
              <w:br/>
              <w:t xml:space="preserve">адыгейского языка МОУ СОШ № 11; </w:t>
            </w:r>
          </w:p>
          <w:p>
            <w:pPr>
              <w:pStyle w:val="Normal"/>
              <w:rPr/>
            </w:pPr>
            <w:r>
              <w:rPr/>
              <w:t xml:space="preserve">Мартюшенко И.Н., учитель </w:t>
              <w:br/>
              <w:t>начальных классов МОУ СОШ № 11;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Новосевастопольское,</w:t>
              <w:br/>
              <w:t>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нюк Л.А., </w:t>
              <w:br/>
              <w:t>учитель химии МОУ СОШ № 13;</w:t>
            </w:r>
          </w:p>
          <w:p>
            <w:pPr>
              <w:pStyle w:val="Normal"/>
              <w:rPr/>
            </w:pPr>
            <w:r>
              <w:rPr/>
              <w:t>Осипова И.В.,</w:t>
              <w:br/>
              <w:t>учитель географии МОУ СОШ № 13;;</w:t>
            </w:r>
          </w:p>
          <w:p>
            <w:pPr>
              <w:pStyle w:val="Normal"/>
              <w:rPr/>
            </w:pPr>
            <w:r>
              <w:rPr/>
              <w:t xml:space="preserve">Сепертеладзе О.Н.,учитель </w:t>
              <w:br/>
              <w:t>английского языка МОУ СОШ № 13;</w:t>
            </w:r>
          </w:p>
          <w:p>
            <w:pPr>
              <w:pStyle w:val="Normal"/>
              <w:rPr/>
            </w:pPr>
            <w:r>
              <w:rPr/>
              <w:t xml:space="preserve">Перепелицына В.М., учитель </w:t>
              <w:br/>
              <w:t>начальных классов МОУ СОШ № 1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ная О.И.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Дьячкова О.А., </w:t>
              <w:br/>
              <w:t>учитель ИЗО МОУ ООШ № 14;</w:t>
            </w:r>
          </w:p>
          <w:p>
            <w:pPr>
              <w:pStyle w:val="Normal"/>
              <w:rPr/>
            </w:pPr>
            <w:r>
              <w:rPr/>
              <w:t xml:space="preserve">Высоцкий И.Н., </w:t>
              <w:br/>
              <w:t>учитель ОБЖ  МОУ ООШ № 14;</w:t>
            </w:r>
          </w:p>
          <w:p>
            <w:pPr>
              <w:pStyle w:val="Normal"/>
              <w:rPr/>
            </w:pPr>
            <w:r>
              <w:rPr/>
              <w:t xml:space="preserve">Хацукова М.Ю., учитель </w:t>
              <w:br/>
              <w:t>адыгейского языка  МОУ ООШ № 1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Т.И.,  учитель начальных классов МОУ СОШ № 15;</w:t>
              <w:br/>
              <w:t xml:space="preserve">Волобуева Т.В., 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Гонтарь Н.С.,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Беданокова Ф.Р., учитель </w:t>
              <w:br/>
              <w:t>адыгейск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Волобуева Л.А.,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Кадубина Т.П., </w:t>
              <w:br/>
              <w:t>учитель географии МОУ СОШ № 15;</w:t>
            </w:r>
          </w:p>
          <w:p>
            <w:pPr>
              <w:pStyle w:val="Normal"/>
              <w:rPr/>
            </w:pPr>
            <w:r>
              <w:rPr/>
              <w:t xml:space="preserve">Хапачева Ф.Т., </w:t>
              <w:br/>
              <w:t>учитель истории МОУ СОШ № 15;</w:t>
            </w:r>
          </w:p>
          <w:p>
            <w:pPr>
              <w:pStyle w:val="Normal"/>
              <w:rPr/>
            </w:pPr>
            <w:r>
              <w:rPr/>
              <w:t xml:space="preserve">Дорот В.А., </w:t>
              <w:br/>
              <w:t>учитель физкультуры МОУ СОШ № 1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жик С.М., </w:t>
              <w:br/>
              <w:t>учитель биологии МОУ СОШ №1;</w:t>
            </w:r>
          </w:p>
          <w:p>
            <w:pPr>
              <w:pStyle w:val="Normal"/>
              <w:rPr/>
            </w:pPr>
            <w:r>
              <w:rPr/>
              <w:t xml:space="preserve">Петренко С.П., </w:t>
              <w:br/>
              <w:t>учитель биологии МОУ СОШ № 1;</w:t>
            </w:r>
          </w:p>
          <w:p>
            <w:pPr>
              <w:pStyle w:val="Normal"/>
              <w:rPr/>
            </w:pPr>
            <w:r>
              <w:rPr/>
              <w:t xml:space="preserve">Никулина О.А., 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Должикова З.П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Куликовский В. Ф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Синькова З.В., учитель </w:t>
              <w:b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Булашенко Н.Н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Лигус Н.Д., </w:t>
              <w:br/>
              <w:t>вожатая МОУ СОШ № 1;</w:t>
            </w:r>
          </w:p>
          <w:p>
            <w:pPr>
              <w:pStyle w:val="Normal"/>
              <w:rPr/>
            </w:pPr>
            <w:r>
              <w:rPr/>
              <w:t xml:space="preserve">Тутова В.А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Шустова Н. Ю., </w:t>
              <w:br/>
              <w:t xml:space="preserve">социальный педагог  МОУ СОШ № 1; </w:t>
            </w:r>
          </w:p>
          <w:p>
            <w:pPr>
              <w:pStyle w:val="Normal"/>
              <w:rPr/>
            </w:pPr>
            <w:r>
              <w:rPr/>
              <w:t xml:space="preserve">Наволокина Т. Н., </w:t>
              <w:br/>
              <w:t>учитель музыки МОУ СОШ № 1;</w:t>
            </w:r>
          </w:p>
          <w:p>
            <w:pPr>
              <w:pStyle w:val="Normal"/>
              <w:rPr/>
            </w:pPr>
            <w:r>
              <w:rPr/>
              <w:t xml:space="preserve">Солопова И. А., учитель </w:t>
              <w:b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М.Г., учитель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Иванча О.В., учитель </w:t>
              <w:br/>
              <w:t>ИЗО и черчения МОУ СОШ № 2;</w:t>
            </w:r>
          </w:p>
          <w:p>
            <w:pPr>
              <w:pStyle w:val="Normal"/>
              <w:rPr/>
            </w:pPr>
            <w:r>
              <w:rPr/>
              <w:t xml:space="preserve">Исаченко Г.А., учитель </w:t>
              <w:br/>
              <w:t>физической 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Нестеренко С. В., учитель </w:t>
              <w:br/>
              <w:t xml:space="preserve">ИЗО МОУ СОШ № 2; </w:t>
            </w:r>
          </w:p>
          <w:p>
            <w:pPr>
              <w:pStyle w:val="Normal"/>
              <w:rPr/>
            </w:pPr>
            <w:r>
              <w:rPr/>
              <w:t xml:space="preserve">Шкуренко С. А., учитель </w:t>
              <w:br/>
              <w:t>физической 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Бравилова С. Н., учитель  </w:t>
              <w:br/>
              <w:t>начальных классов МОУ СОШ № 2;</w:t>
              <w:br/>
              <w:t xml:space="preserve">Однолетко Н. В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Кононенко И. В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ерник О. Н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Морева Н. Г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Абитова Ю. В., </w:t>
              <w:br/>
              <w:t>воспитатель ГПД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Ю. Е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Энцмингер В. Н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иначкина Н. В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Галуцкая А. В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Боева И. Ю., учитель </w:t>
              <w:b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ина И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Повненькая И. Б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Землякова З. А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Арутюнова А. Р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Бабич Е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Медведева В. Н., учитель </w:t>
              <w:br/>
              <w:t>музыки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а И.А., </w:t>
              <w:br/>
              <w:t xml:space="preserve">учитель истории МОУ СОШ № 5; </w:t>
            </w:r>
          </w:p>
          <w:p>
            <w:pPr>
              <w:pStyle w:val="Normal"/>
              <w:rPr/>
            </w:pPr>
            <w:r>
              <w:rPr/>
              <w:t xml:space="preserve">Савенко Т.Г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Мыцикова И. С., </w:t>
              <w:br/>
              <w:t>учитель биологии МОУ СОШ № 5;</w:t>
            </w:r>
          </w:p>
          <w:p>
            <w:pPr>
              <w:pStyle w:val="Normal"/>
              <w:rPr/>
            </w:pPr>
            <w:r>
              <w:rPr/>
              <w:t xml:space="preserve">Сухарева М.И., учитель </w:t>
              <w:br/>
              <w:t>английского языка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зова Е. Н., учитель </w:t>
              <w:br/>
              <w:t>начальных классов МОУ СОШ № 6;</w:t>
              <w:br/>
              <w:t xml:space="preserve">Лутай Т. Ф. , учитель </w:t>
              <w:br/>
              <w:t xml:space="preserve">начальных классов МОУ СОШ № 6; </w:t>
            </w:r>
          </w:p>
          <w:p>
            <w:pPr>
              <w:pStyle w:val="Normal"/>
              <w:rPr/>
            </w:pPr>
            <w:r>
              <w:rPr/>
              <w:t xml:space="preserve">Кадочникова Н. М. , учитель </w:t>
              <w:br/>
              <w:t xml:space="preserve">начальных классов МОУ СОШ № 4 </w:t>
            </w:r>
          </w:p>
          <w:p>
            <w:pPr>
              <w:pStyle w:val="Normal"/>
              <w:rPr/>
            </w:pPr>
            <w:r>
              <w:rPr/>
              <w:t xml:space="preserve">Рябенко Е.В., учитель </w:t>
              <w:br/>
              <w:t>иностранн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Маремшаев В.М., учитель </w:t>
              <w:br/>
              <w:t>физкультуры МОУ СОШ № 6;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ызгалина Н. Х., учитель </w:t>
              <w:br/>
              <w:t xml:space="preserve">начальных классов МОУ СОШ № 7; </w:t>
            </w:r>
          </w:p>
          <w:p>
            <w:pPr>
              <w:pStyle w:val="Normal"/>
              <w:rPr/>
            </w:pPr>
            <w:r>
              <w:rPr/>
              <w:t xml:space="preserve">Редьков С.Я., учитель </w:t>
              <w:br/>
              <w:t>физкультуры МОУ СОШ № 7;</w:t>
            </w:r>
          </w:p>
          <w:p>
            <w:pPr>
              <w:pStyle w:val="Normal"/>
              <w:rPr/>
            </w:pPr>
            <w:r>
              <w:rPr/>
              <w:t xml:space="preserve">Жукова Л.М., </w:t>
              <w:br/>
              <w:t>учитель истории МОУ СОШ № 7;</w:t>
            </w:r>
          </w:p>
          <w:p>
            <w:pPr>
              <w:pStyle w:val="Normal"/>
              <w:rPr/>
            </w:pPr>
            <w:r>
              <w:rPr/>
              <w:t xml:space="preserve">Руд Ю.А., учитель </w:t>
              <w:br/>
              <w:t>англий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Скосарева Т.И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Жигилиева Е.А 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Дубовая И.П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Тельнова Е.В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Пересада Н.Н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Шелудшева Н.Э., учитель </w:t>
              <w:br/>
              <w:t>немец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Якунина Т.А., </w:t>
              <w:br/>
              <w:t>учитель химии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Т.М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Кричевцова Л.А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Смирнова М.М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Лагошин А.Г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Ратуева А. С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Маловичко М.В., учитель </w:t>
              <w:br/>
              <w:t>иностранн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Власенко В.А., </w:t>
              <w:br/>
              <w:t>учитель биологии МОУ СОШ № 8;</w:t>
            </w:r>
          </w:p>
          <w:p>
            <w:pPr>
              <w:pStyle w:val="Normal"/>
              <w:rPr/>
            </w:pPr>
            <w:r>
              <w:rPr/>
              <w:t xml:space="preserve">Савосько  В.А., </w:t>
              <w:br/>
              <w:t>учитель ОБЖ МОУ СОШ № 8;</w:t>
            </w:r>
          </w:p>
          <w:p>
            <w:pPr>
              <w:pStyle w:val="Normal"/>
              <w:rPr/>
            </w:pPr>
            <w:r>
              <w:rPr/>
              <w:t xml:space="preserve">Орлова Г.М., учитель </w:t>
              <w:b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Н.Ю., </w:t>
              <w:br/>
              <w:t>учитель географии МОУ СОШ № 9;</w:t>
            </w:r>
          </w:p>
          <w:p>
            <w:pPr>
              <w:pStyle w:val="Normal"/>
              <w:rPr/>
            </w:pPr>
            <w:r>
              <w:rPr/>
              <w:t xml:space="preserve">Викторова Т.Н., учитель 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Толкачева О.В., </w:t>
              <w:br/>
              <w:t>учитель физкультуры МОУ СОШ № 9;</w:t>
            </w:r>
          </w:p>
          <w:p>
            <w:pPr>
              <w:pStyle w:val="Normal"/>
              <w:rPr/>
            </w:pPr>
            <w:r>
              <w:rPr/>
              <w:t xml:space="preserve">Рубцов М.В., </w:t>
              <w:br/>
              <w:t>учитель ОБЖ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кова В. М., учитель </w:t>
              <w:br/>
              <w:t>начальных классов МОУ СОШ № 10;</w:t>
            </w:r>
          </w:p>
          <w:p>
            <w:pPr>
              <w:pStyle w:val="Normal"/>
              <w:rPr/>
            </w:pPr>
            <w:r>
              <w:rPr/>
              <w:t xml:space="preserve">Кисейкина  Н. В., учитель </w:t>
              <w:br/>
              <w:t xml:space="preserve">начальных классов МОУ СОШ № 10; </w:t>
            </w:r>
          </w:p>
          <w:p>
            <w:pPr>
              <w:pStyle w:val="Normal"/>
              <w:rPr/>
            </w:pPr>
            <w:r>
              <w:rPr/>
              <w:t xml:space="preserve">Вяльдина А.Н., учитель </w:t>
              <w:br/>
              <w:t>англи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Белокопытова Т.Г., учитель </w:t>
              <w:br/>
              <w:t>МХК МОУ СОШ № 10;</w:t>
            </w:r>
          </w:p>
          <w:p>
            <w:pPr>
              <w:pStyle w:val="Normal"/>
              <w:rPr/>
            </w:pPr>
            <w:r>
              <w:rPr/>
              <w:t xml:space="preserve">Мартынов А.Г., учитель </w:t>
              <w:br/>
              <w:t>обществознания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С.М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, </w:t>
              <w:br/>
              <w:t>учитель ИЗО и черчения МОУ СОШ № 11;</w:t>
            </w:r>
          </w:p>
          <w:p>
            <w:pPr>
              <w:pStyle w:val="Normal"/>
              <w:rPr/>
            </w:pPr>
            <w:r>
              <w:rPr/>
              <w:t xml:space="preserve">Малявко Л.А., учитель </w:t>
              <w:br/>
              <w:t xml:space="preserve">начальных классов МОУ СОШ № 11; </w:t>
            </w:r>
          </w:p>
          <w:p>
            <w:pPr>
              <w:pStyle w:val="Normal"/>
              <w:rPr/>
            </w:pPr>
            <w:r>
              <w:rPr/>
              <w:t xml:space="preserve">Фоменко Н.В., </w:t>
              <w:br/>
              <w:t xml:space="preserve">психолог МОУ СОШ № 11; </w:t>
            </w:r>
          </w:p>
          <w:p>
            <w:pPr>
              <w:pStyle w:val="Normal"/>
              <w:rPr/>
            </w:pPr>
            <w:r>
              <w:rPr/>
              <w:t xml:space="preserve">Гулунов В.Б., </w:t>
              <w:br/>
              <w:t>учитель физкультуры МОУ СОШ № 11;</w:t>
            </w:r>
          </w:p>
          <w:p>
            <w:pPr>
              <w:pStyle w:val="Normal"/>
              <w:rPr/>
            </w:pPr>
            <w:r>
              <w:rPr/>
              <w:t xml:space="preserve">Пономарева Н.В., </w:t>
              <w:br/>
              <w:t>учитель ИЗО  МОУ СОШ № 11;</w:t>
            </w:r>
          </w:p>
          <w:p>
            <w:pPr>
              <w:pStyle w:val="Normal"/>
              <w:rPr/>
            </w:pPr>
            <w:r>
              <w:rPr/>
              <w:t xml:space="preserve">Гавришова О.В., </w:t>
              <w:br/>
              <w:t>учитель ОБЖ МОУ СОШ № 1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щенко Е. В., учитель </w:t>
              <w:br/>
              <w:t>начальных классов МОУ СОШ № 12;</w:t>
            </w:r>
          </w:p>
          <w:p>
            <w:pPr>
              <w:pStyle w:val="Normal"/>
              <w:rPr/>
            </w:pPr>
            <w:r>
              <w:rPr/>
              <w:t xml:space="preserve">Старушко А.В., учитель </w:t>
              <w:br/>
              <w:t>ОБЖ и технологии МОУ СОШ № 12;</w:t>
            </w:r>
          </w:p>
          <w:p>
            <w:pPr>
              <w:pStyle w:val="Normal"/>
              <w:rPr/>
            </w:pPr>
            <w:r>
              <w:rPr/>
              <w:t xml:space="preserve">Горбунова Т.И., учитель </w:t>
              <w:br/>
              <w:t>начальных классов МОУ СОШ № 12;</w:t>
            </w:r>
          </w:p>
          <w:p>
            <w:pPr>
              <w:pStyle w:val="Normal"/>
              <w:rPr/>
            </w:pPr>
            <w:r>
              <w:rPr/>
              <w:t xml:space="preserve">Генералова Е.В., </w:t>
              <w:br/>
              <w:t>учитель истории МОУ СОШ № 12;</w:t>
            </w:r>
          </w:p>
          <w:p>
            <w:pPr>
              <w:pStyle w:val="Normal"/>
              <w:rPr/>
            </w:pPr>
            <w:r>
              <w:rPr/>
              <w:t xml:space="preserve">Уваров С.Н., </w:t>
              <w:br/>
              <w:t>учитель биологии МОУ СОШ № 12;</w:t>
            </w:r>
          </w:p>
          <w:p>
            <w:pPr>
              <w:pStyle w:val="Normal"/>
              <w:rPr/>
            </w:pPr>
            <w:r>
              <w:rPr/>
              <w:t>Старенко О.Н.,</w:t>
              <w:br/>
              <w:t xml:space="preserve"> учитель географии МОУ СОШ № 12;</w:t>
            </w:r>
          </w:p>
          <w:p>
            <w:pPr>
              <w:pStyle w:val="Normal"/>
              <w:rPr/>
            </w:pPr>
            <w:r>
              <w:rPr/>
              <w:t xml:space="preserve">Шевцов О.Д., </w:t>
              <w:br/>
              <w:t>учитель истории МОУ СОШ № 1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родова Л. В., учитель </w:t>
              <w:br/>
              <w:t>начальных классов МОУ СОШ № 13;</w:t>
            </w:r>
          </w:p>
          <w:p>
            <w:pPr>
              <w:pStyle w:val="Normal"/>
              <w:rPr/>
            </w:pPr>
            <w:r>
              <w:rPr/>
              <w:t xml:space="preserve">Кушу М. Х., </w:t>
              <w:br/>
              <w:t xml:space="preserve">учитель биологии МОУ СОШ № 13; </w:t>
            </w:r>
          </w:p>
          <w:p>
            <w:pPr>
              <w:pStyle w:val="Normal"/>
              <w:rPr/>
            </w:pPr>
            <w:r>
              <w:rPr/>
              <w:t xml:space="preserve">Мирзоян Р.А., </w:t>
              <w:br/>
              <w:t>учитель музыки МОУ СОШ № 13;</w:t>
            </w:r>
          </w:p>
          <w:p>
            <w:pPr>
              <w:pStyle w:val="Normal"/>
              <w:rPr/>
            </w:pPr>
            <w:r>
              <w:rPr/>
              <w:t xml:space="preserve">Погосян Т.Г., учитель </w:t>
              <w:br/>
              <w:t>иностранного языка МОУ СОШ № 13;</w:t>
            </w:r>
          </w:p>
          <w:p>
            <w:pPr>
              <w:pStyle w:val="Normal"/>
              <w:rPr/>
            </w:pPr>
            <w:r>
              <w:rPr/>
              <w:t xml:space="preserve">Гаспарян А.А, </w:t>
              <w:br/>
              <w:t>учитель ОБЖ МОУ СОШ № 13;</w:t>
            </w:r>
          </w:p>
          <w:p>
            <w:pPr>
              <w:pStyle w:val="Normal"/>
              <w:rPr/>
            </w:pPr>
            <w:r>
              <w:rPr/>
              <w:t xml:space="preserve">Текнеджян Т.А., </w:t>
              <w:br/>
              <w:t>учитель  ИЗО МОУ СОШ № 1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егова Н.И.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Бажакина Н.В. 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Текнеджян А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Калайджан И.Г., учитель </w:t>
            </w:r>
          </w:p>
          <w:p>
            <w:pPr>
              <w:pStyle w:val="Normal"/>
              <w:rPr/>
            </w:pPr>
            <w:r>
              <w:rPr/>
              <w:t>немецкого языка МОУ ООШ № 14;</w:t>
            </w:r>
          </w:p>
          <w:p>
            <w:pPr>
              <w:pStyle w:val="Normal"/>
              <w:rPr/>
            </w:pPr>
            <w:r>
              <w:rPr/>
              <w:t xml:space="preserve">Теучеж Н.Ю., учитель </w:t>
            </w:r>
          </w:p>
          <w:p>
            <w:pPr>
              <w:pStyle w:val="Normal"/>
              <w:rPr/>
            </w:pPr>
            <w:r>
              <w:rPr/>
              <w:t>адыгейского языка МОУ ООШ № 1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Н. В., </w:t>
              <w:br/>
              <w:t>учитель МХК МОУ СОШ № 15;</w:t>
            </w:r>
          </w:p>
          <w:p>
            <w:pPr>
              <w:pStyle w:val="Normal"/>
              <w:rPr/>
            </w:pPr>
            <w:r>
              <w:rPr/>
              <w:t xml:space="preserve">Дубовская А. Н., </w:t>
              <w:br/>
              <w:t>учитель биологии МОУ СОШ № 15;</w:t>
            </w:r>
          </w:p>
          <w:p>
            <w:pPr>
              <w:pStyle w:val="Normal"/>
              <w:rPr/>
            </w:pPr>
            <w:r>
              <w:rPr/>
              <w:t xml:space="preserve">Смородская С. В., учитель </w:t>
              <w:br/>
              <w:t>физической культуры МОУ СОШ № 15;</w:t>
            </w:r>
          </w:p>
          <w:p>
            <w:pPr>
              <w:pStyle w:val="Normal"/>
              <w:rPr/>
            </w:pPr>
            <w:r>
              <w:rPr/>
              <w:t xml:space="preserve">Беляева В. Т., </w:t>
              <w:br/>
              <w:t>учитель химии МОУ СОШ № 1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шова Т.И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Петренко А.П., </w:t>
              <w:br/>
              <w:t>учитель технологии МОУ СОШ № 16;</w:t>
            </w:r>
          </w:p>
          <w:p>
            <w:pPr>
              <w:pStyle w:val="Normal"/>
              <w:rPr/>
            </w:pPr>
            <w:r>
              <w:rPr/>
              <w:t xml:space="preserve">Курченко Г.П., </w:t>
              <w:b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Володина О.Б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Пономаренко Н. В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Лымарь Н.П., учитель </w:t>
              <w:br/>
              <w:t>английского языка МОУСОШ № 16;</w:t>
            </w:r>
          </w:p>
          <w:p>
            <w:pPr>
              <w:pStyle w:val="Normal"/>
              <w:rPr/>
            </w:pPr>
            <w:r>
              <w:rPr/>
              <w:t xml:space="preserve">Белоусова Т.В., </w:t>
              <w:br/>
              <w:t>учитель физкультуры МОУ СОШ № 16;</w:t>
              <w:br/>
              <w:t xml:space="preserve">Костенко В.В., </w:t>
              <w:br/>
              <w:t>учитель черчения МОУ СОШ № 16;</w:t>
            </w:r>
          </w:p>
          <w:p>
            <w:pPr>
              <w:pStyle w:val="Normal"/>
              <w:rPr/>
            </w:pPr>
            <w:r>
              <w:rPr/>
              <w:t xml:space="preserve">Петров В.Э., </w:t>
              <w:br/>
              <w:t>учитель ОБЖ МОУ СОШ № 16;</w:t>
            </w:r>
          </w:p>
          <w:p>
            <w:pPr>
              <w:pStyle w:val="Normal"/>
              <w:rPr/>
            </w:pPr>
            <w:r>
              <w:rPr/>
              <w:t xml:space="preserve">Малютина Н.В., учитель </w:t>
              <w:br/>
              <w:t>адыгейской литературы МОУ СОШ № 1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щева Н.Д., учитель </w:t>
              <w:b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Белимова С.Х., учитель </w:t>
              <w:b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Чиркова Н.Н., учитель </w:t>
            </w:r>
          </w:p>
          <w:p>
            <w:pPr>
              <w:pStyle w:val="Normal"/>
              <w:rPr/>
            </w:pPr>
            <w:r>
              <w:rPr/>
              <w:t>технологии МОУ СОШ № 17;</w:t>
            </w:r>
          </w:p>
          <w:p>
            <w:pPr>
              <w:pStyle w:val="Normal"/>
              <w:rPr/>
            </w:pPr>
            <w:r>
              <w:rPr/>
              <w:t xml:space="preserve">Лотоцкая Е. И., учитель </w:t>
              <w:b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Намитова А.А., </w:t>
              <w:br/>
              <w:t>учитель химии МОУ СОШ № 1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юхов А. В., </w:t>
              <w:br/>
              <w:t>учитель ОБЖ  МОУ СОШ № 19;</w:t>
            </w:r>
          </w:p>
          <w:p>
            <w:pPr>
              <w:pStyle w:val="Normal"/>
              <w:rPr/>
            </w:pPr>
            <w:r>
              <w:rPr/>
              <w:t xml:space="preserve">Джаримок З. А., </w:t>
              <w:br/>
              <w:t>учитель истории МОУ СОШ № 19;</w:t>
            </w:r>
          </w:p>
          <w:p>
            <w:pPr>
              <w:pStyle w:val="Normal"/>
              <w:rPr/>
            </w:pPr>
            <w:r>
              <w:rPr/>
              <w:t xml:space="preserve">Авакян Н. Ю., </w:t>
              <w:br/>
              <w:t>учитель истории  МОУ СОШ № 19;</w:t>
            </w:r>
          </w:p>
          <w:p>
            <w:pPr>
              <w:pStyle w:val="Normal"/>
              <w:rPr/>
            </w:pPr>
            <w:r>
              <w:rPr/>
              <w:t xml:space="preserve">Хачатурян Л. В., </w:t>
              <w:br/>
              <w:t>учитель МХК  МОУ СОШ № 19;</w:t>
            </w:r>
          </w:p>
          <w:p>
            <w:pPr>
              <w:pStyle w:val="Normal"/>
              <w:rPr/>
            </w:pPr>
            <w:r>
              <w:rPr/>
              <w:t xml:space="preserve">Чурсина В. К., </w:t>
              <w:br/>
              <w:t>учитель химии  МОУ СОШ № 19;</w:t>
            </w:r>
          </w:p>
          <w:p>
            <w:pPr>
              <w:pStyle w:val="Normal"/>
              <w:rPr/>
            </w:pPr>
            <w:r>
              <w:rPr/>
              <w:t xml:space="preserve">Врублевская В.А., учитель </w:t>
              <w:br/>
              <w:t>начальных классов МОУ СОШ № 19;</w:t>
            </w:r>
          </w:p>
          <w:p>
            <w:pPr>
              <w:pStyle w:val="Normal"/>
              <w:rPr/>
            </w:pPr>
            <w:r>
              <w:rPr/>
              <w:t xml:space="preserve">Айдинян  С.С., учитель </w:t>
              <w:br/>
              <w:t>начальных классов МОУ СОШ № 19;</w:t>
            </w:r>
          </w:p>
          <w:p>
            <w:pPr>
              <w:pStyle w:val="Normal"/>
              <w:rPr/>
            </w:pPr>
            <w:r>
              <w:rPr/>
              <w:t xml:space="preserve">Литовкина О.С., учитель </w:t>
              <w:br/>
              <w:t>начальных классов МОУ СОШ № 19;</w:t>
            </w:r>
          </w:p>
          <w:p>
            <w:pPr>
              <w:pStyle w:val="Normal"/>
              <w:rPr/>
            </w:pPr>
            <w:r>
              <w:rPr/>
              <w:t xml:space="preserve">Кузнецова Н.Г., учитель </w:t>
              <w:br/>
              <w:t>начальных классов МОУ СОШ № 1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кян А.М, учитель </w:t>
              <w:br/>
              <w:t>физической культуры МОУ СОШ № 20;</w:t>
            </w:r>
          </w:p>
          <w:p>
            <w:pPr>
              <w:pStyle w:val="Normal"/>
              <w:rPr/>
            </w:pPr>
            <w:r>
              <w:rPr/>
              <w:t>Давтян Э.Г., учитель</w:t>
              <w:br/>
              <w:t>иностранного языка МОУ СОШ № 20;</w:t>
            </w:r>
          </w:p>
          <w:p>
            <w:pPr>
              <w:pStyle w:val="Normal"/>
              <w:rPr/>
            </w:pPr>
            <w:r>
              <w:rPr/>
              <w:t xml:space="preserve">Меришавян А. Э., </w:t>
              <w:br/>
              <w:t>учитель музыки МОУ СОШ № 20;</w:t>
            </w:r>
          </w:p>
          <w:p>
            <w:pPr>
              <w:pStyle w:val="Normal"/>
              <w:rPr/>
            </w:pPr>
            <w:r>
              <w:rPr/>
              <w:t xml:space="preserve">Шорова М. Д., </w:t>
              <w:br/>
              <w:t>учитель биологии  МОУ СОШ № 2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йсвитняя А. Н., учитель </w:t>
              <w:br/>
              <w:t>начальных классов МОУ СОШ № 21;</w:t>
            </w:r>
          </w:p>
          <w:p>
            <w:pPr>
              <w:pStyle w:val="Normal"/>
              <w:rPr/>
            </w:pPr>
            <w:r>
              <w:rPr/>
              <w:t xml:space="preserve">Калмыкова Э. А., </w:t>
              <w:br/>
              <w:t>учитель истории МОУ СОШ № 21;</w:t>
            </w:r>
          </w:p>
          <w:p>
            <w:pPr>
              <w:pStyle w:val="Normal"/>
              <w:rPr/>
            </w:pPr>
            <w:r>
              <w:rPr/>
              <w:t xml:space="preserve">Воробьева Л. В., </w:t>
              <w:br/>
              <w:t>учитель географии МОУ СОШ № 2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ова Т.В., учитель </w:t>
              <w:br/>
              <w:t>начальных классов МОУ СОШ № 22;</w:t>
            </w:r>
          </w:p>
          <w:p>
            <w:pPr>
              <w:pStyle w:val="Normal"/>
              <w:rPr/>
            </w:pPr>
            <w:r>
              <w:rPr/>
              <w:t xml:space="preserve">Майстренко Л.В., </w:t>
              <w:br/>
              <w:t>учитель биологии МОУ СОШ № 22;</w:t>
            </w:r>
          </w:p>
          <w:p>
            <w:pPr>
              <w:pStyle w:val="Normal"/>
              <w:rPr/>
            </w:pPr>
            <w:r>
              <w:rPr/>
              <w:t xml:space="preserve">Багирова Т.А., </w:t>
              <w:br/>
              <w:t>учитель МХК МОУ СОШ № 22;</w:t>
            </w:r>
          </w:p>
          <w:p>
            <w:pPr>
              <w:pStyle w:val="Normal"/>
              <w:rPr/>
            </w:pPr>
            <w:r>
              <w:rPr/>
              <w:t xml:space="preserve">Оганян А.С., учитель </w:t>
              <w:br/>
              <w:t>иностранного языка МОУ СОШ № 22;</w:t>
            </w:r>
          </w:p>
          <w:p>
            <w:pPr>
              <w:pStyle w:val="Normal"/>
              <w:rPr/>
            </w:pPr>
            <w:r>
              <w:rPr/>
              <w:t xml:space="preserve">Шутов С.И., учитель </w:t>
              <w:br/>
              <w:t>физкультуры МОУ СОШ № 2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с А. М., учитель </w:t>
              <w:br/>
              <w:t>физической культуры МОУ СОШ № 23;</w:t>
            </w:r>
          </w:p>
          <w:p>
            <w:pPr>
              <w:pStyle w:val="Normal"/>
              <w:rPr/>
            </w:pPr>
            <w:r>
              <w:rPr/>
              <w:t xml:space="preserve">Вольных В. Н., </w:t>
              <w:br/>
              <w:t>учитель биологии МОУ СОШ № 23;</w:t>
            </w:r>
          </w:p>
          <w:p>
            <w:pPr>
              <w:pStyle w:val="Normal"/>
              <w:rPr/>
            </w:pPr>
            <w:r>
              <w:rPr/>
              <w:t xml:space="preserve">Кушнарев А. Г., </w:t>
              <w:br/>
              <w:t>учитель истории МОУ СОШ № 23;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торова Л.Г., </w:t>
              <w:br/>
              <w:t>учитель истории МОУ ООШ № 26;</w:t>
            </w:r>
          </w:p>
          <w:p>
            <w:pPr>
              <w:pStyle w:val="Normal"/>
              <w:rPr/>
            </w:pPr>
            <w:r>
              <w:rPr/>
              <w:t xml:space="preserve">Беляева С.В., учитель </w:t>
              <w:br/>
              <w:t>физической культуры МОУ ООШ № 26;</w:t>
            </w:r>
          </w:p>
          <w:p>
            <w:pPr>
              <w:pStyle w:val="Normal"/>
              <w:rPr/>
            </w:pPr>
            <w:r>
              <w:rPr/>
              <w:t>Асютина Л. Г., учитель</w:t>
              <w:br/>
              <w:t xml:space="preserve"> начальных классов МОУ ООШ № 26;</w:t>
            </w:r>
          </w:p>
          <w:p>
            <w:pPr>
              <w:pStyle w:val="Normal"/>
              <w:rPr/>
            </w:pPr>
            <w:r>
              <w:rPr/>
              <w:t xml:space="preserve">Пальтова М. В., учитель </w:t>
              <w:br/>
              <w:t>начальных классов МОУ ООШ № 26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ко З. Б., учитель </w:t>
              <w:br/>
              <w:t>физической культуры МОУ СОШ № 27;</w:t>
            </w:r>
          </w:p>
          <w:p>
            <w:pPr>
              <w:pStyle w:val="Normal"/>
              <w:rPr/>
            </w:pPr>
            <w:r>
              <w:rPr/>
              <w:t xml:space="preserve">Иваник Л. Я., </w:t>
              <w:br/>
              <w:t>учитель химии МОУ СОШ № 27;</w:t>
            </w:r>
          </w:p>
          <w:p>
            <w:pPr>
              <w:pStyle w:val="Normal"/>
              <w:rPr/>
            </w:pPr>
            <w:r>
              <w:rPr/>
              <w:t xml:space="preserve">Кругликов Д.А., </w:t>
              <w:br/>
              <w:t>учитель географии МОУ СОШ № 27;</w:t>
            </w:r>
          </w:p>
          <w:p>
            <w:pPr>
              <w:pStyle w:val="Normal"/>
              <w:rPr/>
            </w:pPr>
            <w:r>
              <w:rPr/>
              <w:t xml:space="preserve">Зеленский Е.В., учитель </w:t>
              <w:br/>
              <w:t>английского языка МОУ СОШ № 2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упова Е. Н., учитель </w:t>
              <w:br/>
              <w:t>начальных классов МОУ СОШ № 28;</w:t>
            </w:r>
          </w:p>
          <w:p>
            <w:pPr>
              <w:pStyle w:val="Normal"/>
              <w:rPr/>
            </w:pPr>
            <w:r>
              <w:rPr/>
              <w:t xml:space="preserve">Перепелкина Л.И., учитель </w:t>
              <w:br/>
              <w:t>начальных классов МОУ СОШ № 28;</w:t>
            </w:r>
          </w:p>
          <w:p>
            <w:pPr>
              <w:pStyle w:val="Normal"/>
              <w:rPr/>
            </w:pPr>
            <w:r>
              <w:rPr/>
              <w:t xml:space="preserve">Тутова И. В., учитель </w:t>
              <w:br/>
              <w:t>адыгейской литературы МОУ СОШ № 28;</w:t>
            </w:r>
          </w:p>
          <w:p>
            <w:pPr>
              <w:pStyle w:val="Normal"/>
              <w:rPr/>
            </w:pPr>
            <w:r>
              <w:rPr/>
              <w:t xml:space="preserve">Литвинова И.А., </w:t>
              <w:br/>
              <w:t>учитель ИЗО МОУ СОШ № 28;</w:t>
            </w:r>
          </w:p>
          <w:p>
            <w:pPr>
              <w:pStyle w:val="Normal"/>
              <w:rPr/>
            </w:pPr>
            <w:r>
              <w:rPr/>
              <w:t xml:space="preserve">Соляков П.В., учитель </w:t>
              <w:br/>
              <w:t>физкультуры и  ОБЖ МОУ СОШ № 2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ай О.Л.,учитель </w:t>
              <w:br/>
              <w:t>русского  языка МОУ СОШ № 5;</w:t>
              <w:br/>
              <w:t xml:space="preserve">Панеш М.А., учитель </w:t>
              <w:br/>
              <w:t xml:space="preserve">русского  языка  МОУ СОШ № 5; </w:t>
            </w:r>
          </w:p>
          <w:p>
            <w:pPr>
              <w:pStyle w:val="Normal"/>
              <w:rPr/>
            </w:pPr>
            <w:r>
              <w:rPr/>
              <w:t xml:space="preserve">Богус З.Х., учитель </w:t>
              <w:br/>
              <w:t>русского  языка МОУ СОШ № 6;</w:t>
            </w:r>
          </w:p>
          <w:p>
            <w:pPr>
              <w:pStyle w:val="Normal"/>
              <w:rPr/>
            </w:pPr>
            <w:r>
              <w:rPr/>
              <w:t xml:space="preserve">Ачмиз С.Д., учитель </w:t>
              <w:br/>
              <w:t>русского  языка МОУ СОШ № 7;</w:t>
            </w:r>
          </w:p>
          <w:p>
            <w:pPr>
              <w:pStyle w:val="Normal"/>
              <w:rPr/>
            </w:pPr>
            <w:r>
              <w:rPr/>
              <w:t xml:space="preserve">Ибишова О. В., учитель </w:t>
              <w:br/>
              <w:t>русского  языка МОУ СОШ № 13;</w:t>
            </w:r>
          </w:p>
          <w:p>
            <w:pPr>
              <w:pStyle w:val="Normal"/>
              <w:rPr/>
            </w:pPr>
            <w:r>
              <w:rPr/>
              <w:t xml:space="preserve">Непсо С. Г., учитель </w:t>
              <w:br/>
              <w:t>русского  языка МОУ СОШ № 15;</w:t>
            </w:r>
          </w:p>
          <w:p>
            <w:pPr>
              <w:pStyle w:val="Normal"/>
              <w:rPr/>
            </w:pPr>
            <w:r>
              <w:rPr/>
              <w:t xml:space="preserve">Шостак Н.А., учитель </w:t>
              <w:br/>
              <w:t>русского  языка МОУ СОШ № 15;</w:t>
            </w:r>
          </w:p>
          <w:p>
            <w:pPr>
              <w:pStyle w:val="Normal"/>
              <w:rPr/>
            </w:pPr>
            <w:r>
              <w:rPr/>
              <w:t xml:space="preserve">Абреч С.Ч., учитель </w:t>
              <w:br/>
              <w:t>русского  языка МОУ СОШ № 20;</w:t>
            </w:r>
          </w:p>
          <w:p>
            <w:pPr>
              <w:pStyle w:val="Normal"/>
              <w:rPr/>
            </w:pPr>
            <w:r>
              <w:rPr/>
              <w:t xml:space="preserve">Тлехусеж Н.А., учитель </w:t>
              <w:br/>
              <w:t>русского  языка МОУ СОШ № 24;</w:t>
            </w:r>
          </w:p>
          <w:p>
            <w:pPr>
              <w:pStyle w:val="Normal"/>
              <w:rPr/>
            </w:pPr>
            <w:r>
              <w:rPr/>
              <w:t xml:space="preserve">Праток Н.И., учитель </w:t>
            </w:r>
          </w:p>
          <w:p>
            <w:pPr>
              <w:pStyle w:val="Normal"/>
              <w:rPr/>
            </w:pPr>
            <w:r>
              <w:rPr/>
              <w:t>русского  языка МОУ СОШ № 2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цоваЕ.А., учитель </w:t>
              <w:br/>
              <w:t>русского  языка МОУ СОШ № 25;</w:t>
            </w:r>
          </w:p>
          <w:p>
            <w:pPr>
              <w:pStyle w:val="Normal"/>
              <w:rPr/>
            </w:pPr>
            <w:r>
              <w:rPr/>
              <w:t xml:space="preserve">Жане С.Н., учитель </w:t>
              <w:br/>
              <w:t>иностранн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Абреч С.Ч., учитель </w:t>
              <w:br/>
              <w:t>адыгейского языка МОУ СОШ № 20;</w:t>
            </w:r>
          </w:p>
          <w:p>
            <w:pPr>
              <w:pStyle w:val="Normal"/>
              <w:rPr/>
            </w:pPr>
            <w:r>
              <w:rPr/>
              <w:t xml:space="preserve">Чухо Ф.Ш., учитель </w:t>
              <w:br/>
              <w:t>иностранн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Абидзах Ф.Н., учитель </w:t>
              <w:br/>
              <w:t>иностранн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Туркав А.Х., учитель </w:t>
              <w:br/>
              <w:t>иностранного языка МОУ СОШ № 12;</w:t>
            </w:r>
          </w:p>
          <w:p>
            <w:pPr>
              <w:pStyle w:val="Normal"/>
              <w:rPr/>
            </w:pPr>
            <w:r>
              <w:rPr/>
              <w:t xml:space="preserve">Чермит С.А., учитель </w:t>
            </w:r>
          </w:p>
          <w:p>
            <w:pPr>
              <w:pStyle w:val="Normal"/>
              <w:rPr/>
            </w:pPr>
            <w:r>
              <w:rPr/>
              <w:t>иностранного языка МОУ СОШ № 25;</w:t>
            </w:r>
          </w:p>
          <w:p>
            <w:pPr>
              <w:pStyle w:val="Normal"/>
              <w:rPr/>
            </w:pPr>
            <w:r>
              <w:rPr/>
              <w:t xml:space="preserve">Емтыль З.Д., </w:t>
              <w:br/>
              <w:t>учитель истории МОУ СОШ № 3;</w:t>
            </w:r>
          </w:p>
          <w:p>
            <w:pPr>
              <w:pStyle w:val="Normal"/>
              <w:rPr/>
            </w:pPr>
            <w:r>
              <w:rPr/>
              <w:t>Дзетль З.А.,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Совмиз С.А., </w:t>
              <w:br/>
              <w:t>учитель истории МОУ СОШ № 10;</w:t>
            </w:r>
          </w:p>
          <w:p>
            <w:pPr>
              <w:pStyle w:val="Normal"/>
              <w:rPr/>
            </w:pPr>
            <w:r>
              <w:rPr/>
              <w:t>Кочарова Н.Б.,</w:t>
            </w:r>
          </w:p>
          <w:p>
            <w:pPr>
              <w:pStyle w:val="Normal"/>
              <w:rPr/>
            </w:pPr>
            <w:r>
              <w:rPr/>
              <w:t>учитель истории МОУ СОШ № 20;</w:t>
            </w:r>
          </w:p>
          <w:p>
            <w:pPr>
              <w:pStyle w:val="Normal"/>
              <w:rPr/>
            </w:pPr>
            <w:r>
              <w:rPr/>
              <w:t xml:space="preserve">Мезужок М.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>Чунтыз С.К.,</w:t>
            </w:r>
          </w:p>
          <w:p>
            <w:pPr>
              <w:pStyle w:val="Normal"/>
              <w:rPr/>
            </w:pPr>
            <w:r>
              <w:rP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>Натхо З.Б.,</w:t>
            </w:r>
          </w:p>
          <w:p>
            <w:pPr>
              <w:pStyle w:val="Normal"/>
              <w:rPr/>
            </w:pPr>
            <w:r>
              <w:rPr/>
              <w:t>учитель географии МОУ СОШ № 6;</w:t>
            </w:r>
          </w:p>
          <w:p>
            <w:pPr>
              <w:pStyle w:val="Normal"/>
              <w:rPr/>
            </w:pPr>
            <w:r>
              <w:rPr/>
              <w:t>Пченушай С.Б.,</w:t>
            </w:r>
          </w:p>
          <w:p>
            <w:pPr>
              <w:pStyle w:val="Normal"/>
              <w:rPr/>
            </w:pPr>
            <w:r>
              <w:rPr/>
              <w:t>учитель географии МОУ СОШ № 10;</w:t>
            </w:r>
          </w:p>
          <w:p>
            <w:pPr>
              <w:pStyle w:val="Normal"/>
              <w:rPr/>
            </w:pPr>
            <w:r>
              <w:rPr/>
              <w:t>Духу С.А.,</w:t>
            </w:r>
          </w:p>
          <w:p>
            <w:pPr>
              <w:pStyle w:val="Normal"/>
              <w:rPr/>
            </w:pPr>
            <w:r>
              <w:rPr/>
              <w:t>учитель географии МОУ СОШ № 20;</w:t>
              <w:br/>
              <w:t>Хараху С.А.,</w:t>
            </w:r>
          </w:p>
          <w:p>
            <w:pPr>
              <w:pStyle w:val="Normal"/>
              <w:rPr/>
            </w:pPr>
            <w:r>
              <w:rPr/>
              <w:t>учитель географии МОУ СОШ № 24;</w:t>
            </w:r>
          </w:p>
          <w:p>
            <w:pPr>
              <w:pStyle w:val="Normal"/>
              <w:rPr/>
            </w:pPr>
            <w:r>
              <w:rPr/>
              <w:t>Цику А.А.,</w:t>
            </w:r>
          </w:p>
          <w:p>
            <w:pPr>
              <w:pStyle w:val="Normal"/>
              <w:rPr/>
            </w:pPr>
            <w:r>
              <w:rPr/>
              <w:t>учитель биологии МОУ СОШ № 1;</w:t>
            </w:r>
          </w:p>
          <w:p>
            <w:pPr>
              <w:pStyle w:val="Normal"/>
              <w:rPr/>
            </w:pPr>
            <w:r>
              <w:rPr/>
              <w:t>Хашир А.К.,</w:t>
            </w:r>
          </w:p>
          <w:p>
            <w:pPr>
              <w:pStyle w:val="Normal"/>
              <w:rPr/>
            </w:pPr>
            <w:r>
              <w:rPr/>
              <w:t>учитель биологии МОУ СОШ № 10;</w:t>
            </w:r>
          </w:p>
          <w:p>
            <w:pPr>
              <w:pStyle w:val="Normal"/>
              <w:rPr/>
            </w:pPr>
            <w:r>
              <w:rPr/>
              <w:t>Крутченкова Т.И.,</w:t>
            </w:r>
          </w:p>
          <w:p>
            <w:pPr>
              <w:pStyle w:val="Normal"/>
              <w:rPr/>
            </w:pPr>
            <w:r>
              <w:rPr/>
              <w:t>учитель биологии МОУ ООШ№ 16;</w:t>
            </w:r>
          </w:p>
          <w:p>
            <w:pPr>
              <w:pStyle w:val="Normal"/>
              <w:rPr/>
            </w:pPr>
            <w:r>
              <w:rPr/>
              <w:t>Кубова Р.Х.,</w:t>
            </w:r>
          </w:p>
          <w:p>
            <w:pPr>
              <w:pStyle w:val="Normal"/>
              <w:rPr/>
            </w:pPr>
            <w:r>
              <w:rPr/>
              <w:t>учитель химии МОУ СОШ № 1;</w:t>
            </w:r>
          </w:p>
          <w:p>
            <w:pPr>
              <w:pStyle w:val="Normal"/>
              <w:rPr/>
            </w:pPr>
            <w:r>
              <w:rPr/>
              <w:t xml:space="preserve">Пох Ф.Ш., учитель </w:t>
              <w:b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лева Р.Х., учитель  </w:t>
              <w:br/>
              <w:t xml:space="preserve">русского  языка МОУ СОШ № 1; </w:t>
            </w:r>
          </w:p>
          <w:p>
            <w:pPr>
              <w:pStyle w:val="Normal"/>
              <w:rPr/>
            </w:pPr>
            <w:r>
              <w:rPr/>
              <w:t>Тхакумашева С.Ш., учитель</w:t>
              <w:br/>
              <w:t xml:space="preserve">русского  языка МОУ СОШ № 1; </w:t>
            </w:r>
          </w:p>
          <w:p>
            <w:pPr>
              <w:pStyle w:val="Normal"/>
              <w:rPr/>
            </w:pPr>
            <w:r>
              <w:rPr/>
              <w:t xml:space="preserve">Хачак  Р.Г., учитель </w:t>
              <w:br/>
              <w:t>русского  языка МОУ СОШ № 3;</w:t>
            </w:r>
          </w:p>
          <w:p>
            <w:pPr>
              <w:pStyle w:val="Normal"/>
              <w:rPr/>
            </w:pPr>
            <w:r>
              <w:rPr/>
              <w:t xml:space="preserve">Бадже Р.Г., учитель </w:t>
              <w:br/>
              <w:t>русского  языка МОУ СОШ № 3;</w:t>
            </w:r>
          </w:p>
          <w:p>
            <w:pPr>
              <w:pStyle w:val="Normal"/>
              <w:rPr/>
            </w:pPr>
            <w:r>
              <w:rPr/>
              <w:t xml:space="preserve">Китыз С.М., учитель </w:t>
              <w:br/>
              <w:t>русского  языка МОУ СОШ № 4;</w:t>
            </w:r>
          </w:p>
          <w:p>
            <w:pPr>
              <w:pStyle w:val="Normal"/>
              <w:rPr/>
            </w:pPr>
            <w:r>
              <w:rPr/>
              <w:t xml:space="preserve">Гасанова Н.Ш., учитель </w:t>
              <w:br/>
              <w:t>русского  языка МОУ СОШ № 9;</w:t>
            </w:r>
          </w:p>
          <w:p>
            <w:pPr>
              <w:pStyle w:val="Normal"/>
              <w:rPr/>
            </w:pPr>
            <w:r>
              <w:rPr/>
              <w:t xml:space="preserve">Хуако М.К., учитель </w:t>
              <w:br/>
              <w:t>русского  языка МОУ СОШ № 10;</w:t>
            </w:r>
          </w:p>
          <w:p>
            <w:pPr>
              <w:pStyle w:val="Normal"/>
              <w:rPr/>
            </w:pPr>
            <w:r>
              <w:rPr/>
              <w:t xml:space="preserve">Шеуджен З.З., учитель </w:t>
              <w:br/>
              <w:t>русского  языка МОУ СОШ № 19;</w:t>
            </w:r>
          </w:p>
          <w:p>
            <w:pPr>
              <w:pStyle w:val="Normal"/>
              <w:rPr/>
            </w:pPr>
            <w:r>
              <w:rPr/>
              <w:t xml:space="preserve">Сообцокова З.А., учитель </w:t>
              <w:br/>
              <w:t>адыгей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Жане С.Р., учитель </w:t>
              <w:br/>
              <w:t>адыгейского языка МОУ СОШ № 3;</w:t>
            </w:r>
          </w:p>
          <w:p>
            <w:pPr>
              <w:pStyle w:val="Normal"/>
              <w:rPr/>
            </w:pPr>
            <w:r>
              <w:rPr/>
              <w:t xml:space="preserve">Тлепсук З.Б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Схатум Р.Р., учитель </w:t>
              <w:br/>
              <w:t>адыгей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Ачмиз МЗ., учитель </w:t>
              <w:br/>
              <w:t>адыгей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Зази С.М., учитель </w:t>
              <w:br/>
              <w:t>адыгейского языка МОУ СОШ № 11;</w:t>
            </w:r>
          </w:p>
          <w:p>
            <w:pPr>
              <w:pStyle w:val="Normal"/>
              <w:rPr/>
            </w:pPr>
            <w:r>
              <w:rPr/>
              <w:t xml:space="preserve">Ачмиз Э.К., учитель </w:t>
              <w:br/>
              <w:t>адыгейск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Ачмиз С.К., учитель </w:t>
              <w:br/>
              <w:t>адыгейского языка МОУ СОШ № 19;</w:t>
            </w:r>
          </w:p>
          <w:p>
            <w:pPr>
              <w:pStyle w:val="Normal"/>
              <w:rPr/>
            </w:pPr>
            <w:r>
              <w:rPr/>
              <w:t xml:space="preserve">Шеуджен З.К., учитель </w:t>
              <w:br/>
              <w:t>адыгейского языка МОУ СОШ № 19;</w:t>
            </w:r>
          </w:p>
          <w:p>
            <w:pPr>
              <w:pStyle w:val="Normal"/>
              <w:rPr/>
            </w:pPr>
            <w:r>
              <w:rPr/>
              <w:t xml:space="preserve">Шеуджен А.М., учитель </w:t>
              <w:br/>
              <w:t>иностранного языка МОУ СОШ № 5;</w:t>
            </w:r>
          </w:p>
          <w:p>
            <w:pPr>
              <w:pStyle w:val="Normal"/>
              <w:rPr/>
            </w:pPr>
            <w:r>
              <w:rPr/>
              <w:t>Хутыз С.Е., учитель иностранного языка МОУ СОШ № 1;</w:t>
              <w:br/>
              <w:t xml:space="preserve">Сыроваткина М.В., учитель </w:t>
              <w:br/>
              <w:t xml:space="preserve">иностранного языка МОУ СОШ № 3; </w:t>
            </w:r>
          </w:p>
          <w:p>
            <w:pPr>
              <w:pStyle w:val="Normal"/>
              <w:rPr/>
            </w:pPr>
            <w:r>
              <w:rPr/>
              <w:t xml:space="preserve">Горнова Т.Г., учитель </w:t>
              <w:br/>
              <w:t>иностранн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Шостак Н.А., учитель </w:t>
              <w:br/>
              <w:t>иностранн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Исмаилова Т.А., учитель </w:t>
              <w:br/>
              <w:t>иностранного языка МОУ СОШ № 19;</w:t>
            </w:r>
          </w:p>
          <w:p>
            <w:pPr>
              <w:pStyle w:val="Normal"/>
              <w:rPr/>
            </w:pPr>
            <w:r>
              <w:rPr/>
              <w:t xml:space="preserve">Трахова А.А., учитель </w:t>
            </w:r>
          </w:p>
          <w:p>
            <w:pPr>
              <w:pStyle w:val="Normal"/>
              <w:rPr/>
            </w:pPr>
            <w:r>
              <w:rPr/>
              <w:t>иностранного  языка МОУ СОШ № 24;</w:t>
            </w:r>
          </w:p>
          <w:p>
            <w:pPr>
              <w:pStyle w:val="Normal"/>
              <w:rPr/>
            </w:pPr>
            <w:r>
              <w:rPr/>
              <w:t xml:space="preserve">Блягоз Ф.Д., учитель  истории  </w:t>
              <w:br/>
              <w:t>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хай Ф.А., </w:t>
              <w:b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Гутте М.А.,  </w:t>
              <w:b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Мешлок Л.С.., учитель </w:t>
              <w:br/>
              <w:t>англий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Тлехурай Р.Г.,   </w:t>
              <w:br/>
              <w:t>психолог МОУ СОШ № 1;</w:t>
            </w:r>
          </w:p>
          <w:p>
            <w:pPr>
              <w:pStyle w:val="Normal"/>
              <w:rPr/>
            </w:pPr>
            <w:r>
              <w:rPr/>
              <w:t xml:space="preserve">Заремук Э.А., учитель </w:t>
              <w:br/>
              <w:t>немец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Хатхоху Ф.З.,  учитель </w:t>
              <w:b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Мезужок М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ацац С.В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Панеш Ф.А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Ещук С.А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Жачемукова С.К., 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Хабаху Э.Ш., учитель </w:t>
              <w:b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дуадже М.М., </w:t>
              <w:br/>
              <w:t>учитель биологии МОУ СОШ № 2;</w:t>
            </w:r>
          </w:p>
          <w:p>
            <w:pPr>
              <w:pStyle w:val="Normal"/>
              <w:rPr/>
            </w:pPr>
            <w:r>
              <w:rPr/>
              <w:t xml:space="preserve">Богус А.З., учитель адыгейского языка </w:t>
              <w:br/>
              <w:t>и литературы МОУ СОШ № 2;</w:t>
            </w:r>
          </w:p>
          <w:p>
            <w:pPr>
              <w:pStyle w:val="Normal"/>
              <w:rPr/>
            </w:pPr>
            <w:r>
              <w:rPr/>
              <w:t xml:space="preserve">Хатко М.Б., </w:t>
              <w:br/>
              <w:t>психолог МОУ СОШ № 2;</w:t>
            </w:r>
          </w:p>
          <w:p>
            <w:pPr>
              <w:pStyle w:val="Normal"/>
              <w:rPr/>
            </w:pPr>
            <w:r>
              <w:rPr/>
              <w:t xml:space="preserve">Чениб Н.Д., </w:t>
              <w:br/>
              <w:t>воспитатель ГПД МОУ СОШ № 2;</w:t>
            </w:r>
          </w:p>
          <w:p>
            <w:pPr>
              <w:pStyle w:val="Normal"/>
              <w:rPr/>
            </w:pPr>
            <w:r>
              <w:rPr/>
              <w:t xml:space="preserve">Уджуху З.З., </w:t>
              <w:br/>
              <w:t>учитель химии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Н.К., 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Э.Х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ачак А.А., </w:t>
              <w:br/>
              <w:t>учитель истории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у Н.М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Зекох А.К.,  </w:t>
              <w:br/>
              <w:t>методист МОУ СОШ № 3;</w:t>
            </w:r>
          </w:p>
          <w:p>
            <w:pPr>
              <w:pStyle w:val="Normal"/>
              <w:rPr/>
            </w:pPr>
            <w:r>
              <w:rPr/>
              <w:t xml:space="preserve">Джамирзе С.И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Паранук З. Р., 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Карашок С. А., </w:t>
              <w:br/>
              <w:t>психолог МОУ СОШ № 3;</w:t>
            </w:r>
          </w:p>
          <w:p>
            <w:pPr>
              <w:pStyle w:val="Normal"/>
              <w:rPr/>
            </w:pPr>
            <w:r>
              <w:rPr/>
              <w:t xml:space="preserve">Шартан Ю.М., учитель </w:t>
              <w:br/>
              <w:t>русского языка МОУ СОШ № 3;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хе Р.З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Хут С.Т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Хакуй Г.Я., </w:t>
              <w:br/>
              <w:t>учитель биологии МОУ СОШ № 4;</w:t>
            </w:r>
          </w:p>
          <w:p>
            <w:pPr>
              <w:pStyle w:val="Normal"/>
              <w:rPr/>
            </w:pPr>
            <w:r>
              <w:rPr/>
              <w:t xml:space="preserve">Хакуй А.С., </w:t>
              <w:br/>
              <w:t>учитель химии МОУ СОШ № 4;</w:t>
            </w:r>
          </w:p>
          <w:p>
            <w:pPr>
              <w:pStyle w:val="Normal"/>
              <w:rPr/>
            </w:pPr>
            <w:r>
              <w:rPr/>
              <w:t xml:space="preserve">Пхачияш С.Е., </w:t>
              <w:br/>
              <w:t>учитель истории МОУ СОШ № 4;</w:t>
            </w:r>
          </w:p>
          <w:p>
            <w:pPr>
              <w:pStyle w:val="Normal"/>
              <w:rPr/>
            </w:pPr>
            <w:r>
              <w:rPr/>
              <w:t xml:space="preserve">Тлехурай Ф.М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Куек М.Х.,  учитель </w:t>
              <w:br/>
              <w:t>рус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Хуако С.Ч.,  учитель </w:t>
              <w:br/>
              <w:t>немец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Мешлок Ф.М.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Чесебий З.И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Тляшок Ф.Ш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Хазешук И.Р., учитель </w:t>
              <w:br/>
              <w:t>начальных классов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четль И.А., </w:t>
              <w:br/>
              <w:t>учитель истории МОУ СОШ № 6;</w:t>
            </w:r>
          </w:p>
          <w:p>
            <w:pPr>
              <w:pStyle w:val="Normal"/>
              <w:rPr/>
            </w:pPr>
            <w:r>
              <w:rPr/>
              <w:t xml:space="preserve">Сташ С.Р., учитель </w:t>
              <w:br/>
              <w:t>немец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Кат М.А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Панеш Э.А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Кат Т.Т., </w:t>
              <w:br/>
              <w:t>учитель истории  МОУ СОШ № 6;</w:t>
            </w:r>
          </w:p>
          <w:p>
            <w:pPr>
              <w:pStyle w:val="Normal"/>
              <w:rPr/>
            </w:pPr>
            <w:r>
              <w:rPr/>
              <w:t xml:space="preserve">Сташ Х.И., </w:t>
              <w:br/>
              <w:t>учитель музыки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хай И.А., учитель </w:t>
              <w:br/>
              <w:t>рус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Казанчи О.М., учитель 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Нехай З.К., </w:t>
              <w:br/>
              <w:t>учитель технологии МОУ СОШ № 9;</w:t>
            </w:r>
          </w:p>
          <w:p>
            <w:pPr>
              <w:pStyle w:val="Normal"/>
              <w:rPr/>
            </w:pPr>
            <w:r>
              <w:rPr/>
              <w:t xml:space="preserve">Наатыж М.А., </w:t>
              <w:br/>
              <w:t>социльный  педагог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Х., </w:t>
              <w:b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 xml:space="preserve">Кушу А.Х.,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хамахова Ф.А., учитель </w:t>
              <w:b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Киятова Э.З., учитель </w:t>
              <w:b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Гишева Н.Н., учитель </w:t>
              <w:br/>
              <w:t>адыгей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Кубова З.Б., учитель </w:t>
              <w:br/>
              <w:t>иностранн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Жемадукова Л.Ю., учитель </w:t>
              <w:b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Дидухова М.Р., </w:t>
              <w:br/>
              <w:t>вожатая МОУ СОШ № 1;</w:t>
            </w:r>
          </w:p>
          <w:p>
            <w:pPr>
              <w:pStyle w:val="Normal"/>
              <w:rPr/>
            </w:pPr>
            <w:r>
              <w:rPr/>
              <w:t xml:space="preserve">Багадиров Р.Н., учитель </w:t>
              <w:br/>
              <w:t>физ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Дауров Д.С., учитель </w:t>
              <w:br/>
              <w:t>физ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Меретукова Н.И., учитель </w:t>
              <w:br/>
              <w:t>иностранных языков МОУ СОШ № 1;</w:t>
            </w:r>
          </w:p>
          <w:p>
            <w:pPr>
              <w:pStyle w:val="Normal"/>
              <w:rPr/>
            </w:pPr>
            <w:r>
              <w:rPr/>
              <w:t xml:space="preserve">Мазлова Ф.Г., </w:t>
              <w:br/>
              <w:t>учитель МОУ СОШ № 1;</w:t>
            </w:r>
          </w:p>
          <w:p>
            <w:pPr>
              <w:pStyle w:val="Normal"/>
              <w:rPr/>
            </w:pPr>
            <w:r>
              <w:rPr/>
              <w:t xml:space="preserve">Кикова Е.К., учитель </w:t>
              <w:b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Насретдинова Р.И., </w:t>
              <w:br/>
              <w:t>учитель истории  МОУ СОШ № 1;</w:t>
            </w:r>
          </w:p>
          <w:p>
            <w:pPr>
              <w:pStyle w:val="Normal"/>
              <w:rPr/>
            </w:pPr>
            <w:r>
              <w:rPr/>
              <w:t xml:space="preserve">Бгуашева Р.Ш., </w:t>
              <w:br/>
              <w:t>библиотекарь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тукова А.М., учитель русского языка и литературы МОУ СОШ № 2;</w:t>
            </w:r>
          </w:p>
          <w:p>
            <w:pPr>
              <w:pStyle w:val="Normal"/>
              <w:rPr/>
            </w:pPr>
            <w:r>
              <w:rPr/>
              <w:t xml:space="preserve">Томилович А.В., учитель </w:t>
              <w:br/>
              <w:t>физ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Макешина О.И., учитель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Тарасенко Т.В., </w:t>
              <w:br/>
              <w:t>учитель биологии МОУ СОШ № 2;</w:t>
            </w:r>
          </w:p>
          <w:p>
            <w:pPr>
              <w:pStyle w:val="Normal"/>
              <w:rPr/>
            </w:pPr>
            <w:r>
              <w:rPr/>
              <w:t xml:space="preserve">Крамаренко И.В., учитель </w:t>
              <w:br/>
              <w:t>русского языка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чемукова А.А., </w:t>
              <w:br/>
              <w:t>психолог МОУ СОШ № 3;</w:t>
            </w:r>
          </w:p>
          <w:p>
            <w:pPr>
              <w:pStyle w:val="Normal"/>
              <w:rPr/>
            </w:pPr>
            <w:r>
              <w:rPr/>
              <w:t xml:space="preserve">Кахужева Н.С., учитель русского языка </w:t>
              <w:br/>
              <w:t>и литературы МОУ СОШ № 3;</w:t>
            </w:r>
          </w:p>
          <w:p>
            <w:pPr>
              <w:pStyle w:val="Normal"/>
              <w:rPr/>
            </w:pPr>
            <w:r>
              <w:rPr/>
              <w:t xml:space="preserve">Меретукова З.Б., учитель русского языка </w:t>
              <w:br/>
              <w:t>и литературы МОУ СОШ № 3;</w:t>
            </w:r>
          </w:p>
          <w:p>
            <w:pPr>
              <w:pStyle w:val="Normal"/>
              <w:rPr/>
            </w:pPr>
            <w:r>
              <w:rPr/>
              <w:t xml:space="preserve">Бгуашева С.А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Кайтмесова Х.С., </w:t>
              <w:br/>
              <w:t>учитель химии МОУ СОШ № 3;</w:t>
            </w:r>
          </w:p>
          <w:p>
            <w:pPr>
              <w:pStyle w:val="Normal"/>
              <w:rPr/>
            </w:pPr>
            <w:r>
              <w:rPr/>
              <w:t xml:space="preserve">Кайтмесова Л.Б., </w:t>
              <w:br/>
              <w:t>учитель биологии МОУ СОШ № 3;</w:t>
            </w:r>
          </w:p>
          <w:p>
            <w:pPr>
              <w:pStyle w:val="Normal"/>
              <w:rPr/>
            </w:pPr>
            <w:r>
              <w:rPr/>
              <w:t xml:space="preserve">Дачева Н.С., учитель </w:t>
              <w:br/>
              <w:t>русского языка МОУ СОШ № 3;</w:t>
            </w:r>
          </w:p>
        </w:tc>
      </w:tr>
      <w:tr>
        <w:trPr>
          <w:trHeight w:val="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ова Н.А., учитель русского языка </w:t>
              <w:br/>
              <w:t>и литературы МОУ СОШ № 5;</w:t>
            </w:r>
          </w:p>
          <w:p>
            <w:pPr>
              <w:pStyle w:val="Normal"/>
              <w:rPr/>
            </w:pPr>
            <w:r>
              <w:rPr/>
              <w:t xml:space="preserve">Семенова А.И., учитель </w:t>
              <w:br/>
              <w:t>технологии МОУ СОШ № 5;</w:t>
            </w:r>
          </w:p>
          <w:p>
            <w:pPr>
              <w:pStyle w:val="Normal"/>
              <w:rPr/>
            </w:pPr>
            <w:r>
              <w:rPr/>
              <w:t xml:space="preserve">Нагоева Р.К., учитель русского языка </w:t>
              <w:br/>
              <w:t>и литературы МОУ СОШ № 5;</w:t>
            </w:r>
          </w:p>
          <w:p>
            <w:pPr>
              <w:pStyle w:val="Normal"/>
              <w:rPr/>
            </w:pPr>
            <w:r>
              <w:rPr/>
              <w:t xml:space="preserve">Текленко В.И., учитель русского языка </w:t>
              <w:br/>
              <w:t>и литературы МОУ СОШ № 5;</w:t>
            </w:r>
          </w:p>
          <w:p>
            <w:pPr>
              <w:pStyle w:val="Normal"/>
              <w:rPr/>
            </w:pPr>
            <w:r>
              <w:rPr/>
              <w:t xml:space="preserve">Текленко А.В., </w:t>
              <w:br/>
              <w:t>учитель истории МОУ СОШ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кова М.Б., учитель</w:t>
            </w:r>
          </w:p>
          <w:p>
            <w:pPr>
              <w:pStyle w:val="Normal"/>
              <w:rPr/>
            </w:pPr>
            <w:r>
              <w:rPr/>
              <w:t>русс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Кохужева С.Х., учитель </w:t>
              <w:br/>
              <w:t>русского языка МОУ СОШ № 6;</w:t>
            </w:r>
          </w:p>
          <w:p>
            <w:pPr>
              <w:pStyle w:val="Normal"/>
              <w:rPr/>
            </w:pPr>
            <w:r>
              <w:rPr/>
              <w:t>Агирова С.А., учитель</w:t>
            </w:r>
          </w:p>
          <w:p>
            <w:pPr>
              <w:pStyle w:val="Normal"/>
              <w:rPr/>
            </w:pPr>
            <w:r>
              <w:rPr/>
              <w:t>русского языка МОУ СОШ № 6;</w:t>
            </w:r>
          </w:p>
          <w:p>
            <w:pPr>
              <w:pStyle w:val="Normal"/>
              <w:rPr/>
            </w:pPr>
            <w:r>
              <w:rPr/>
              <w:t>Цеева Н.А., учитель</w:t>
            </w:r>
          </w:p>
          <w:p>
            <w:pPr>
              <w:pStyle w:val="Normal"/>
              <w:rPr/>
            </w:pPr>
            <w:r>
              <w:rPr/>
              <w:t>русс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Едыгова Н.Н., учитель </w:t>
              <w:br/>
              <w:t>немецкого языка МОУ СОШ № 6;</w:t>
            </w:r>
          </w:p>
          <w:p>
            <w:pPr>
              <w:pStyle w:val="Normal"/>
              <w:rPr/>
            </w:pPr>
            <w:r>
              <w:rPr/>
              <w:t>Батова М.А., учитель</w:t>
            </w:r>
          </w:p>
          <w:p>
            <w:pPr>
              <w:pStyle w:val="Normal"/>
              <w:rPr/>
            </w:pPr>
            <w:r>
              <w:rPr/>
              <w:t>истории МОУ СОШ № 6;</w:t>
            </w:r>
          </w:p>
          <w:p>
            <w:pPr>
              <w:pStyle w:val="Normal"/>
              <w:rPr/>
            </w:pPr>
            <w:r>
              <w:rPr/>
              <w:t xml:space="preserve">Лямова Л.Н., </w:t>
              <w:br/>
              <w:t>учительбиологии МОУ СОШ № 6;</w:t>
            </w:r>
          </w:p>
          <w:p>
            <w:pPr>
              <w:pStyle w:val="Normal"/>
              <w:rPr/>
            </w:pPr>
            <w:r>
              <w:rPr/>
              <w:t xml:space="preserve">Дахужева Н.А., </w:t>
              <w:br/>
              <w:t>учитель географииМОУ СОШ № 6;</w:t>
            </w:r>
          </w:p>
          <w:p>
            <w:pPr>
              <w:pStyle w:val="Normal"/>
              <w:rPr/>
            </w:pPr>
            <w:r>
              <w:rPr/>
              <w:t>Хачемизова Ф.К.,</w:t>
            </w:r>
          </w:p>
          <w:p>
            <w:pPr>
              <w:pStyle w:val="Normal"/>
              <w:rPr/>
            </w:pPr>
            <w:r>
              <w:rPr/>
              <w:t>учительэтики МОУ СОШ № 6;</w:t>
            </w:r>
          </w:p>
          <w:p>
            <w:pPr>
              <w:pStyle w:val="Normal"/>
              <w:rPr/>
            </w:pPr>
            <w:r>
              <w:rPr/>
              <w:t xml:space="preserve">Хуажева М.Ч., учитель </w:t>
              <w:br/>
              <w:t>французс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Хатоква С.К. учитель </w:t>
              <w:br/>
              <w:t>адыгейс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Нефляшева С.Н., учитель </w:t>
              <w:br/>
              <w:t>адыгейского языка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нова Г.Н.,  учитель </w:t>
              <w:br/>
              <w:t>русского языка  МОУ СОШ № 8;</w:t>
            </w:r>
          </w:p>
          <w:p>
            <w:pPr>
              <w:pStyle w:val="Normal"/>
              <w:rPr/>
            </w:pPr>
            <w:r>
              <w:rPr/>
              <w:t xml:space="preserve">Айрумова М.А., учитель </w:t>
              <w:br/>
              <w:t>русского языка  МОУ СОШ № 8;</w:t>
            </w:r>
          </w:p>
          <w:p>
            <w:pPr>
              <w:pStyle w:val="Normal"/>
              <w:rPr/>
            </w:pPr>
            <w:r>
              <w:rPr/>
              <w:t xml:space="preserve">Злепко С.Н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Ожев Р.М., учитель </w:t>
              <w:br/>
              <w:t>физкультуры  МОУ СОШ № 8;</w:t>
            </w:r>
          </w:p>
          <w:p>
            <w:pPr>
              <w:pStyle w:val="Normal"/>
              <w:rPr/>
            </w:pPr>
            <w:r>
              <w:rPr/>
              <w:t xml:space="preserve">Мандровская Г.М., учитель </w:t>
              <w:br/>
              <w:t>немецкого языка МОУ СОШ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отлохова И.К., </w:t>
              <w:br/>
              <w:t>учитель географии  МОУ СОШ №10;</w:t>
            </w:r>
          </w:p>
          <w:p>
            <w:pPr>
              <w:pStyle w:val="Normal"/>
              <w:rPr/>
            </w:pPr>
            <w:r>
              <w:rPr/>
              <w:t xml:space="preserve">Джимова С.М., </w:t>
              <w:br/>
              <w:t>учитель истории МОУ СОШ №10;</w:t>
            </w:r>
          </w:p>
          <w:p>
            <w:pPr>
              <w:pStyle w:val="Normal"/>
              <w:rPr/>
            </w:pPr>
            <w:r>
              <w:rPr/>
              <w:t xml:space="preserve">Лямова Ф.К., </w:t>
              <w:br/>
              <w:t>учитель ИЗО МОУ СОШ №10;</w:t>
            </w:r>
          </w:p>
          <w:p>
            <w:pPr>
              <w:pStyle w:val="Normal"/>
              <w:rPr/>
            </w:pPr>
            <w:r>
              <w:rPr/>
              <w:t xml:space="preserve">Батов А.Х., </w:t>
              <w:br/>
              <w:t>учитель физкультуры МОУ СОШ №10;</w:t>
            </w:r>
          </w:p>
          <w:p>
            <w:pPr>
              <w:pStyle w:val="Normal"/>
              <w:rPr/>
            </w:pPr>
            <w:r>
              <w:rPr/>
              <w:t xml:space="preserve">Ширинова Л.Н., учитель </w:t>
              <w:br/>
              <w:t>русского языка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ежехова Э.Г, учитель адыгейского языка и литературы МОУ СОШ № 11;</w:t>
            </w:r>
          </w:p>
          <w:p>
            <w:pPr>
              <w:pStyle w:val="Normal"/>
              <w:rPr/>
            </w:pPr>
            <w:r>
              <w:rPr/>
              <w:t xml:space="preserve">Тлевцеруков К.А, </w:t>
              <w:br/>
              <w:t>учитель ОБЖ МОУ СОШ № 11;</w:t>
            </w:r>
          </w:p>
          <w:p>
            <w:pPr>
              <w:pStyle w:val="Normal"/>
              <w:rPr/>
            </w:pPr>
            <w:r>
              <w:rPr/>
              <w:t>Дзеукожева С.М., учитель русского языка и литературы МОУ СОШ № 11;</w:t>
            </w:r>
          </w:p>
          <w:p>
            <w:pPr>
              <w:pStyle w:val="Normal"/>
              <w:rPr/>
            </w:pPr>
            <w:r>
              <w:rPr/>
              <w:t xml:space="preserve">Датхужева Ж.С., учитель русского языка </w:t>
              <w:br/>
              <w:t>и литературы МОУ СОШ № 11;</w:t>
            </w:r>
          </w:p>
          <w:p>
            <w:pPr>
              <w:pStyle w:val="Normal"/>
              <w:rPr/>
            </w:pPr>
            <w:r>
              <w:rPr/>
              <w:t>Датхужева Н.И., учитель адыгейского  языка  МОУ СОШ № 1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рамян А.М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русского языка МОУ ООШ № 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хова А.Д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, биологии</w:t>
            </w:r>
            <w:r>
              <w:rPr/>
              <w:t xml:space="preserve"> </w:t>
            </w:r>
            <w:r>
              <w:rPr>
                <w:color w:val="000000"/>
              </w:rPr>
              <w:t>МОУ ООШ № 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имова Ф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</w:t>
              <w:softHyphen/>
              <w:t>ных классов МОУ ООШ № 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рашинова О.М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ООШ № 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лекберова Л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геогра</w:t>
              <w:softHyphen/>
              <w:t>фии МОУ О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ейко М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иностранного языка МОУ СОШ № 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ачева Л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рус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нязева И.С.</w:t>
            </w:r>
            <w:r>
              <w:rPr/>
              <w:t xml:space="preserve">, </w:t>
              <w:br/>
              <w:t>п</w:t>
            </w:r>
            <w:r>
              <w:rPr>
                <w:color w:val="000000"/>
              </w:rPr>
              <w:t>едагог-психолог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балкина В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истор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шинова И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шлок Р.А., учитель адыгейского языка и литературы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рза З.Д., учитель адыгейского языка </w:t>
              <w:br/>
              <w:t>и литературы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зырева Л.Н., учитель </w:t>
              <w:br/>
              <w:t>начальных классов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асильева Н.П., </w:t>
              <w:br/>
              <w:t>учитель истор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аченко О.Д., учитель </w:t>
              <w:br/>
              <w:t>физической культуры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ут С.М., у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втых Г.А., у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верман И.В.,</w:t>
              <w:br/>
              <w:t>учитель биолог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гожникова В.И.,</w:t>
              <w:br/>
              <w:t>учитель географ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Яхутль З.А., у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Яковлева И.В., библиотекарь </w:t>
              <w:br/>
              <w:t>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нилаева Е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ко С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иностранных язык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селева Э. 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стории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ибинская Т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биологии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бкина Г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мий А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ретукова З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дыгейского языка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енякина М.С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русского языка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мелякова Ю.В.</w:t>
            </w:r>
            <w:r>
              <w:rPr/>
              <w:t>, у</w:t>
            </w:r>
            <w:r>
              <w:rPr>
                <w:color w:val="000000"/>
              </w:rPr>
              <w:t>читель  обслуживающего труда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кина С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еремных И.М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нышенко И.Ю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обслуживающего труда </w:t>
              <w:br/>
              <w:t>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бач Г.А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ИЗО и черчения МОУ Гимназия № 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вальчук И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музыки МОУ Гимназия № 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жева Н.Г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адыгейского языка </w:t>
              <w:br/>
              <w:t>и литературы 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исенко Л.Ф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нглийского языка 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озовая М.А.,  учитель </w:t>
              <w:br/>
              <w:t>английского языка 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иденко В.В.учитель </w:t>
              <w:br/>
              <w:t>начальных классов  МОУ Гимназия № 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Хуажева Л.М., учитель русского языка </w:t>
              <w:br/>
              <w:t>и литературы МОУ Гимназия № 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Шевоцукова З.М., </w:t>
            </w:r>
            <w:r>
              <w:rPr>
                <w:color w:val="000000"/>
              </w:rPr>
              <w:t xml:space="preserve">учитель русского языка </w:t>
              <w:br/>
              <w:t>и литературы МОУ Гимназия № 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индсфатер Т.А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русского</w:t>
            </w:r>
            <w:r>
              <w:rPr/>
              <w:t xml:space="preserve"> </w:t>
            </w:r>
            <w:r>
              <w:rPr>
                <w:color w:val="000000"/>
              </w:rPr>
              <w:t>языка МОУ СОШ № 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скаленко Н.С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химии МОУ СОШ № 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рбунова М.А.</w:t>
            </w:r>
            <w:r>
              <w:rPr/>
              <w:t xml:space="preserve">, </w:t>
            </w:r>
            <w:r>
              <w:rPr>
                <w:color w:val="000000"/>
              </w:rPr>
              <w:t>учитель</w:t>
            </w:r>
            <w:r>
              <w:rPr/>
              <w:t xml:space="preserve"> </w:t>
              <w:br/>
            </w:r>
            <w:r>
              <w:rPr>
                <w:color w:val="000000"/>
              </w:rPr>
              <w:t>английского языка МОУ СОШ № 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апачева Г.А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дыгейского</w:t>
            </w:r>
            <w:r>
              <w:rPr/>
              <w:t xml:space="preserve"> </w:t>
            </w:r>
            <w:r>
              <w:rPr>
                <w:color w:val="000000"/>
              </w:rPr>
              <w:t>языка МОУ СОШ № 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еседина Л.М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</w:t>
            </w:r>
            <w:r>
              <w:rPr/>
              <w:t xml:space="preserve"> </w:t>
            </w:r>
            <w:r>
              <w:rPr>
                <w:color w:val="000000"/>
              </w:rPr>
              <w:t>географии МОУ СОШ № 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елякова Т.Н.</w:t>
            </w:r>
            <w:r>
              <w:rPr/>
              <w:t>, у</w:t>
            </w:r>
            <w:r>
              <w:rPr>
                <w:color w:val="000000"/>
              </w:rPr>
              <w:t xml:space="preserve">читель русского языка </w:t>
              <w:br/>
              <w:t>и литературы 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удзь Т.П.</w:t>
            </w:r>
            <w:r>
              <w:rPr/>
              <w:t>, у</w:t>
            </w:r>
            <w:r>
              <w:rPr>
                <w:color w:val="000000"/>
              </w:rPr>
              <w:t>читель русского языка и</w:t>
            </w:r>
            <w:r>
              <w:rPr/>
              <w:t xml:space="preserve"> </w:t>
            </w:r>
            <w:r>
              <w:rPr>
                <w:color w:val="000000"/>
              </w:rPr>
              <w:t>литературы 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игорова Е.Я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узыки 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Ягудина О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обслуживающего труда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гулова В.М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имонова Л.В., учитель </w:t>
              <w:br/>
              <w:t>русского языка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шканева С.С., учитель </w:t>
              <w:br/>
              <w:t>физической культуры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бардокова С.Н., </w:t>
              <w:br/>
              <w:t>учитель музык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уцкая Н.А., учитель </w:t>
              <w:br/>
              <w:t>немецкого языка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афранова Н.Н., учитель обслуживающего труда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рочкина Н.Н., учитель </w:t>
              <w:br/>
              <w:t>физической культуры 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лолобова Ж. Б., учитель а</w:t>
              <w:br/>
              <w:t>нглийского языка МОУ СОШ № 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ерская Э.В., </w:t>
              <w:br/>
              <w:t>учитель истори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ова Е.С., </w:t>
              <w:br/>
              <w:t>учитель истори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цура Е.Н., учитель русского языка и литературы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лободенюк А.В., учитель русского языка и литературы МОУ Лицей № 8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рокина Н.Ф., </w:t>
              <w:br/>
              <w:t>учитель технологи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речетова З.К., учитель </w:t>
              <w:br/>
              <w:t>адыгейского языка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хайшаова И.Н., учитель </w:t>
              <w:br/>
              <w:t>адыгейского языка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шхамахова С.Г., учитель </w:t>
              <w:br/>
              <w:t>адыгейского языка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уромцев В.Д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изической культуры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гурцов С.Л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изической культуры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евская И.П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узык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Джанчатова С.Б, </w:t>
              <w:br/>
              <w:t xml:space="preserve">учитель географии </w:t>
            </w:r>
            <w:r>
              <w:rPr>
                <w:color w:val="000000"/>
              </w:rPr>
              <w:t>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учеренко И.Н., учитель </w:t>
              <w:br/>
              <w:t>начальных классов МОУ Лицей № 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иянова Л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СОШ № 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ликова Т.Б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узыки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хачева</w:t>
            </w:r>
            <w:r>
              <w:rPr/>
              <w:t xml:space="preserve"> </w:t>
            </w:r>
            <w:r>
              <w:rPr>
                <w:color w:val="000000"/>
              </w:rPr>
              <w:t>С.К.</w:t>
            </w:r>
            <w:r>
              <w:rPr/>
              <w:t>, у</w:t>
            </w:r>
            <w:r>
              <w:rPr>
                <w:color w:val="000000"/>
              </w:rPr>
              <w:t>читель истории и обществознания МОУ СОШ № 9;</w:t>
              <w:br/>
              <w:t>Фотиева А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шизова Э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кова М.С., учитель </w:t>
              <w:br/>
              <w:t>английского языка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ут М.М., учитель </w:t>
              <w:br/>
              <w:t>адыгейского языка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рюнер Л.Л., </w:t>
              <w:br/>
              <w:t>учитель географии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черова Л.В., учитель </w:t>
              <w:br/>
              <w:t>обслуживающего труда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иридова В.Т., </w:t>
              <w:br/>
              <w:t>учитель истории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ейко Л.Ф., </w:t>
              <w:br/>
              <w:t>учитель истории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пава Г.Х., учитель русского языка и литературы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иян Л.Н., учитель </w:t>
              <w:br/>
              <w:t>начальных классов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зинова А.П., учитель </w:t>
              <w:br/>
              <w:t>начальных классов МОУ СОШ № 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Тумова Н.С.,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жовжиева Е.К.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учитель </w:t>
              <w:br/>
              <w:t>русского языка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нецова А.Ф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русского языка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лейникова Г.В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химии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гур З.М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нглийского языка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истратенко М.В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физической культуры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инова Е.В., </w:t>
              <w:br/>
              <w:t>старшая вожатая МОУ СОШ № 1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розова Е.Ю., </w:t>
              <w:tab/>
              <w:br/>
              <w:t>социальный педагог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истратенко М.В., учитель </w:t>
              <w:br/>
              <w:t>физической культуры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голь Л.М., </w:t>
              <w:br/>
              <w:t>учитель технологии МОУ СОШ № 1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енко Л.Н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робьева Т.Н., учитель </w:t>
              <w:br/>
              <w:t>обслуживающего труд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лдобина С.С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итко Е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имова З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дыгейского язык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ябоконь Л.А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колова С.А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клярова Е.П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каченко Н.М., учитель </w:t>
              <w:br/>
              <w:t>обслуживающего труд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тлок Н.С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онова Л.П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Ячменева Н.Кю, учитель русского языка и литературы МОУ СОШ № 1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рбунова Л.В..</w:t>
            </w:r>
            <w:r>
              <w:rPr/>
              <w:t xml:space="preserve"> у</w:t>
            </w:r>
            <w:r>
              <w:rPr>
                <w:color w:val="000000"/>
              </w:rPr>
              <w:t xml:space="preserve">читель адыгейской литературы и </w:t>
            </w:r>
            <w:r>
              <w:rPr>
                <w:color w:val="000000"/>
                <w:lang w:val="en-US"/>
              </w:rPr>
              <w:t>MX</w:t>
            </w:r>
            <w:r>
              <w:rPr>
                <w:color w:val="000000"/>
              </w:rPr>
              <w:t>К МОУ СОШ № 1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омарева Н.В.</w:t>
            </w:r>
            <w:r>
              <w:rPr/>
              <w:t>, у</w:t>
            </w:r>
            <w:r>
              <w:rPr>
                <w:color w:val="000000"/>
              </w:rPr>
              <w:t>читель истории и обществознания МОУ СОШ № 1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апава К.П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тхужев М.Ж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изической культуры МОУ СОШ № 1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колова М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жина Т.В., учитель русского языка и литературы МОУ СОШ № 1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куменко Л.А., </w:t>
              <w:br/>
              <w:t>учитель биологии МОУ СОШ № 1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лвенкина Е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зарьян Г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ранцузского языка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гриманян А.А., учитель </w:t>
              <w:br/>
              <w:t>английского языка МОУ СОШ № 1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лячева А.Б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а Т.И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биологии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урова Ф.С., учитель </w:t>
              <w:br/>
              <w:t>адыгейского языка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гиева З.Р., учитель </w:t>
              <w:br/>
              <w:t>адыгейского языка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орсова Ф.Т., учитель </w:t>
              <w:br/>
              <w:t xml:space="preserve">русского языка МОУ СОШ № 15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фанова Г.М., учитель русского языка </w:t>
              <w:br/>
              <w:t>и литературы МОУ СОШ № 15;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ужинская Л. И.</w:t>
            </w:r>
            <w:r>
              <w:rPr/>
              <w:t>,</w:t>
              <w:br/>
              <w:t xml:space="preserve"> з</w:t>
            </w:r>
            <w:r>
              <w:rPr>
                <w:color w:val="000000"/>
              </w:rPr>
              <w:t>аместитель директора по НМР,</w:t>
              <w:br/>
              <w:t xml:space="preserve"> учитель биологии МОУ СОШ № 16;</w:t>
              <w:br/>
              <w:t xml:space="preserve">Алещенко Р.В., </w:t>
              <w:br/>
              <w:t>учитель истории 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евлякова Л.И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 </w:t>
              <w:br/>
              <w:t>педагог-психологМОУ СОШ № 1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ляхова Л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розова И.Н., учитель </w:t>
              <w:br/>
              <w:t>физической культуры МОУ СОШ № 1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оманов А. В., учитель истории и обществознания МОУ СОШ № 16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лаш Л.Д., </w:t>
              <w:br/>
              <w:t>учитель технологии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арло О.Н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ХК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гачева Г.П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ркушева Т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авинкова В.Ю., </w:t>
              <w:br/>
              <w:t>учитель биологии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отаева Л.Н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технологии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сват Л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внева Е.Д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шкова Н.А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гдасарян Л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орова Л.И., учитель </w:t>
              <w:br/>
              <w:t>ОБЖ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аилко Я.А., </w:t>
              <w:br/>
              <w:t>учитель музыки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хметова С.А., учитель </w:t>
              <w:br/>
              <w:t>адыге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из С.А., учитель </w:t>
              <w:br/>
              <w:t>адыге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акуринова Л.М., учитель </w:t>
              <w:br/>
              <w:t>адыге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урина С.А., учитель</w:t>
              <w:br/>
              <w:t>начальных классов МОУ СОШ № 1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Чупрова А.А., учитель </w:t>
              <w:br/>
              <w:t>физкультуры МОУ СОШ № 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алайчева И.А., </w:t>
              <w:br/>
              <w:t xml:space="preserve">учитель биологии МОУ СОШ № 18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Жукова О.А., </w:t>
              <w:br/>
              <w:t>учитель ИЗО МОУ СОШ № 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артынова Л.М., </w:t>
              <w:br/>
              <w:t>учитель географии  МОУ СОШ № 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ергеева А.Н., учитель </w:t>
              <w:br/>
              <w:t>обслуживающего труда МОУ СОШ № 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токова С.Б., </w:t>
              <w:br/>
              <w:t>социальный педагог МОУ СОШ № 1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ульженко Н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биологии МОУ Лицей № 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угушев О.Ю.</w:t>
            </w:r>
            <w:r>
              <w:rPr/>
              <w:t>,</w:t>
              <w:br/>
              <w:t>у</w:t>
            </w:r>
            <w:r>
              <w:rPr>
                <w:color w:val="000000"/>
              </w:rPr>
              <w:t>читель истории МОУ Лицей № 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етрова Л.К., </w:t>
              <w:br/>
              <w:t>учитель биологии МОУ Лицей № 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рушинская Л. С., </w:t>
              <w:br/>
              <w:t>учитель биолог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чевский С.А., учитель </w:t>
              <w:br/>
              <w:t>технического труда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х И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естествознания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зарьян Е.И., </w:t>
              <w:br/>
              <w:t>учитель географ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илиппова Т.В., </w:t>
              <w:br/>
              <w:t>учитель географ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мененко Т.Г., </w:t>
              <w:br/>
              <w:t>учитель физкультуры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Кулокова Э.Х., учитель </w:t>
              <w:br/>
              <w:t xml:space="preserve">адыгейского языка </w:t>
            </w:r>
            <w:r>
              <w:rPr>
                <w:color w:val="000000"/>
              </w:rPr>
              <w:t>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Корчевский С.А., учитель </w:t>
              <w:br/>
              <w:t xml:space="preserve">технического труда </w:t>
            </w:r>
            <w:r>
              <w:rPr>
                <w:color w:val="000000"/>
              </w:rPr>
              <w:t>МОУ Лицей № 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юсюкайлова И. П.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учитель технологии </w:t>
            </w:r>
            <w:r>
              <w:rPr>
                <w:color w:val="000000"/>
              </w:rPr>
              <w:t>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Орфаниди Т.Ю., учитель </w:t>
              <w:br/>
              <w:t xml:space="preserve">иностранного языка </w:t>
            </w:r>
            <w:r>
              <w:rPr>
                <w:color w:val="000000"/>
              </w:rPr>
              <w:t>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адвакасова Е.А., учитель </w:t>
              <w:br/>
              <w:t>русского языка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иконова Н.Н., учитель </w:t>
              <w:br/>
              <w:t>физической культуры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тросян Д.В.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й педагог МОУ Лицей № 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Таран Н.В., </w:t>
              <w:br/>
              <w:t>библиотекарь МОУ Лицей № 19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шинова М.М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ООШ № 2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убовицкая И.Н.</w:t>
            </w:r>
            <w:r>
              <w:rPr/>
              <w:t>, у</w:t>
            </w:r>
            <w:r>
              <w:rPr>
                <w:color w:val="000000"/>
              </w:rPr>
              <w:t>читель русского языка и литературы МОУ ООШ № 2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аталова С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глийского языка МОУ ООШ № 2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йдель А.Ю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биологии МОУ ООШ № 20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рма Е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ова В.Н.</w:t>
            </w:r>
            <w:r>
              <w:rPr/>
              <w:t>, у</w:t>
            </w:r>
            <w:r>
              <w:rPr>
                <w:color w:val="000000"/>
              </w:rPr>
              <w:t>читель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отлярова Е.Н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пунина Е.Н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истории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еляшова И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ласова Е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стор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робьева О.Г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нова Л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географ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ямзина А.В., учитель физической культуры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ш А.Ю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етух А.Г.,</w:t>
              <w:br/>
              <w:t xml:space="preserve">учитель биологии МОУ Гимназия № 22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ранова Н.А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гиева М.К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зьмич С.Я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сля И.А., учитель </w:t>
              <w:br/>
              <w:t>географ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Миллер Ю.А., </w:t>
              <w:br/>
              <w:t xml:space="preserve">педагог- психолог </w:t>
            </w:r>
            <w:r>
              <w:rPr>
                <w:color w:val="000000"/>
              </w:rPr>
              <w:t>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Егорова Л.А., учитель </w:t>
              <w:br/>
              <w:t>начальных классов МОУ Гимназия № 2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гаркова О.А.</w:t>
            </w:r>
            <w:r>
              <w:rPr/>
              <w:t>, у</w:t>
            </w:r>
            <w:r>
              <w:rPr>
                <w:color w:val="000000"/>
              </w:rPr>
              <w:t>читель русского языка и  литературы 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гаркова Т.Г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узыки 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о С.Н., учитель русского языка и  литературы 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ыганкова Л.А.</w:t>
            </w:r>
            <w:r>
              <w:rPr/>
              <w:t>, у</w:t>
            </w:r>
            <w:r>
              <w:rPr>
                <w:color w:val="000000"/>
              </w:rPr>
              <w:t>читель русского языка и литературы 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чемук З.Р.</w:t>
            </w:r>
            <w:r>
              <w:rPr/>
              <w:t>, у</w:t>
            </w:r>
            <w:r>
              <w:rPr>
                <w:color w:val="000000"/>
              </w:rPr>
              <w:t>читель адыгейского языка и  литературы 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еш С.М.</w:t>
            </w:r>
            <w:r>
              <w:rPr/>
              <w:t>, у</w:t>
            </w:r>
            <w:r>
              <w:rPr>
                <w:color w:val="000000"/>
              </w:rPr>
              <w:t>читель</w:t>
            </w:r>
            <w:r>
              <w:rPr/>
              <w:t xml:space="preserve"> </w:t>
              <w:br/>
            </w:r>
            <w:r>
              <w:rPr>
                <w:color w:val="000000"/>
              </w:rPr>
              <w:t xml:space="preserve">истории и </w:t>
            </w:r>
            <w:r>
              <w:rPr/>
              <w:t xml:space="preserve"> </w:t>
            </w:r>
            <w:r>
              <w:rPr>
                <w:color w:val="000000"/>
              </w:rPr>
              <w:t>МХК 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улбаева Е.Г., </w:t>
              <w:br/>
              <w:t>учитель</w:t>
            </w:r>
            <w:r>
              <w:rPr/>
              <w:t xml:space="preserve"> </w:t>
            </w:r>
            <w:r>
              <w:rPr>
                <w:color w:val="000000"/>
              </w:rPr>
              <w:t>музыки 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елокрыс С.К., учитель </w:t>
              <w:br/>
              <w:t xml:space="preserve">английского языка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Гибий Л.Д., </w:t>
              <w:br/>
              <w:t xml:space="preserve">учитель биологии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жжова О.А., учитель русского языка и литературы 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Левина Л.А., учитель </w:t>
              <w:br/>
              <w:t xml:space="preserve">английского языка </w:t>
            </w:r>
            <w:r>
              <w:rPr>
                <w:color w:val="000000"/>
              </w:rPr>
              <w:t>МОУ СОШ № 2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Шнырёва Т.П., учитель </w:t>
              <w:br/>
              <w:t>начальных классов МОУ СОШ № 24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ирошниченко Л.И.</w:t>
            </w:r>
            <w:r>
              <w:rPr/>
              <w:t xml:space="preserve">, </w:t>
            </w:r>
            <w:r>
              <w:rPr>
                <w:color w:val="000000"/>
              </w:rPr>
              <w:t>учитель</w:t>
            </w:r>
            <w:r>
              <w:rPr/>
              <w:t xml:space="preserve"> </w:t>
            </w:r>
            <w:r>
              <w:rPr>
                <w:color w:val="000000"/>
              </w:rPr>
              <w:t>русского</w:t>
            </w:r>
            <w:r>
              <w:rPr/>
              <w:t xml:space="preserve"> </w:t>
            </w:r>
            <w:r>
              <w:rPr>
                <w:color w:val="000000"/>
              </w:rPr>
              <w:t>языка и литературы МОУ СОШ № 24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аова А.И., учитель адыгей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зыка и литературы МОУ СОШ № 2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учеж Л.Б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дыгейского языка МОУ ООШ № 2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ченко В.Э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нглийского языка МОУ ООШ № 2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трова Г.С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начальных классов МОУ ООШ № 2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арова О.В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начальных классов МОУ ООШ № 2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уршина Г.В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начальных классов МОУ ООШ № 27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асилевская О.О., учитель </w:t>
              <w:br/>
              <w:t xml:space="preserve">английского языка МОУ СОШ № 28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зехохова Е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2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льясова З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СОШ № 2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крепа И.И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стории 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санычева И.И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дыгейской  литературы МОУ СОШ № 2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дежкина М.В., учитель истории и обществознания МОУ СОШ № 28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4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пин О.П., </w:t>
              <w:br/>
              <w:t xml:space="preserve">заместитель директора по УВР, </w:t>
              <w:br/>
              <w:t>учитель истории  МОУ Лицей № 34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апкина И.Д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нглийского языка МОУ Лицей № 34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нтонова Е.П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биологии МОУ Лицей № 34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лыхина И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педагог-психолог МОУ Лицей № 34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овгенова М.М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немецкого языка МОУ Лицей № 3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жина В.В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физкультуры МОУ Лицей № 3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черских Е.Н., </w:t>
              <w:br/>
              <w:t>учитель химии МОУ Лицей № 3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ресько Н.М., учитель русскогоязыка и литературы МОУ МОУ Лицей № 34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еледцова Г.В.</w:t>
            </w:r>
            <w:r>
              <w:rPr/>
              <w:t>, у</w:t>
            </w:r>
            <w:r>
              <w:rPr>
                <w:color w:val="000000"/>
              </w:rPr>
              <w:t>читель</w:t>
              <w:br/>
              <w:t>русск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йхвальд А.Р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иностранн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еслер Е.Ю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апушанская М.В.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</w:t>
            </w:r>
            <w:r>
              <w:rPr>
                <w:color w:val="000000"/>
              </w:rPr>
              <w:t>читель истори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шкина Н.Ф., учитель </w:t>
              <w:br/>
              <w:t>ИЗО МОУ Лицей № 35;</w:t>
              <w:br/>
              <w:t xml:space="preserve">Уджуху М.Х., 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глийск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гова Ю.С., учитель</w:t>
              <w:br/>
              <w:t xml:space="preserve"> географи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нчар Н.И, </w:t>
              <w:br/>
              <w:t>учитель музык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трова Т.Г., </w:t>
              <w:br/>
              <w:t>учитель биологи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ебедева Г.Ю., учитель </w:t>
              <w:br/>
              <w:t>физической культуры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огус Ф.Т., учитель </w:t>
              <w:br/>
              <w:t>адыгейск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сленко Т.В., учитель </w:t>
              <w:br/>
              <w:t>французск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ргеева И.Н., 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Тимофеева Л.И., учитель </w:t>
              <w:br/>
              <w:t>английского языка МОУ Лицей № 35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кушинова М.А., </w:t>
              <w:br/>
              <w:t>учитель русского яыка ГОУ АРГ;</w:t>
            </w:r>
          </w:p>
          <w:p>
            <w:pPr>
              <w:pStyle w:val="Normal"/>
              <w:rPr/>
            </w:pPr>
            <w:r>
              <w:rPr/>
              <w:t xml:space="preserve">Хапонен Ю.К., </w:t>
              <w:br/>
              <w:t>учитель русского яыка ГОУ АРГ;</w:t>
            </w:r>
          </w:p>
          <w:p>
            <w:pPr>
              <w:pStyle w:val="Normal"/>
              <w:rPr/>
            </w:pPr>
            <w:r>
              <w:rPr/>
              <w:t xml:space="preserve">Акимова И.В., </w:t>
              <w:br/>
              <w:t>учитель химии ГОУ АРГ;</w:t>
            </w:r>
          </w:p>
          <w:p>
            <w:pPr>
              <w:pStyle w:val="Normal"/>
              <w:rPr/>
            </w:pPr>
            <w:r>
              <w:rPr/>
              <w:t>Хачмамукова Т.Н.,</w:t>
              <w:br/>
              <w:t>учитель биологии ГОУ АРГ;</w:t>
            </w:r>
          </w:p>
          <w:p>
            <w:pPr>
              <w:pStyle w:val="Normal"/>
              <w:rPr/>
            </w:pPr>
            <w:r>
              <w:rPr/>
              <w:t xml:space="preserve">Хейшхо Ш.М., </w:t>
              <w:br/>
              <w:t>учитель биологии ГОУ АРГ;</w:t>
            </w:r>
          </w:p>
          <w:p>
            <w:pPr>
              <w:pStyle w:val="Normal"/>
              <w:rPr/>
            </w:pPr>
            <w:r>
              <w:rPr/>
              <w:t xml:space="preserve">Мохова А.Д., </w:t>
              <w:br/>
              <w:t>учитель географии ГОУ АРГ;</w:t>
            </w:r>
          </w:p>
          <w:p>
            <w:pPr>
              <w:pStyle w:val="Normal"/>
              <w:rPr/>
            </w:pPr>
            <w:r>
              <w:rPr/>
              <w:t xml:space="preserve">Ененко Ж.А., </w:t>
              <w:br/>
              <w:t>учитель истории ГОУ АРГ;</w:t>
            </w:r>
          </w:p>
          <w:p>
            <w:pPr>
              <w:pStyle w:val="Normal"/>
              <w:rPr/>
            </w:pPr>
            <w:r>
              <w:rPr/>
              <w:t>Цвелиховская И.М.,</w:t>
              <w:br/>
              <w:t>учитель истории ГОУ АРГ;</w:t>
            </w:r>
          </w:p>
          <w:p>
            <w:pPr>
              <w:pStyle w:val="Normal"/>
              <w:rPr/>
            </w:pPr>
            <w:r>
              <w:rPr/>
              <w:t xml:space="preserve">Кабылбекова Ж.А.,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Хагундокова Р.К., 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Хабаху С.Г., 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Темзокова М.М., </w:t>
              <w:br/>
              <w:t>учитель адыгейского языка ГОУ АРГ;</w:t>
            </w:r>
          </w:p>
          <w:p>
            <w:pPr>
              <w:pStyle w:val="Normal"/>
              <w:rPr/>
            </w:pPr>
            <w:r>
              <w:rPr/>
              <w:t xml:space="preserve">Васильцова Н.В., </w:t>
              <w:br/>
              <w:t>учитель  труда ГОУ АРГ;</w:t>
            </w:r>
          </w:p>
          <w:p>
            <w:pPr>
              <w:pStyle w:val="Normal"/>
              <w:rPr/>
            </w:pPr>
            <w:r>
              <w:rPr/>
              <w:t xml:space="preserve">Хутых Р.Х., </w:t>
              <w:br/>
              <w:t>учитель труда ГОУ АРГ;</w:t>
            </w:r>
          </w:p>
          <w:p>
            <w:pPr>
              <w:pStyle w:val="Normal"/>
              <w:rPr/>
            </w:pPr>
            <w:r>
              <w:rPr/>
              <w:t xml:space="preserve">Кийко Н.В., </w:t>
              <w:br/>
              <w:t>учитель музыки ГОУ АРГ;</w:t>
            </w:r>
          </w:p>
          <w:p>
            <w:pPr>
              <w:pStyle w:val="Normal"/>
              <w:rPr/>
            </w:pPr>
            <w:r>
              <w:rPr/>
              <w:t>Блягоз М.А.,</w:t>
              <w:br/>
              <w:t>учитель адыгейского языка ГОУ АРГ;</w:t>
            </w:r>
          </w:p>
          <w:p>
            <w:pPr>
              <w:pStyle w:val="Normal"/>
              <w:rPr/>
            </w:pPr>
            <w:r>
              <w:rPr/>
              <w:t xml:space="preserve">Напцок Б.Б., </w:t>
              <w:br/>
              <w:t>учитель адыгейского  языка ГОУ АРГ;</w:t>
            </w:r>
          </w:p>
          <w:p>
            <w:pPr>
              <w:pStyle w:val="Normal"/>
              <w:rPr/>
            </w:pPr>
            <w:r>
              <w:rPr/>
              <w:t xml:space="preserve">Емтыль Ю.А., </w:t>
              <w:br/>
              <w:t>учитель истории ГОУ АРГ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гу С.Х., учитель  </w:t>
              <w:br/>
              <w:t>иностранного  языка МОУ СОШ № 1;</w:t>
            </w:r>
          </w:p>
          <w:p>
            <w:pPr>
              <w:pStyle w:val="Normal"/>
              <w:rPr/>
            </w:pPr>
            <w:r>
              <w:rPr/>
              <w:t xml:space="preserve">Схарвалок З.А., учитель </w:t>
              <w:br/>
              <w:t xml:space="preserve">иностранного  языка МОУ СОШ № 1;   </w:t>
            </w:r>
          </w:p>
          <w:p>
            <w:pPr>
              <w:pStyle w:val="Normal"/>
              <w:rPr/>
            </w:pPr>
            <w:r>
              <w:rPr/>
              <w:t xml:space="preserve">Схашок М.И., учитель  иностранного 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еренук М.А., учитель  </w:t>
              <w:br/>
              <w:t xml:space="preserve">иностранного  языка МОУ СОШ № 1;  </w:t>
            </w:r>
          </w:p>
          <w:p>
            <w:pPr>
              <w:pStyle w:val="Normal"/>
              <w:rPr/>
            </w:pPr>
            <w:r>
              <w:rPr/>
              <w:t xml:space="preserve">Хакуз М.А., </w:t>
              <w:br/>
              <w:t>учитель  ИЗО МОУ СОШ № 1;</w:t>
            </w:r>
          </w:p>
          <w:p>
            <w:pPr>
              <w:pStyle w:val="Normal"/>
              <w:rPr/>
            </w:pPr>
            <w:r>
              <w:rPr/>
              <w:t xml:space="preserve">Яхутль Р. Д., учитель  </w:t>
              <w:br/>
              <w:t>адыгейск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Маковей Е.А., заместиель  </w:t>
              <w:br/>
              <w:t>директора по  по информатизации , учитель русского языка  МОУ СОШ № 1;</w:t>
            </w:r>
          </w:p>
          <w:p>
            <w:pPr>
              <w:pStyle w:val="Normal"/>
              <w:rPr/>
            </w:pPr>
            <w:r>
              <w:rPr/>
              <w:t xml:space="preserve">Блягоз  М.В., учитель </w:t>
              <w:br/>
              <w:t xml:space="preserve">адыгейск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Зекох С.Ш., учитель </w:t>
              <w:br/>
              <w:t xml:space="preserve">адыгейск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Цику А.Х., учитель </w:t>
              <w:br/>
              <w:t xml:space="preserve">немецко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аззо Ю. А., 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>Вайкок Х.Ш.,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едж А. Д.,  учитель  </w:t>
              <w:br/>
              <w:t xml:space="preserve">трудового обучения МОУ СОШ № 2; </w:t>
            </w:r>
          </w:p>
          <w:p>
            <w:pPr>
              <w:pStyle w:val="Normal"/>
              <w:rPr/>
            </w:pPr>
            <w:r>
              <w:rPr/>
              <w:t xml:space="preserve">Мугу Л. И., </w:t>
            </w:r>
            <w:r>
              <w:rPr>
                <w:color w:val="000000"/>
              </w:rPr>
              <w:t xml:space="preserve">учитель </w:t>
              <w:br/>
              <w:t>начальных классов</w:t>
            </w:r>
            <w:r>
              <w:rPr/>
              <w:t xml:space="preserve"> МОУ СОШ № 2;</w:t>
              <w:br/>
              <w:t xml:space="preserve">Тлехатук М. Х., </w:t>
              <w:br/>
              <w:t>учитель  труда МОУ СОШ № 2;</w:t>
            </w:r>
          </w:p>
          <w:p>
            <w:pPr>
              <w:pStyle w:val="Normal"/>
              <w:rPr/>
            </w:pPr>
            <w:r>
              <w:rPr/>
              <w:t xml:space="preserve">Мугу Р.Ю., </w:t>
              <w:br/>
              <w:t xml:space="preserve">учитель ИЗО МОУ СОШ № 2; </w:t>
            </w:r>
          </w:p>
          <w:p>
            <w:pPr>
              <w:pStyle w:val="Normal"/>
              <w:rPr/>
            </w:pPr>
            <w:r>
              <w:rPr/>
              <w:t xml:space="preserve">Беретарь  Ф.А., учитель 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Джамирзе А.Г., </w:t>
              <w:br/>
              <w:t xml:space="preserve">учитель  музыки МОУ СОШ № 2;  Гадагатель  С.Х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Г.И.,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т Н.Ш., учитель   </w:t>
              <w:br/>
              <w:t xml:space="preserve">адыгейскго  языка МОУ СОШ № 2; </w:t>
            </w:r>
          </w:p>
          <w:p>
            <w:pPr>
              <w:pStyle w:val="Normal"/>
              <w:rPr/>
            </w:pPr>
            <w:r>
              <w:rPr/>
              <w:t xml:space="preserve">Тлецери М.Ю., </w:t>
              <w:br/>
              <w:t>учитель  ИЗО МОУ СОШ № 2;</w:t>
            </w:r>
          </w:p>
          <w:p>
            <w:pPr>
              <w:pStyle w:val="Normal"/>
              <w:rPr/>
            </w:pPr>
            <w:r>
              <w:rPr/>
              <w:t xml:space="preserve">Кабертай А.Е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аж М.С., учитель  </w:t>
              <w:b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агатель Э.А., учитель  </w:t>
              <w:br/>
              <w:t>иностранного языка 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Панеш Н.А., </w:t>
            </w:r>
            <w:r>
              <w:rPr>
                <w:color w:val="000000"/>
              </w:rPr>
              <w:t xml:space="preserve">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ого языка МОУ СОШ № 3;</w:t>
              <w:br/>
            </w:r>
            <w:r>
              <w:rPr/>
              <w:t>Гатлок С.И.,</w:t>
            </w:r>
            <w:r>
              <w:rPr>
                <w:color w:val="000000"/>
              </w:rPr>
              <w:t xml:space="preserve"> 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ого языка МОУ СОШ № 3;</w:t>
              <w:br/>
            </w:r>
            <w:r>
              <w:rPr/>
              <w:t>Хадипаш З.Н.,</w:t>
            </w:r>
            <w:r>
              <w:rPr>
                <w:color w:val="000000"/>
              </w:rPr>
              <w:t xml:space="preserve"> уч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сского языка МОУ СОШ № 3;</w:t>
              <w:br/>
            </w:r>
            <w:r>
              <w:rPr/>
              <w:t xml:space="preserve">Гатагу А.А., учитель 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Тлиап Ф.К., учитель 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Хут С.Ч., </w:t>
              <w:br/>
              <w:t xml:space="preserve">психолог МОУ СОШ № 3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Ешугова С.С., учитель </w:t>
              <w:br/>
              <w:t>немецкого языка МОУ СОШ № 3;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еуш  Р.Н., учитель  </w:t>
              <w:br/>
              <w:t xml:space="preserve">иностранного  языка  МОУ СОШ № 4; </w:t>
            </w:r>
          </w:p>
          <w:p>
            <w:pPr>
              <w:pStyle w:val="Normal"/>
              <w:rPr/>
            </w:pPr>
            <w:r>
              <w:rPr/>
              <w:t xml:space="preserve">Хадагатле Р.С., </w:t>
              <w:br/>
              <w:t xml:space="preserve">учитель химии МОУ СОШ № 4; </w:t>
            </w:r>
          </w:p>
          <w:p>
            <w:pPr>
              <w:pStyle w:val="Normal"/>
              <w:rPr/>
            </w:pPr>
            <w:r>
              <w:rPr/>
              <w:t xml:space="preserve">Шумен З.М., учитель  </w:t>
              <w:br/>
              <w:t>адыгейск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Нехай  М.Х., </w:t>
              <w:br/>
              <w:t>учитель  музыки МОУ СОШ № 4;</w:t>
            </w:r>
          </w:p>
          <w:p>
            <w:pPr>
              <w:pStyle w:val="Normal"/>
              <w:rPr/>
            </w:pPr>
            <w:r>
              <w:rPr/>
              <w:t xml:space="preserve">Тлехас  Ф.Н., </w:t>
              <w:br/>
              <w:t>библиотекарь МОУ СОШ № 4;</w:t>
            </w:r>
          </w:p>
          <w:p>
            <w:pPr>
              <w:pStyle w:val="Normal"/>
              <w:rPr/>
            </w:pPr>
            <w:r>
              <w:rPr/>
              <w:t xml:space="preserve">Хуако Ф.Х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Ханахок М.Т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Блягоз  Ф.К., учитель </w:t>
              <w:br/>
              <w:t xml:space="preserve">начальных классов МОУ СОШ № 4; 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апецежук Н.Ю., учитель </w:t>
              <w:br/>
              <w:t xml:space="preserve">начальных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Карашок С.Р. учитель </w:t>
              <w:br/>
              <w:t xml:space="preserve">начальных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Паранук О.М., </w:t>
              <w:br/>
              <w:t xml:space="preserve">учитель  технологии МОУ СОШ № 5; </w:t>
            </w:r>
          </w:p>
          <w:p>
            <w:pPr>
              <w:pStyle w:val="Normal"/>
              <w:rPr/>
            </w:pPr>
            <w:r>
              <w:rPr/>
              <w:t xml:space="preserve">Карашок  С.Ю., учитель </w:t>
              <w:br/>
              <w:t>адыгейскго  языка МОУ СОШ № 5;</w:t>
            </w:r>
          </w:p>
          <w:p>
            <w:pPr>
              <w:pStyle w:val="Normal"/>
              <w:rPr/>
            </w:pPr>
            <w:r>
              <w:rPr/>
              <w:t xml:space="preserve">Тлехуч Р.М., </w:t>
              <w:br/>
              <w:t>библиотекарь МОУ СОШ № 5;</w:t>
            </w:r>
          </w:p>
          <w:p>
            <w:pPr>
              <w:pStyle w:val="Normal"/>
              <w:rPr/>
            </w:pPr>
            <w:r>
              <w:rPr/>
              <w:t>Хуако Р.А.,</w:t>
              <w:br/>
              <w:t>учитель  физкультуры МОУ СОШ№5;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color w:val="000000"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</w:t>
        <w:br/>
        <w:t xml:space="preserve">по  русскому языку  в 2010  году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387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bCs/>
                <w:lang w:val="zxx" w:eastAsia="zxx" w:bidi="zxx"/>
              </w:rPr>
              <w:t>Абалонская О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хими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  <w:p>
            <w:pPr>
              <w:pStyle w:val="Style18"/>
              <w:rPr/>
            </w:pPr>
            <w:r>
              <w:rPr>
                <w:bCs/>
                <w:lang w:val="zxx" w:eastAsia="zxx" w:bidi="zxx"/>
              </w:rPr>
              <w:t>Куницын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истори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  <w:p>
            <w:pPr>
              <w:pStyle w:val="Style18"/>
              <w:rPr/>
            </w:pPr>
            <w:r>
              <w:rPr>
                <w:bCs/>
                <w:lang w:val="zxx" w:eastAsia="zxx" w:bidi="zxx"/>
              </w:rPr>
              <w:t>Геер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  <w:t>у</w:t>
            </w:r>
            <w:r>
              <w:rPr>
                <w:lang w:val="zxx" w:eastAsia="zxx" w:bidi="zxx"/>
              </w:rPr>
              <w:t>читель математик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Фисунова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социальный педагог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Кусова 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читель истори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Пахомова О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биологи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Абалонский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инфор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Величко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. Асеева и Ю.Голико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Журб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</w:t>
            </w:r>
            <w:r>
              <w:rPr>
                <w:rFonts w:cs="Times New Roman"/>
                <w:lang w:val="ru-RU" w:eastAsia="zxx" w:bidi="zxx"/>
              </w:rPr>
              <w:t>алных</w:t>
            </w:r>
            <w:r>
              <w:rPr>
                <w:rFonts w:cs="Times New Roman"/>
                <w:lang w:val="zxx" w:eastAsia="zxx" w:bidi="zxx"/>
              </w:rPr>
              <w:t xml:space="preserve">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Кузьмин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zxx" w:eastAsia="zxx" w:bidi="zxx"/>
              </w:rPr>
              <w:t>учитель истори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Дураченко 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,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</w:t>
            </w:r>
            <w:r>
              <w:rPr>
                <w:rFonts w:cs="Times New Roman"/>
                <w:lang w:val="ru-RU" w:eastAsia="zxx" w:bidi="zxx"/>
              </w:rPr>
              <w:t>альных</w:t>
            </w:r>
            <w:r>
              <w:rPr>
                <w:rFonts w:cs="Times New Roman"/>
                <w:lang w:val="zxx" w:eastAsia="zxx" w:bidi="zxx"/>
              </w:rPr>
              <w:t xml:space="preserve">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Комбар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английского языка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2;</w:t>
            </w:r>
          </w:p>
          <w:p>
            <w:pPr>
              <w:pStyle w:val="Style18"/>
              <w:rPr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Шатун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>,</w:t>
            </w:r>
            <w:r>
              <w:rPr>
                <w:rFonts w:cs="Times New Roman"/>
                <w:lang w:val="ru-RU" w:eastAsia="zxx" w:bidi="zxx"/>
              </w:rPr>
              <w:t xml:space="preserve"> </w:t>
              <w:br/>
            </w:r>
            <w:r>
              <w:rPr>
                <w:rFonts w:cs="Times New Roman"/>
                <w:lang w:val="zxx" w:eastAsia="zxx" w:bidi="zxx"/>
              </w:rPr>
              <w:t>библиотекарь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2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Логач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Дем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ихтер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Воронин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еля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социальный </w:t>
            </w:r>
            <w:r>
              <w:rPr>
                <w:rFonts w:cs="Times New Roman"/>
                <w:lang w:val="ru-RU" w:eastAsia="zxx" w:bidi="zxx"/>
              </w:rPr>
              <w:t>п</w:t>
            </w:r>
            <w:r>
              <w:rPr>
                <w:rFonts w:cs="Times New Roman"/>
                <w:lang w:val="zxx" w:eastAsia="zxx" w:bidi="zxx"/>
              </w:rPr>
              <w:t>едагог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Бычко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bCs/>
                <w:lang w:val="zxx" w:eastAsia="zxx" w:bidi="zxx"/>
              </w:rPr>
              <w:t>Хачарян 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Паршин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физ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Терещенко О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трудового обучения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;</w:t>
            </w:r>
          </w:p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Дорофеев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трудового обучения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Пугачев Д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Ф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физкультуры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Самохвалов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трудового обучения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;</w:t>
            </w:r>
            <w:r>
              <w:rPr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Подколз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 </w:t>
            </w:r>
            <w:r>
              <w:rPr>
                <w:bCs/>
                <w:lang w:val="zxx" w:eastAsia="zxx" w:bidi="zxx"/>
              </w:rPr>
              <w:t>Акопян 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;</w:t>
              <w:br/>
            </w:r>
            <w:r>
              <w:rPr>
                <w:bCs/>
                <w:lang w:val="zxx" w:eastAsia="zxx" w:bidi="zxx"/>
              </w:rPr>
              <w:t>Паршина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учитель математики 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МОУ </w:t>
            </w:r>
            <w:r>
              <w:rPr>
                <w:color w:val="000000"/>
              </w:rPr>
              <w:t xml:space="preserve">СОШ № 5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.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,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>ий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Cs/>
                <w:lang w:val="zxx" w:eastAsia="zxx" w:bidi="zxx"/>
              </w:rPr>
              <w:t>Мельник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ЗО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Носк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</w:t>
            </w:r>
            <w:r>
              <w:rPr>
                <w:rFonts w:cs="Times New Roman"/>
                <w:lang w:val="ru-RU" w:eastAsia="zxx" w:bidi="zxx"/>
              </w:rPr>
              <w:t>;</w:t>
              <w:br/>
            </w:r>
            <w:r>
              <w:rPr>
                <w:bCs/>
                <w:lang w:val="zxx" w:eastAsia="zxx" w:bidi="zxx"/>
              </w:rPr>
              <w:t xml:space="preserve">Ткаченко  Наталья Алексеевна, </w:t>
            </w:r>
            <w:r>
              <w:rPr>
                <w:lang w:val="zxx" w:eastAsia="zxx" w:bidi="zxx"/>
              </w:rPr>
              <w:t xml:space="preserve">учитель начальных классов, 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Борисенко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6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 xml:space="preserve">по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rPr>
                <w:rFonts w:eastAsia="Lucida Sans Unicode" w:cs="Tahoma"/>
                <w:color w:val="000000"/>
                <w:lang w:eastAsia="zxx"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Перер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географии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,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Тютерев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>учитель 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bCs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Косяченко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библиотекарь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6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Решетникова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К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 xml:space="preserve">Анофриева Т.В, учитель </w:t>
              <w:br/>
              <w:t xml:space="preserve">начальных классов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6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7, </w:t>
            </w:r>
          </w:p>
          <w:p>
            <w:pPr>
              <w:pStyle w:val="Normal"/>
              <w:rPr/>
            </w:pPr>
            <w:r>
              <w:rPr>
                <w:rFonts w:eastAsia="Lucida Sans Unicode" w:cs="Tahoma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Нелине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начальных классов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7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bCs/>
                <w:lang w:val="zxx" w:eastAsia="zxx" w:bidi="zxx"/>
              </w:rPr>
              <w:t>Скиданова Г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физ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7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Бардакова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Л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начальных классов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7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Киракосян 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7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Пономарева О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начальных классов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7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zxx" w:eastAsia="zxx" w:bidi="zxx"/>
              </w:rPr>
            </w:pPr>
            <w:r>
              <w:rPr>
                <w:bCs/>
                <w:lang w:val="zxx" w:eastAsia="zxx" w:bidi="zxx"/>
              </w:rPr>
              <w:t>Ефремова 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биологи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8;</w:t>
            </w:r>
          </w:p>
          <w:p>
            <w:pPr>
              <w:pStyle w:val="Style18"/>
              <w:rPr>
                <w:lang w:val="zxx" w:eastAsia="zxx" w:bidi="zxx"/>
              </w:rPr>
            </w:pPr>
            <w:r>
              <w:rPr>
                <w:bCs/>
                <w:lang w:val="zxx" w:eastAsia="zxx" w:bidi="zxx"/>
              </w:rPr>
              <w:t>Галич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8;</w:t>
            </w:r>
          </w:p>
          <w:p>
            <w:pPr>
              <w:pStyle w:val="Style18"/>
              <w:rPr/>
            </w:pPr>
            <w:r>
              <w:rPr>
                <w:bCs/>
                <w:lang w:val="zxx" w:eastAsia="zxx" w:bidi="zxx"/>
              </w:rPr>
              <w:t>Петрова Л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хими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8; 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Зубро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истори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8; </w:t>
            </w:r>
            <w:r>
              <w:rPr>
                <w:bCs/>
                <w:lang w:val="zxx" w:eastAsia="zxx" w:bidi="zxx"/>
              </w:rPr>
              <w:t>Гусаро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ИЗО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8;  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Костырина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8; </w:t>
            </w:r>
            <w:r>
              <w:rPr>
                <w:bCs/>
                <w:lang w:val="zxx" w:eastAsia="zxx" w:bidi="zxx"/>
              </w:rPr>
              <w:t>Галич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9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Желудков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трудового обучения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bCs/>
                <w:lang w:val="zxx" w:eastAsia="zxx" w:bidi="zxx"/>
              </w:rPr>
              <w:t>Кваша 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стор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bCs/>
                <w:lang w:val="zxx" w:eastAsia="zxx" w:bidi="zxx"/>
              </w:rPr>
              <w:t>Невидомская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хим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Силкин 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трудового обучения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  <w:r>
              <w:rPr>
                <w:bCs/>
                <w:lang w:val="zxx" w:eastAsia="zxx" w:bidi="zxx"/>
              </w:rPr>
              <w:t>Дудник Г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физики, 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Шелестова Л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 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Отставнов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физ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9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ая, </w:t>
            </w:r>
            <w:r>
              <w:rPr/>
              <w:t xml:space="preserve">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Плахотнико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,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ЗО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Голубева З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Шишел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Шелкова 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Шипо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педагог-психолог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  <w:br/>
            </w:r>
            <w:r>
              <w:rPr>
                <w:bCs/>
                <w:lang w:val="zxx" w:eastAsia="zxx" w:bidi="zxx"/>
              </w:rPr>
              <w:t>Слабодчико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bCs/>
                <w:lang w:val="zxx" w:eastAsia="zxx" w:bidi="zxx"/>
              </w:rPr>
              <w:t>Азашикова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Х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1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с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bCs/>
                <w:lang w:val="zxx" w:eastAsia="zxx" w:bidi="zxx"/>
              </w:rPr>
              <w:t>Весель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lang w:val="zxx" w:eastAsia="zxx" w:bidi="zxx"/>
              </w:rPr>
              <w:t xml:space="preserve">,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емецкого языка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1,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ондаренко 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трудового обучения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11; </w:t>
            </w:r>
            <w:r>
              <w:rPr>
                <w:bCs/>
                <w:lang w:val="zxx" w:eastAsia="zxx" w:bidi="zxx"/>
              </w:rPr>
              <w:t>Слюсаре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В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учитель физики, </w:t>
            </w:r>
            <w:r>
              <w:rPr>
                <w:lang w:val="ru-RU" w:eastAsia="zxx" w:bidi="zxx"/>
              </w:rPr>
              <w:br/>
              <w:t xml:space="preserve">Литвинова С.В.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</w:t>
            </w:r>
            <w:r>
              <w:rPr>
                <w:rFonts w:cs="Times New Roman"/>
                <w:lang w:val="ru-RU" w:eastAsia="zxx" w:bidi="zxx"/>
              </w:rPr>
              <w:t>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МОУ </w:t>
            </w:r>
            <w:r>
              <w:rPr/>
              <w:t xml:space="preserve">СОШ № 12,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х.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zxx" w:eastAsia="zxx" w:bidi="zxx"/>
              </w:rPr>
            </w:pPr>
            <w:r>
              <w:rPr>
                <w:bCs/>
                <w:lang w:val="zxx" w:eastAsia="zxx" w:bidi="zxx"/>
              </w:rPr>
              <w:t>Кандаурова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 МОУ СОШ №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12;</w:t>
            </w:r>
          </w:p>
          <w:p>
            <w:pPr>
              <w:pStyle w:val="Style18"/>
              <w:rPr>
                <w:lang w:val="zxx" w:eastAsia="zxx" w:bidi="zxx"/>
              </w:rPr>
            </w:pPr>
            <w:r>
              <w:rPr>
                <w:bCs/>
                <w:lang w:val="zxx" w:eastAsia="zxx" w:bidi="zxx"/>
              </w:rPr>
              <w:t>Тушина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трудового обучения МОУ СОШ № 12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Гус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lang w:val="zxx" w:eastAsia="zxx" w:bidi="zxx"/>
              </w:rPr>
              <w:t xml:space="preserve">, 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начальных классов МОУ СОШ № 12; </w:t>
            </w:r>
            <w:r>
              <w:rPr>
                <w:bCs/>
                <w:lang w:val="zxx" w:eastAsia="zxx" w:bidi="zxx"/>
              </w:rPr>
              <w:t>Усова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МОУ СОШ № 12;  </w:t>
            </w:r>
            <w:r>
              <w:rPr>
                <w:bCs/>
                <w:lang w:val="zxx" w:eastAsia="zxx" w:bidi="zxx"/>
              </w:rPr>
              <w:t>Босенко С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физ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>МОУ В</w:t>
            </w:r>
            <w:r>
              <w:rPr/>
              <w:t xml:space="preserve">СОШ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 w:cs="Tahoma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иагинский 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ындин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С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Айваз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Р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химии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 xml:space="preserve">Широкова Людмила Яковлевна, </w:t>
            </w:r>
            <w:r>
              <w:rPr>
                <w:lang w:val="zxx" w:eastAsia="zxx" w:bidi="zxx"/>
              </w:rPr>
              <w:t xml:space="preserve">учитель математики, 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Орлова 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Г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Петрова Л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О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Пинчуков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учитель физики, </w:t>
            </w:r>
            <w:r>
              <w:rPr>
                <w:rFonts w:cs="Times New Roman"/>
                <w:lang w:val="zxx" w:eastAsia="zxx" w:bidi="zxx"/>
              </w:rPr>
              <w:t xml:space="preserve">МОУ </w:t>
            </w:r>
            <w:r>
              <w:rPr>
                <w:rFonts w:cs="Times New Roman"/>
                <w:lang w:val="ru-RU" w:eastAsia="zxx" w:bidi="zxx"/>
              </w:rPr>
              <w:t>В</w:t>
            </w:r>
            <w:r>
              <w:rPr>
                <w:rFonts w:cs="Times New Roman"/>
                <w:lang w:val="zxx" w:eastAsia="zxx" w:bidi="zxx"/>
              </w:rPr>
              <w:t>СОШ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Style18"/>
              <w:rPr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Селиванова О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методист РМК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Шикова  З.М., учитель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идакоева А.К., учитель </w:t>
              <w:br/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>Мамрукова Ф.А.,учитель начальных классов МОУ СОШ № 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евова Л.К., учитель </w:t>
              <w:br/>
              <w:t>математики МОУ СОШ № 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меянова С.А., учитель </w:t>
              <w:br/>
              <w:t>математики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агужиева С.М., учитель </w:t>
              <w:br/>
              <w:t>иностранного языка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Седзева Р.Х., </w:t>
              <w:br/>
              <w:t>учитель истории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арданова Р.М., </w:t>
              <w:br/>
              <w:t xml:space="preserve">учитель географии МОУ СОШ № 1; 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иржинова С.А., учитель </w:t>
              <w:br/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Вакажева Г.Н., учитель </w:t>
              <w:br/>
              <w:t>начальных классов МОУ СОШ № 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Тугланова Р.З., учитель </w:t>
              <w:br/>
              <w:t>математики МОУ СОШ № 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асавина Т.Н., учитель </w:t>
              <w:br/>
              <w:t>математики МОУ СОШ № 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иргашева А.А., учитель </w:t>
              <w:br/>
              <w:t>начальных классов МОУ СОШ № 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айтмесова М.К., учитель </w:t>
              <w:br/>
              <w:t>математики МОУ СОШ № 2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Шишева З.Р.,</w:t>
              <w:br/>
              <w:t>учитель биологии МОУ СОШ № 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айкулова М.Ю., учитель </w:t>
              <w:b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Цуганова С.Б., </w:t>
              <w:br/>
              <w:t>учитель физики МОУ СОШ № 3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агужиева Р.М., </w:t>
              <w:br/>
              <w:t>учитель физики МОУ СОШ № 3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Енамукова М.Ч., учитель </w:t>
              <w:br/>
              <w:t>начальных классов МОУ СОШ № 3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Пшизова М.Б., учитель </w:t>
              <w:br/>
              <w:t>начальных классов МОУ СОШ № 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июхова С.К., учитель </w:t>
              <w:br/>
              <w:t>математики МОУ СОШ № 4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Хачемизова З.М., учитель </w:t>
              <w:br/>
              <w:t>начальных классов МОУ СОШ № 4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ханаева Т.П., учитель </w:t>
              <w:br/>
              <w:t>начальных классов МОУ СОШ № 4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еретукова А.Ю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Киярова Р.М., учитель </w:t>
              <w:br/>
              <w:t>иностранного языка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>Шишева Ж.Л., учитель адыгейского языка и литературы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Тхагова М.Х., </w:t>
              <w:br/>
              <w:t>учитель биологии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Шугушева Ж.З., учитель </w:t>
              <w:br/>
              <w:t>начальных классов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идакоева Ж.А., учитель </w:t>
              <w:br/>
              <w:t>начальных классов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Шхабацева С.А., учитель </w:t>
              <w:br/>
              <w:t>начальных класссов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Гаштова М.С., учитель </w:t>
              <w:br/>
              <w:t>истории МОУ СОШ № 5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ндрисов Б.Ю., </w:t>
              <w:br/>
              <w:t>учитель ОБЖ МОУ СОШ № 5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аутова К.Х., учитель </w:t>
              <w:br/>
              <w:t>начальных классов МОУ СОШ № 5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Черкесова З.М., учитель </w:t>
              <w:br/>
              <w:t>начальных классов МОУ СОШ № 5;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Друж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Хасанова Р.А., учитель </w:t>
              <w:br/>
              <w:t>начальных классов МОУ СОШ № 6;</w:t>
              <w:br/>
              <w:t xml:space="preserve">Рудь Г.Н., учитель </w:t>
              <w:br/>
              <w:t>начальных классов МОУ СОШ № 6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Белая Е.П., </w:t>
              <w:br/>
              <w:t>учитель истории МОУ СОШ № 6;</w:t>
              <w:br/>
              <w:t xml:space="preserve">Думанов А.Н., </w:t>
              <w:br/>
              <w:t>учитель истории МОУ СОШ № 6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Айтекова С.Р., учитель </w:t>
              <w:br/>
              <w:t>начальных классов МОУ СОШ № 6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шизова А.Б., учитель </w:t>
              <w:br/>
              <w:t>начальных классов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. 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Гончарова О.В., </w:t>
              <w:br/>
              <w:t>учитель химии МОУ СОШ № 7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ацко В.В., </w:t>
              <w:br/>
              <w:t>учитель истории МОУ СОШ № 7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Фоменко Т.М., </w:t>
              <w:br/>
              <w:t>учитель истории МОУ СОШ № 7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Чикалова С.В., </w:t>
              <w:br/>
              <w:t>учитель технологии МОУ СОШ № 7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Туголукова Г.С., учитель </w:t>
              <w:br/>
              <w:t>начальных классов МОУ СОШ№ 7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едова Л.А., учитель </w:t>
              <w:br/>
              <w:t>начальных классов 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с. Натырбово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Симохина О.П., </w:t>
              <w:br/>
              <w:t>учитель химии МОУ СОШ № 8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Батырбиева С.Т., </w:t>
              <w:br/>
              <w:t>учитель музыки МОУ СОШ № 8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Диденко Г.Н., </w:t>
              <w:br/>
              <w:t>учитель ИЗО МОУ СОШ № 8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Жученко Л.А., учитель </w:t>
              <w:br/>
              <w:t>начальных классов МОУ СОШ № 8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Псапитова Р.К., учитель </w:t>
              <w:br/>
              <w:t>начальных классов МОУ СОШ № 8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атырбиева Д.А., учитель  </w:t>
              <w:b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с. Вольное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Арутюнян Р.Л.,</w:t>
              <w:br/>
              <w:t>учитель  химии МОУ СОШ № 9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ружалова Н.Н., </w:t>
              <w:br/>
              <w:t>учитель математики МОУ СОШ № 9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Меретукова С.Ю., учитель </w:t>
              <w:br/>
              <w:t>начальных классов МОУ СОШ № 9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Харченко Л.В., 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Репешевская О.В., </w:t>
              <w:br/>
              <w:t>учитель ИЗО МОУ СОШ № 10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Фоминова Н.А., учитель </w:t>
              <w:br/>
              <w:t>начальных классов МОУ СОШ № 10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азарова Л.В., учитель </w:t>
              <w:br/>
              <w:t>начальных классов МОУ СОШ № 10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Винокурова В.Н., учитель </w:t>
              <w:b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фашагова Р.Ю., </w:t>
              <w:br/>
              <w:t>учитель биологии МОУ СОШ № 1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Хананова Р.Х., </w:t>
              <w:br/>
              <w:t>учитель географии МОУ СОШ № 1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сеунова А.И., </w:t>
              <w:br/>
              <w:t>учитель химии МОУ СОШ № 1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остокова Р.А., </w:t>
              <w:br/>
              <w:t>учитель математики МОУ СОШ № 1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ашева С.А., </w:t>
              <w:br/>
              <w:t>учитель биологии МОУ СОШ № 1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афифов М.З., </w:t>
              <w:br/>
              <w:t>учитель черчения МОУ СОШ №  11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пичева З.Н., учитель </w:t>
              <w:br/>
              <w:t>начальных классов МОУ СОШ № 1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дамиева Н.Х., учитель </w:t>
              <w:br/>
              <w:t>начальных классов 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>х. Казено-Кужорский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Варданян М.А., учитель </w:t>
              <w:br/>
              <w:t>начальных классов МОУ ООШ № 1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жамирзова Б.А., учитель </w:t>
              <w:br/>
              <w:t>начальных классов МОУ ООШ № 12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Вахрина Л.П., учитель </w:t>
              <w:br/>
              <w:t>начальных классов МОУ ООШ № 12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агачинская Н.В., учитель </w:t>
              <w:br/>
              <w:t>начальных классов МОУ О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ОШ № 13, х. Кармалино-Гидроицкий, 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Клапощук А.П., </w:t>
              <w:br/>
              <w:t>учитель математики МОУ ООШ № 13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анченко А.Ф., </w:t>
              <w:br/>
              <w:t>учитель химии МОУ ООШ № 13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удченко Л.А., учитель </w:t>
              <w:br/>
              <w:t>начальных классов МОУ ООШ № 13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уфанова Н.И., учитель </w:t>
              <w:br/>
              <w:t>начальных классов МОУ О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 В.В., </w:t>
              <w:br/>
              <w:t>учитель ИЗО МОУ Гимназия № 1;</w:t>
            </w:r>
          </w:p>
          <w:p>
            <w:pPr>
              <w:pStyle w:val="Normal"/>
              <w:rPr/>
            </w:pPr>
            <w:r>
              <w:rPr/>
              <w:t xml:space="preserve">Чеужева Э.С.,  </w:t>
              <w:br/>
              <w:t>учитель биолог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Слаква Е.В., </w:t>
              <w:br/>
              <w:t>учитель географ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Нестерова И.И.., учитель </w:t>
              <w:br/>
              <w:t>начальных классов МОУ Гимназия № 1;</w:t>
            </w:r>
          </w:p>
          <w:p>
            <w:pPr>
              <w:pStyle w:val="Normal"/>
              <w:rPr/>
            </w:pPr>
            <w:r>
              <w:rPr/>
              <w:t xml:space="preserve">Обозная А.Б., </w:t>
            </w:r>
          </w:p>
          <w:p>
            <w:pPr>
              <w:pStyle w:val="Normal"/>
              <w:rPr/>
            </w:pPr>
            <w:r>
              <w:rPr/>
              <w:t>учитель истории МОУ Гимназия № 1;</w:t>
            </w:r>
          </w:p>
          <w:p>
            <w:pPr>
              <w:pStyle w:val="Normal"/>
              <w:rPr/>
            </w:pPr>
            <w:r>
              <w:rPr/>
              <w:t xml:space="preserve">Нанкуев Р.К., учитель </w:t>
              <w:br/>
              <w:t>информатики МОУ Гимназия № 1;</w:t>
            </w:r>
          </w:p>
          <w:p>
            <w:pPr>
              <w:pStyle w:val="Normal"/>
              <w:rPr/>
            </w:pPr>
            <w:r>
              <w:rPr/>
              <w:t xml:space="preserve">Ханаев Д.П., учитель </w:t>
              <w:br/>
              <w:t>математики МОУ Гимназия № 1;</w:t>
            </w:r>
          </w:p>
          <w:p>
            <w:pPr>
              <w:pStyle w:val="Normal"/>
              <w:rPr/>
            </w:pPr>
            <w:r>
              <w:rPr/>
              <w:t xml:space="preserve">Ляшенко И.И., учитель </w:t>
              <w:br/>
              <w:t>информатики  МОУ Гимназия № 1;</w:t>
            </w:r>
          </w:p>
          <w:p>
            <w:pPr>
              <w:pStyle w:val="Normal"/>
              <w:rPr/>
            </w:pPr>
            <w:r>
              <w:rPr/>
              <w:t xml:space="preserve">Дырбов Р.А., преподаватель </w:t>
              <w:br/>
              <w:t>ОБЖ МОУ Гимназия № 1;</w:t>
            </w:r>
          </w:p>
          <w:p>
            <w:pPr>
              <w:pStyle w:val="Normal"/>
              <w:rPr/>
            </w:pPr>
            <w:r>
              <w:rPr/>
              <w:t xml:space="preserve">Енин В.С., </w:t>
              <w:br/>
              <w:t>учитель физики МОУ Гимназия № 1;</w:t>
            </w:r>
          </w:p>
          <w:p>
            <w:pPr>
              <w:pStyle w:val="Normal"/>
              <w:rPr/>
            </w:pPr>
            <w:r>
              <w:rPr/>
              <w:t xml:space="preserve">Кесебежева Н.В., </w:t>
              <w:br/>
              <w:t>социальный педагог МОУ Гимназия № 1;</w:t>
            </w:r>
          </w:p>
          <w:p>
            <w:pPr>
              <w:pStyle w:val="Normal"/>
              <w:rPr/>
            </w:pPr>
            <w:r>
              <w:rPr/>
              <w:t xml:space="preserve">Машлокова А.Х.,  </w:t>
            </w:r>
          </w:p>
          <w:p>
            <w:pPr>
              <w:pStyle w:val="Normal"/>
              <w:rPr/>
            </w:pPr>
            <w:r>
              <w:rPr/>
              <w:t>учитель истории МОУ Гимназия № 1;</w:t>
              <w:br/>
              <w:t xml:space="preserve">Татарова С.Н., учитель </w:t>
              <w:br/>
              <w:t>немецкого языка МОУ Гимназия № 1;</w:t>
            </w:r>
          </w:p>
          <w:p>
            <w:pPr>
              <w:pStyle w:val="Normal"/>
              <w:rPr/>
            </w:pPr>
            <w:r>
              <w:rPr/>
              <w:t xml:space="preserve">Воркожокова А.Ю., учитель  </w:t>
              <w:br/>
              <w:t>информатики МОУ Гимназия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нова М.М.,  учитель </w:t>
              <w:br/>
              <w:t>немецкого языка МОУ СОШ № 2;</w:t>
            </w:r>
          </w:p>
          <w:p>
            <w:pPr>
              <w:pStyle w:val="Normal"/>
              <w:rPr/>
            </w:pPr>
            <w:r>
              <w:rPr/>
              <w:t>Назарова А.В.,</w:t>
              <w:b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Евтихова Н.М.,  </w:t>
              <w:br/>
              <w:t xml:space="preserve">учитель технологии МОУ СОШ № 2; </w:t>
            </w:r>
          </w:p>
          <w:p>
            <w:pPr>
              <w:pStyle w:val="Normal"/>
              <w:rPr/>
            </w:pPr>
            <w:r>
              <w:rPr/>
              <w:t xml:space="preserve">Ибрагимова Ю.К., учитель 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Сапожникова С.В., учитель </w:t>
              <w:br/>
              <w:t>начальных классов МОУ СОШ № 2;</w:t>
              <w:br/>
              <w:t xml:space="preserve">Куашев М.Р.,  </w:t>
              <w:br/>
              <w:t>учитель физ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Подолян Т.Н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анапов А.К., </w:t>
              <w:br/>
              <w:t>учитель истории МОУ СОШ № 2;</w:t>
            </w:r>
          </w:p>
          <w:p>
            <w:pPr>
              <w:pStyle w:val="Normal"/>
              <w:rPr/>
            </w:pPr>
            <w:r>
              <w:rPr/>
              <w:t>Хажмаков Т.А.,</w:t>
              <w:br/>
              <w:t>учитель ОБЖ МОУ СОШ № 2;</w:t>
            </w:r>
          </w:p>
          <w:p>
            <w:pPr>
              <w:pStyle w:val="Normal"/>
              <w:rPr/>
            </w:pPr>
            <w:r>
              <w:rPr/>
              <w:t xml:space="preserve">Ханапова А.И., </w:t>
              <w:br/>
              <w:t>учитель химии.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канова М.З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Биржева С.Ю., учитель </w:t>
              <w:br/>
              <w:t>математики МОУ СОШ № 3;</w:t>
            </w:r>
          </w:p>
          <w:p>
            <w:pPr>
              <w:pStyle w:val="Normal"/>
              <w:rPr/>
            </w:pPr>
            <w:r>
              <w:rPr/>
              <w:t xml:space="preserve">Анчокова М.К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Хутова Ф.Б., учитель </w:t>
              <w:br/>
              <w:t>адыгейского языка  МОУ СОШ № 3;</w:t>
            </w:r>
          </w:p>
          <w:p>
            <w:pPr>
              <w:pStyle w:val="Normal"/>
              <w:rPr/>
            </w:pPr>
            <w:r>
              <w:rPr/>
              <w:t xml:space="preserve">Даурова А.К., </w:t>
              <w:br/>
              <w:t>учитель географии МОУ СОШ № 3;</w:t>
            </w:r>
          </w:p>
          <w:p>
            <w:pPr>
              <w:pStyle w:val="Normal"/>
              <w:rPr/>
            </w:pPr>
            <w:r>
              <w:rPr/>
              <w:t>Анчоков А.К.,</w:t>
              <w:br/>
              <w:t>учитель  ОБЖ МОУ СОШ № 3;</w:t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Ляликов А.Н., </w:t>
              <w:br/>
              <w:t>учитель ОБЖ  МОУ СОШ № 4;</w:t>
            </w:r>
          </w:p>
          <w:p>
            <w:pPr>
              <w:pStyle w:val="Normal"/>
              <w:rPr/>
            </w:pPr>
            <w:r>
              <w:rPr/>
              <w:t xml:space="preserve">Брюханова Т.Э., </w:t>
              <w:br/>
              <w:t>учитель биологии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Трошина Н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Лактионова О.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Схашок А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Минакова Т.А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ина З.В., </w:t>
              <w:br/>
              <w:t>учитель ИЗО МОУ СОШ № 5;</w:t>
            </w:r>
          </w:p>
          <w:p>
            <w:pPr>
              <w:pStyle w:val="Normal"/>
              <w:rPr/>
            </w:pPr>
            <w:r>
              <w:rPr/>
              <w:t xml:space="preserve">Белевцева Н.П., </w:t>
              <w:br/>
              <w:t>учитель химии МОУ СОШ № 5;</w:t>
            </w:r>
          </w:p>
          <w:p>
            <w:pPr>
              <w:pStyle w:val="Normal"/>
              <w:rPr/>
            </w:pPr>
            <w:r>
              <w:rPr/>
              <w:t xml:space="preserve">Русанец П.А., </w:t>
              <w:br/>
              <w:t>учитель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Русанец М.П., </w:t>
              <w:br/>
              <w:t>учитель 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Зубкаев К.Д., </w:t>
              <w:br/>
              <w:t>учитель физкультуры МОУ СОШ № 5;</w:t>
            </w:r>
          </w:p>
          <w:p>
            <w:pPr>
              <w:pStyle w:val="Normal"/>
              <w:rPr/>
            </w:pPr>
            <w:r>
              <w:rPr/>
              <w:t>Колиенко Т.М.,</w:t>
              <w:br/>
              <w:t xml:space="preserve"> учитель математики МОУ СОШ № 5;</w:t>
            </w:r>
          </w:p>
          <w:p>
            <w:pPr>
              <w:pStyle w:val="Normal"/>
              <w:rPr/>
            </w:pPr>
            <w:r>
              <w:rPr/>
              <w:t xml:space="preserve">Сергиенко И.Н.,  </w:t>
              <w:br/>
              <w:t>учитель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Багироков Р.Н.,  учитель  </w:t>
              <w:br/>
              <w:t>адыгейского языка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ясова Т.В., </w:t>
              <w:br/>
              <w:t>психолог МОУ СОШ № 6;</w:t>
            </w:r>
          </w:p>
          <w:p>
            <w:pPr>
              <w:pStyle w:val="Normal"/>
              <w:rPr/>
            </w:pPr>
            <w:r>
              <w:rPr/>
              <w:t xml:space="preserve">Чубатова Р.П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Дубовенко М.А., </w:t>
              <w:br/>
              <w:t>учитель химии МОУ СОШ № 6;</w:t>
            </w:r>
          </w:p>
          <w:p>
            <w:pPr>
              <w:pStyle w:val="Normal"/>
              <w:rPr/>
            </w:pPr>
            <w:r>
              <w:rPr/>
              <w:t>Баронова З.Д.,</w:t>
              <w:b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 xml:space="preserve">Филоненко А.А.,  </w:t>
              <w:br/>
              <w:t>учитель физкультуры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ева Ж.Р., </w:t>
              <w:br/>
              <w:t>социальный педагог МОУ СОШ № 7;</w:t>
            </w:r>
          </w:p>
          <w:p>
            <w:pPr>
              <w:pStyle w:val="Normal"/>
              <w:rPr/>
            </w:pPr>
            <w:r>
              <w:rPr/>
              <w:t xml:space="preserve">Уэтлев А.А., </w:t>
              <w:br/>
              <w:t>учитель истории МОУ СОШ № 7;</w:t>
            </w:r>
          </w:p>
          <w:p>
            <w:pPr>
              <w:pStyle w:val="Normal"/>
              <w:rPr/>
            </w:pPr>
            <w:r>
              <w:rPr/>
              <w:t xml:space="preserve">Хунагова А.Ю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Пшиканоков А.М., </w:t>
              <w:br/>
              <w:t>учитель химии МОУ СОШ № 7;</w:t>
            </w:r>
          </w:p>
          <w:p>
            <w:pPr>
              <w:pStyle w:val="Normal"/>
              <w:rPr/>
            </w:pPr>
            <w:r>
              <w:rPr/>
              <w:t xml:space="preserve">Уэтлева С.Б.,  </w:t>
              <w:br/>
              <w:t>психолог 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макина Т.М., </w:t>
              <w:br/>
              <w:t>учитель географии  МОУ СОШ № 8;</w:t>
            </w:r>
          </w:p>
          <w:p>
            <w:pPr>
              <w:pStyle w:val="Normal"/>
              <w:rPr/>
            </w:pPr>
            <w:r>
              <w:rPr/>
              <w:t xml:space="preserve">Малина С.Н., учитель  </w:t>
            </w:r>
          </w:p>
          <w:p>
            <w:pPr>
              <w:pStyle w:val="Normal"/>
              <w:rPr/>
            </w:pPr>
            <w:r>
              <w:rPr/>
              <w:t>немецк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Усиков А.А., </w:t>
              <w:br/>
              <w:t>учитель технологии МОУ СОШ № 8;</w:t>
            </w:r>
          </w:p>
          <w:p>
            <w:pPr>
              <w:pStyle w:val="Normal"/>
              <w:rPr/>
            </w:pPr>
            <w:r>
              <w:rPr/>
              <w:t xml:space="preserve">Ветрюкова Л.Ф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Такахо С.Б., </w:t>
              <w:br/>
              <w:t>учитель математики МОУ СОШ № 8;</w:t>
            </w:r>
          </w:p>
          <w:p>
            <w:pPr>
              <w:pStyle w:val="Normal"/>
              <w:rPr/>
            </w:pPr>
            <w:r>
              <w:rPr/>
              <w:t xml:space="preserve">Барыкина Т.Ю., учитель </w:t>
              <w:b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Уляп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чева Д.М., </w:t>
              <w:b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 xml:space="preserve">Шовгенова С.А, учитель </w:t>
              <w:br/>
              <w:t>адыгей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Кинечев Ю.И., </w:t>
              <w:br/>
              <w:t>учитель истории МОУ СОШ № 9;</w:t>
            </w:r>
          </w:p>
          <w:p>
            <w:pPr>
              <w:pStyle w:val="Normal"/>
              <w:rPr/>
            </w:pPr>
            <w:r>
              <w:rPr/>
              <w:t>Куржева М.Ю.,  учитель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>Бжемухова Н.Х. учитель  английского языка МОУ СОШ № 9;</w:t>
            </w:r>
          </w:p>
          <w:p>
            <w:pPr>
              <w:pStyle w:val="Normal"/>
              <w:rPr/>
            </w:pPr>
            <w:r>
              <w:rPr/>
              <w:t xml:space="preserve">Хаджимова С.К.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>с. Штурбино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фанова С.А., учитель </w:t>
              <w:br/>
              <w:t>начальных классов МОУ СОШ № 10;</w:t>
            </w:r>
          </w:p>
          <w:p>
            <w:pPr>
              <w:pStyle w:val="Normal"/>
              <w:rPr/>
            </w:pPr>
            <w:r>
              <w:rPr/>
              <w:t xml:space="preserve">Биштова Е.Х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ь  ОБЖ  МОУ СОШ № 10;;</w:t>
            </w:r>
          </w:p>
          <w:p>
            <w:pPr>
              <w:pStyle w:val="Normal"/>
              <w:rPr/>
            </w:pPr>
            <w:r>
              <w:rPr/>
              <w:t xml:space="preserve">Нагоева Э.А.,  учитель </w:t>
              <w:br/>
              <w:t>англи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Бибакова А.Ш., учитель </w:t>
              <w:br/>
              <w:t>начальных классов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анова Т.О., </w:t>
              <w:br/>
              <w:t>старшая вожатая МОУ СОШ № 11;</w:t>
            </w:r>
          </w:p>
          <w:p>
            <w:pPr>
              <w:pStyle w:val="Normal"/>
              <w:rPr/>
            </w:pPr>
            <w:r>
              <w:rPr/>
              <w:t xml:space="preserve">Глухонемых Ж.Н.,  </w:t>
              <w:br/>
              <w:t>учитель истории МОУ СОШ № 11;</w:t>
            </w:r>
          </w:p>
          <w:p>
            <w:pPr>
              <w:pStyle w:val="Normal"/>
              <w:rPr/>
            </w:pPr>
            <w:r>
              <w:rPr/>
              <w:t xml:space="preserve">Бондарева Л.И., учитель  </w:t>
              <w:br/>
              <w:t>английского языка МОУ СОШ № 11;</w:t>
            </w:r>
          </w:p>
          <w:p>
            <w:pPr>
              <w:pStyle w:val="Normal"/>
              <w:rPr/>
            </w:pPr>
            <w:r>
              <w:rPr/>
              <w:t xml:space="preserve">Петренко Т.Б. </w:t>
              <w:br/>
              <w:t>психолог МОУ СОШ № 11;</w:t>
            </w:r>
          </w:p>
          <w:p>
            <w:pPr>
              <w:pStyle w:val="Normal"/>
              <w:rPr/>
            </w:pPr>
            <w:r>
              <w:rPr/>
              <w:t xml:space="preserve">Гнатюк Р.Г., учитель </w:t>
              <w:b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>Валова Т.М.,</w:t>
              <w:br/>
              <w:t xml:space="preserve"> учитель технологии МОУ СОШ № 11;</w:t>
            </w:r>
          </w:p>
          <w:p>
            <w:pPr>
              <w:pStyle w:val="Normal"/>
              <w:rPr/>
            </w:pPr>
            <w:r>
              <w:rPr/>
              <w:t xml:space="preserve">Коблева С.Б., учитель </w:t>
              <w:br/>
              <w:t xml:space="preserve">адыгейского языка МОУ СОШ № 11; </w:t>
            </w:r>
          </w:p>
          <w:p>
            <w:pPr>
              <w:pStyle w:val="Normal"/>
              <w:rPr/>
            </w:pPr>
            <w:r>
              <w:rPr/>
              <w:t xml:space="preserve">Мартюшенко И.Н., учитель </w:t>
              <w:br/>
              <w:t>начальных классов 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нюк Л.А., </w:t>
              <w:br/>
              <w:t>учитель химии МОУ СОШ № 13;</w:t>
            </w:r>
          </w:p>
          <w:p>
            <w:pPr>
              <w:pStyle w:val="Normal"/>
              <w:rPr/>
            </w:pPr>
            <w:r>
              <w:rPr/>
              <w:t xml:space="preserve">Антонова И.Г., учитель </w:t>
              <w:br/>
              <w:t>начальных классов МОУ СОШ № 13; Осипова И.В.,</w:t>
              <w:br/>
              <w:t>учитель географии МОУ СОШ № 13;;</w:t>
            </w:r>
          </w:p>
          <w:p>
            <w:pPr>
              <w:pStyle w:val="Normal"/>
              <w:rPr/>
            </w:pPr>
            <w:r>
              <w:rPr/>
              <w:t xml:space="preserve">Сепертеладзе О.Н.,учитель </w:t>
              <w:br/>
              <w:t>английского языка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жная О.И.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Дьячкова О.А., </w:t>
              <w:br/>
              <w:t>учитель ИЗО МОУ ООШ № 14;</w:t>
            </w:r>
          </w:p>
          <w:p>
            <w:pPr>
              <w:pStyle w:val="Normal"/>
              <w:rPr/>
            </w:pPr>
            <w:r>
              <w:rPr/>
              <w:t xml:space="preserve">Высоцкий И.Н., </w:t>
              <w:br/>
              <w:t>учитель ОБЖ  МОУ ООШ № 14;</w:t>
            </w:r>
          </w:p>
          <w:p>
            <w:pPr>
              <w:pStyle w:val="Normal"/>
              <w:rPr/>
            </w:pPr>
            <w:r>
              <w:rPr/>
              <w:t xml:space="preserve">Хацукова М.Ю., учитель </w:t>
              <w:br/>
              <w:t>адыгейского языка  МОУ ООШ № 1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Т.И.,  учитель начальных классов МОУ СОШ № 15;</w:t>
              <w:br/>
              <w:t xml:space="preserve">Волобуева Т.В., 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Гонтарь Н.С.,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Беданокова Ф.Р., учитель </w:t>
              <w:br/>
              <w:t>адыгейского языка МОУ СОШ № 15;</w:t>
            </w:r>
          </w:p>
          <w:p>
            <w:pPr>
              <w:pStyle w:val="Normal"/>
              <w:rPr/>
            </w:pPr>
            <w:r>
              <w:rPr/>
              <w:t xml:space="preserve">Волобуева Л.А.,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Кадубина Т.П., </w:t>
              <w:br/>
              <w:t>учитель географии МОУ СОШ № 15;</w:t>
            </w:r>
          </w:p>
          <w:p>
            <w:pPr>
              <w:pStyle w:val="Normal"/>
              <w:rPr/>
            </w:pPr>
            <w:r>
              <w:rPr/>
              <w:t xml:space="preserve">Хапачева Ф.Т., </w:t>
              <w:br/>
              <w:t>учитель истории МОУ СОШ № 15;</w:t>
            </w:r>
          </w:p>
          <w:p>
            <w:pPr>
              <w:pStyle w:val="Normal"/>
              <w:rPr/>
            </w:pPr>
            <w:r>
              <w:rPr/>
              <w:t xml:space="preserve">Дорот В.А., </w:t>
              <w:br/>
              <w:t>учитель физкультуры 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ич Е.И., </w:t>
              <w:br/>
              <w:t xml:space="preserve">заместитель  директора по УВР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>Мележик С.М.,</w:t>
            </w:r>
          </w:p>
          <w:p>
            <w:pPr>
              <w:pStyle w:val="Normal"/>
              <w:rPr/>
            </w:pPr>
            <w:r>
              <w:rPr/>
              <w:t>учитель биологии МОУ СОШ № 1;</w:t>
            </w:r>
          </w:p>
          <w:p>
            <w:pPr>
              <w:pStyle w:val="Normal"/>
              <w:rPr/>
            </w:pPr>
            <w:r>
              <w:rPr/>
              <w:t xml:space="preserve">Петренко С.П., </w:t>
              <w:br/>
              <w:t>учитель биологии МОУ СОШ № 1;</w:t>
            </w:r>
          </w:p>
          <w:p>
            <w:pPr>
              <w:pStyle w:val="Normal"/>
              <w:rPr/>
            </w:pPr>
            <w:r>
              <w:rPr/>
              <w:t>Никулина О.А.,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Должикова З.П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Ботанова О.П., </w:t>
              <w:br/>
              <w:t>учитель информатики МОУ СОШ № 1;</w:t>
            </w:r>
          </w:p>
          <w:p>
            <w:pPr>
              <w:pStyle w:val="Normal"/>
              <w:rPr/>
            </w:pPr>
            <w:r>
              <w:rPr/>
              <w:t xml:space="preserve">Куликовский В. Ф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Синькова З. В., учитель </w:t>
              <w:b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Булашенко Н. Н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Лигус Н. Д., </w:t>
              <w:br/>
              <w:t>вожатая МОУ СОШ № 1;</w:t>
            </w:r>
          </w:p>
          <w:p>
            <w:pPr>
              <w:pStyle w:val="Normal"/>
              <w:rPr/>
            </w:pPr>
            <w:r>
              <w:rPr/>
              <w:t xml:space="preserve">Тутова В. А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Шустова Н. Ю., </w:t>
            </w:r>
          </w:p>
          <w:p>
            <w:pPr>
              <w:pStyle w:val="Normal"/>
              <w:rPr/>
            </w:pPr>
            <w:r>
              <w:rPr/>
              <w:t xml:space="preserve">социальный педагог  МОУ СОШ № 1; </w:t>
            </w:r>
          </w:p>
          <w:p>
            <w:pPr>
              <w:pStyle w:val="Normal"/>
              <w:rPr/>
            </w:pPr>
            <w:r>
              <w:rPr/>
              <w:t xml:space="preserve">Наволокина Т. Н., </w:t>
              <w:br/>
              <w:t>учитель музыки МОУ СОШ № 1;</w:t>
            </w:r>
          </w:p>
          <w:p>
            <w:pPr>
              <w:pStyle w:val="Normal"/>
              <w:rPr/>
            </w:pPr>
            <w:r>
              <w:rPr/>
              <w:t xml:space="preserve">Солопова И. А., учитель </w:t>
              <w:b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пос. Краснооктябрь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М.Г., учитель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Иванча О.В., </w:t>
            </w:r>
          </w:p>
          <w:p>
            <w:pPr>
              <w:pStyle w:val="Normal"/>
              <w:rPr/>
            </w:pPr>
            <w:r>
              <w:rPr/>
              <w:t>учитель ИЗО и черчения МОУ СОШ№ 2;</w:t>
            </w:r>
          </w:p>
          <w:p>
            <w:pPr>
              <w:pStyle w:val="Normal"/>
              <w:rPr/>
            </w:pPr>
            <w:r>
              <w:rPr/>
              <w:t xml:space="preserve">Исаченко Г.А., учитель </w:t>
              <w:br/>
              <w:t>физической 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Нестеренко С. В., </w:t>
              <w:br/>
              <w:t xml:space="preserve">учитель ИЗО МОУ СОШ № 2; </w:t>
            </w:r>
          </w:p>
          <w:p>
            <w:pPr>
              <w:pStyle w:val="Normal"/>
              <w:rPr/>
            </w:pPr>
            <w:r>
              <w:rPr/>
              <w:t xml:space="preserve">Шкуренко С.А., учитель </w:t>
              <w:br/>
              <w:t>физической культуры МОУ СОШ № 2;</w:t>
            </w:r>
          </w:p>
          <w:p>
            <w:pPr>
              <w:pStyle w:val="Normal"/>
              <w:rPr/>
            </w:pPr>
            <w:r>
              <w:rPr/>
              <w:t xml:space="preserve">Бравилова С.Н.,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Однолетко Н.В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Кононенко И.В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Черник О.Н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Морева Н.Г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Абитова Ю.В., </w:t>
              <w:br/>
              <w:t>воспитатель ГПД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Ю. Е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Энцмингер В. Н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иначкина Н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Галуцкая А. В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Боева И. Ю., учитель </w:t>
              <w:b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ина И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Повненькая И. Б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Землякова З. А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Арутюнова А. Р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Бабич Е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Медведева В. Н., учитель </w:t>
              <w:br/>
              <w:t>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а И.А., </w:t>
              <w:br/>
              <w:t xml:space="preserve">учитель истории МОУ СОШ № 5; </w:t>
            </w:r>
          </w:p>
          <w:p>
            <w:pPr>
              <w:pStyle w:val="Normal"/>
              <w:rPr/>
            </w:pPr>
            <w:r>
              <w:rPr/>
              <w:t xml:space="preserve">Савенко Т.Г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Мыцикова И. С., </w:t>
              <w:br/>
              <w:t>учитель биологии МОУ СОШ № 5;</w:t>
            </w:r>
          </w:p>
          <w:p>
            <w:pPr>
              <w:pStyle w:val="Normal"/>
              <w:rPr/>
            </w:pPr>
            <w:r>
              <w:rPr/>
              <w:t xml:space="preserve">Сашура Е.Н., </w:t>
              <w:br/>
              <w:t>учитель физики МОУ СОШ № 5;</w:t>
            </w:r>
          </w:p>
          <w:p>
            <w:pPr>
              <w:pStyle w:val="Normal"/>
              <w:rPr/>
            </w:pPr>
            <w:r>
              <w:rPr/>
              <w:t xml:space="preserve">Сухарева М.И., учитель </w:t>
              <w:br/>
              <w:t>английского языка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ьга И.В., </w:t>
              <w:br/>
              <w:t>учитель физики МОУ СОШ № 6;</w:t>
            </w:r>
          </w:p>
          <w:p>
            <w:pPr>
              <w:pStyle w:val="Normal"/>
              <w:rPr/>
            </w:pPr>
            <w:r>
              <w:rPr/>
              <w:t xml:space="preserve">Уразова Е. Н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Лутай Т. Ф. , учитель </w:t>
              <w:br/>
              <w:t xml:space="preserve">начальных классов МОУ СОШ № 6; </w:t>
            </w:r>
          </w:p>
          <w:p>
            <w:pPr>
              <w:pStyle w:val="Normal"/>
              <w:rPr/>
            </w:pPr>
            <w:r>
              <w:rPr/>
              <w:t xml:space="preserve">Кадочникова Н. М. , учитель </w:t>
              <w:br/>
              <w:t xml:space="preserve">начальных классов МОУ СОШ № 6 </w:t>
            </w:r>
          </w:p>
          <w:p>
            <w:pPr>
              <w:pStyle w:val="Normal"/>
              <w:rPr/>
            </w:pPr>
            <w:r>
              <w:rPr/>
              <w:t xml:space="preserve">Шульга И.В., </w:t>
              <w:br/>
              <w:t>учитель физики МОУ СОШ № 6;</w:t>
            </w:r>
          </w:p>
          <w:p>
            <w:pPr>
              <w:pStyle w:val="Normal"/>
              <w:rPr/>
            </w:pPr>
            <w:r>
              <w:rPr/>
              <w:t xml:space="preserve">Рябенко Е.В., учитель </w:t>
              <w:br/>
              <w:t>иностранн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Маремшаев В.М., учитель </w:t>
              <w:br/>
              <w:t>физкультуры МОУ СОШ № 6;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никова О.А., </w:t>
              <w:br/>
              <w:t>заместитель директора по УВР, учитель математики  МОУ СОШ № 7;</w:t>
            </w:r>
          </w:p>
          <w:p>
            <w:pPr>
              <w:pStyle w:val="Normal"/>
              <w:rPr/>
            </w:pPr>
            <w:r>
              <w:rPr/>
              <w:t xml:space="preserve">Брызгалина Н. Х., учитель </w:t>
              <w:br/>
              <w:t xml:space="preserve">начальных классов МОУ СОШ № 7; </w:t>
            </w:r>
          </w:p>
          <w:p>
            <w:pPr>
              <w:pStyle w:val="Normal"/>
              <w:rPr/>
            </w:pPr>
            <w:r>
              <w:rPr/>
              <w:t xml:space="preserve">Редьков С.Я., </w:t>
              <w:br/>
              <w:t>учитель физкультуры МОУ СОШ № 7;</w:t>
            </w:r>
          </w:p>
          <w:p>
            <w:pPr>
              <w:pStyle w:val="Normal"/>
              <w:rPr/>
            </w:pPr>
            <w:r>
              <w:rPr/>
              <w:t xml:space="preserve">Жукова Л.М., </w:t>
              <w:br/>
              <w:t>учитель истории МОУ СОШ № 7;</w:t>
            </w:r>
          </w:p>
          <w:p>
            <w:pPr>
              <w:pStyle w:val="Normal"/>
              <w:rPr/>
            </w:pPr>
            <w:r>
              <w:rPr/>
              <w:t xml:space="preserve">Рудь Ю.А., учитель </w:t>
              <w:br/>
              <w:t>английс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Скосарева Т.И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Жигилиева Е.А 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Дубовая И.П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Тельнова Е.В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Пересада Н.Н., учитель </w:t>
              <w:br/>
              <w:t>начальных классов МОУ СОШ № 7;</w:t>
            </w:r>
          </w:p>
          <w:p>
            <w:pPr>
              <w:pStyle w:val="Normal"/>
              <w:rPr/>
            </w:pPr>
            <w:r>
              <w:rPr/>
              <w:t xml:space="preserve">Майборода О.М., учитель </w:t>
              <w:br/>
              <w:t>информатики МОУ СОШ № 7;</w:t>
            </w:r>
          </w:p>
          <w:p>
            <w:pPr>
              <w:pStyle w:val="Normal"/>
              <w:rPr/>
            </w:pPr>
            <w:r>
              <w:rPr/>
              <w:t xml:space="preserve">Шелудшева Н.Э., учитель </w:t>
              <w:br/>
              <w:t>немецкого языка МОУ СОШ № 7;</w:t>
            </w:r>
          </w:p>
          <w:p>
            <w:pPr>
              <w:pStyle w:val="Normal"/>
              <w:rPr/>
            </w:pPr>
            <w:r>
              <w:rPr/>
              <w:t xml:space="preserve">Якунина Т.А., учитель </w:t>
              <w:br/>
              <w:t>химии 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юнер Т.Г.,</w:t>
            </w:r>
          </w:p>
          <w:p>
            <w:pPr>
              <w:pStyle w:val="Normal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rPr/>
            </w:pPr>
            <w:r>
              <w:rPr/>
              <w:t>учитель математики  МОУ СОШ № 8</w:t>
            </w:r>
          </w:p>
          <w:p>
            <w:pPr>
              <w:pStyle w:val="Normal"/>
              <w:rPr/>
            </w:pPr>
            <w:r>
              <w:rPr/>
              <w:t xml:space="preserve">Орлова Т.М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Кричевцова Л.А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Смирнова М.М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Лагошин А.Г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 xml:space="preserve">Ратуева А. С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Маловичко М.В., учитель </w:t>
              <w:br/>
              <w:t>иностранного языка МОУ СОШ № 8;</w:t>
            </w:r>
          </w:p>
          <w:p>
            <w:pPr>
              <w:pStyle w:val="Normal"/>
              <w:rPr/>
            </w:pPr>
            <w:r>
              <w:rPr/>
              <w:t xml:space="preserve">Власенко В.А., </w:t>
              <w:br/>
              <w:t>учитель биологии МОУ СОШ № 8;</w:t>
            </w:r>
          </w:p>
          <w:p>
            <w:pPr>
              <w:pStyle w:val="Normal"/>
              <w:rPr/>
            </w:pPr>
            <w:r>
              <w:rPr/>
              <w:t xml:space="preserve">Савосько  В.А., </w:t>
              <w:br/>
              <w:t>учитель ОБЖ МОУ СОШ № 8;</w:t>
            </w:r>
          </w:p>
          <w:p>
            <w:pPr>
              <w:pStyle w:val="Normal"/>
              <w:rPr/>
            </w:pPr>
            <w:r>
              <w:rPr/>
              <w:t xml:space="preserve">Орлова Г.М., учитель </w:t>
              <w:br/>
              <w:t>начальных классов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кина Е.И.,  </w:t>
              <w:br/>
              <w:t xml:space="preserve">заместитель директора по УВР, </w:t>
              <w:br/>
              <w:t>учитель физики МОУ СОШ № 9;</w:t>
            </w:r>
          </w:p>
          <w:p>
            <w:pPr>
              <w:pStyle w:val="Normal"/>
              <w:rPr/>
            </w:pPr>
            <w:r>
              <w:rPr/>
              <w:t xml:space="preserve">Федорова Н.Ю., </w:t>
              <w:br/>
              <w:t>учитель географии МОУ СОШ № 9;</w:t>
            </w:r>
          </w:p>
          <w:p>
            <w:pPr>
              <w:pStyle w:val="Normal"/>
              <w:rPr/>
            </w:pPr>
            <w:r>
              <w:rPr/>
              <w:t xml:space="preserve">Викторова Т.Н., учитель 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Ракова Л.В., </w:t>
              <w:br/>
              <w:t>учитель физики МОУ СОШ № 9;</w:t>
            </w:r>
          </w:p>
          <w:p>
            <w:pPr>
              <w:pStyle w:val="Normal"/>
              <w:rPr/>
            </w:pPr>
            <w:r>
              <w:rPr/>
              <w:t xml:space="preserve">Толкачева О.В., </w:t>
              <w:br/>
              <w:t>учитель физкультуры МОУ СОШ № 9;</w:t>
            </w:r>
          </w:p>
          <w:p>
            <w:pPr>
              <w:pStyle w:val="Normal"/>
              <w:rPr/>
            </w:pPr>
            <w:r>
              <w:rPr/>
              <w:t xml:space="preserve">Рубцов М.В., </w:t>
              <w:br/>
              <w:t>учитель ОБЖ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ст. Новосвободн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кова В. М., учитель </w:t>
              <w:br/>
              <w:t>начальных классов МОУ СОШ № 10;</w:t>
            </w:r>
          </w:p>
          <w:p>
            <w:pPr>
              <w:pStyle w:val="Normal"/>
              <w:rPr/>
            </w:pPr>
            <w:r>
              <w:rPr/>
              <w:t xml:space="preserve">Кисейкина  Н. В., учитель </w:t>
              <w:br/>
              <w:t xml:space="preserve">начальных классов МОУ СОШ № 10; </w:t>
            </w:r>
          </w:p>
          <w:p>
            <w:pPr>
              <w:pStyle w:val="Normal"/>
              <w:rPr/>
            </w:pPr>
            <w:r>
              <w:rPr/>
              <w:t xml:space="preserve">Вяльдина А.Н., учитель </w:t>
              <w:br/>
              <w:t>английского языка МОУ СОШ № 10;</w:t>
            </w:r>
          </w:p>
          <w:p>
            <w:pPr>
              <w:pStyle w:val="Normal"/>
              <w:rPr/>
            </w:pPr>
            <w:r>
              <w:rPr/>
              <w:t xml:space="preserve">Белокопытова Т.Г., </w:t>
              <w:br/>
              <w:t>учитель МХК МОУ СОШ № 10;</w:t>
            </w:r>
          </w:p>
          <w:p>
            <w:pPr>
              <w:pStyle w:val="Normal"/>
              <w:rPr/>
            </w:pPr>
            <w:r>
              <w:rPr/>
              <w:t xml:space="preserve">Мартынов А.Г., учитель </w:t>
              <w:br/>
              <w:t>обществознания 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С.М.,  </w:t>
              <w:br/>
              <w:t xml:space="preserve">заместитель директора по УВР, </w:t>
              <w:br/>
              <w:t>учитель ИЗО и черчения МОУ СОШ № 11;</w:t>
            </w:r>
          </w:p>
          <w:p>
            <w:pPr>
              <w:pStyle w:val="Normal"/>
              <w:rPr/>
            </w:pPr>
            <w:r>
              <w:rPr/>
              <w:t xml:space="preserve">Малявко Л. А., учитель </w:t>
              <w:br/>
              <w:t xml:space="preserve">начальных классов МОУ СОШ № 11; </w:t>
            </w:r>
          </w:p>
          <w:p>
            <w:pPr>
              <w:pStyle w:val="Normal"/>
              <w:rPr/>
            </w:pPr>
            <w:r>
              <w:rPr/>
              <w:t xml:space="preserve">Фоменко Н. В., </w:t>
              <w:br/>
              <w:t xml:space="preserve">психолог МОУ СОШ № 11; </w:t>
            </w:r>
          </w:p>
          <w:p>
            <w:pPr>
              <w:pStyle w:val="Normal"/>
              <w:rPr/>
            </w:pPr>
            <w:r>
              <w:rPr/>
              <w:t xml:space="preserve">Гулунов В.Б., </w:t>
              <w:br/>
              <w:t>учитель физкультуры МОУ СОШ № 11;</w:t>
            </w:r>
          </w:p>
          <w:p>
            <w:pPr>
              <w:pStyle w:val="Normal"/>
              <w:rPr/>
            </w:pPr>
            <w:r>
              <w:rPr/>
              <w:t xml:space="preserve">Пономарева Н.В., </w:t>
              <w:br/>
              <w:t>учитель ИЗО  МОУ СОШ № 11;</w:t>
            </w:r>
          </w:p>
          <w:p>
            <w:pPr>
              <w:pStyle w:val="Normal"/>
              <w:rPr/>
            </w:pPr>
            <w:r>
              <w:rPr/>
              <w:t xml:space="preserve">Гавришова О.В., </w:t>
              <w:br/>
              <w:t>учитель ОБЖ 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щенко Е. В., учитель </w:t>
              <w:br/>
              <w:t>начальных классов МОУ СОШ № 12;</w:t>
            </w:r>
          </w:p>
          <w:p>
            <w:pPr>
              <w:pStyle w:val="Normal"/>
              <w:rPr/>
            </w:pPr>
            <w:r>
              <w:rPr/>
              <w:t xml:space="preserve">Старушко А.В., учитель </w:t>
              <w:br/>
              <w:t>ОБЖ и технологии МОУ СОШ № 12;</w:t>
            </w:r>
          </w:p>
          <w:p>
            <w:pPr>
              <w:pStyle w:val="Normal"/>
              <w:rPr/>
            </w:pPr>
            <w:r>
              <w:rPr/>
              <w:t xml:space="preserve">Горбунова Т.И., учитель </w:t>
              <w:br/>
              <w:t>начальных классов МОУ СОШ № 12;</w:t>
            </w:r>
          </w:p>
          <w:p>
            <w:pPr>
              <w:pStyle w:val="Normal"/>
              <w:rPr/>
            </w:pPr>
            <w:r>
              <w:rPr/>
              <w:t xml:space="preserve">Генералова Е.В., </w:t>
              <w:br/>
              <w:t>учитель истории МОУ СОШ № 12;</w:t>
            </w:r>
          </w:p>
          <w:p>
            <w:pPr>
              <w:pStyle w:val="Normal"/>
              <w:rPr/>
            </w:pPr>
            <w:r>
              <w:rPr/>
              <w:t xml:space="preserve">Уваров С.Н., </w:t>
              <w:br/>
              <w:t>учитель биологии МОУ СОШ № 12;</w:t>
            </w:r>
          </w:p>
          <w:p>
            <w:pPr>
              <w:pStyle w:val="Normal"/>
              <w:rPr/>
            </w:pPr>
            <w:r>
              <w:rPr/>
              <w:t xml:space="preserve">Старенко О.Н., </w:t>
              <w:br/>
              <w:t>учитель географии МОУ СОШ № 12;</w:t>
            </w:r>
          </w:p>
          <w:p>
            <w:pPr>
              <w:pStyle w:val="Normal"/>
              <w:rPr/>
            </w:pPr>
            <w:r>
              <w:rPr/>
              <w:t xml:space="preserve">Шевцов О.Д., </w:t>
              <w:br/>
              <w:t>учитель истории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родова Л. В., учитель </w:t>
              <w:br/>
              <w:t>начальных классов МОУ СОШ № 13;</w:t>
            </w:r>
          </w:p>
          <w:p>
            <w:pPr>
              <w:pStyle w:val="Normal"/>
              <w:rPr/>
            </w:pPr>
            <w:r>
              <w:rPr/>
              <w:t xml:space="preserve">Кушу М. Х., </w:t>
              <w:br/>
              <w:t xml:space="preserve">учитель биологии МОУ СОШ № 13; </w:t>
            </w:r>
          </w:p>
          <w:p>
            <w:pPr>
              <w:pStyle w:val="Normal"/>
              <w:rPr/>
            </w:pPr>
            <w:r>
              <w:rPr/>
              <w:t xml:space="preserve">Мирзоян Р.А., </w:t>
              <w:br/>
              <w:t>учитель музыки МОУ СОШ № 13;</w:t>
            </w:r>
          </w:p>
          <w:p>
            <w:pPr>
              <w:pStyle w:val="Normal"/>
              <w:rPr/>
            </w:pPr>
            <w:r>
              <w:rPr/>
              <w:t xml:space="preserve">Погосян Т.Г., учитель </w:t>
              <w:br/>
              <w:t>иностранного языка МОУ СОШ № 13;</w:t>
            </w:r>
          </w:p>
          <w:p>
            <w:pPr>
              <w:pStyle w:val="Normal"/>
              <w:rPr/>
            </w:pPr>
            <w:r>
              <w:rPr/>
              <w:t xml:space="preserve">Гаспарян А.А., </w:t>
              <w:br/>
              <w:t>учитель ОБЖ МОУ СОШ № 13;</w:t>
            </w:r>
          </w:p>
          <w:p>
            <w:pPr>
              <w:pStyle w:val="Normal"/>
              <w:rPr/>
            </w:pPr>
            <w:r>
              <w:rPr/>
              <w:t xml:space="preserve">Текнеджян Т.А., </w:t>
              <w:br/>
              <w:t>учитель  ИЗО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</w:t>
            </w:r>
          </w:p>
          <w:p>
            <w:pPr>
              <w:pStyle w:val="Normal"/>
              <w:rPr/>
            </w:pPr>
            <w:r>
              <w:rPr/>
              <w:t xml:space="preserve">х. Шаумян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егова Н.И.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Бажакина Н.В. 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Текнеджян А.В.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Калайджан И.Г., учитель </w:t>
              <w:br/>
              <w:t>немецкого языка МОУ ООШ № 14;</w:t>
            </w:r>
          </w:p>
          <w:p>
            <w:pPr>
              <w:pStyle w:val="Normal"/>
              <w:rPr/>
            </w:pPr>
            <w:r>
              <w:rPr/>
              <w:t xml:space="preserve">Теучеж Н.Ю., учитель </w:t>
              <w:br/>
              <w:t>адыгейского языка МОУ ООШ № 1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Н.В., </w:t>
              <w:br/>
              <w:t>учитель МХК МОУ СОШ № 15;</w:t>
            </w:r>
          </w:p>
          <w:p>
            <w:pPr>
              <w:pStyle w:val="Normal"/>
              <w:rPr/>
            </w:pPr>
            <w:r>
              <w:rPr/>
              <w:t xml:space="preserve">Дубовская А.Н., </w:t>
              <w:br/>
              <w:t>учитель биологии МОУ СОШ № 15;</w:t>
            </w:r>
          </w:p>
          <w:p>
            <w:pPr>
              <w:pStyle w:val="Normal"/>
              <w:rPr/>
            </w:pPr>
            <w:r>
              <w:rPr/>
              <w:t xml:space="preserve">Смородская С. В., учитель </w:t>
              <w:br/>
              <w:t>физической культуры МОУ СОШ № 15;</w:t>
            </w:r>
          </w:p>
          <w:p>
            <w:pPr>
              <w:pStyle w:val="Normal"/>
              <w:rPr/>
            </w:pPr>
            <w:r>
              <w:rPr/>
              <w:t xml:space="preserve">Беляева В.Т., </w:t>
              <w:br/>
              <w:t>учитель химии 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шова Т.И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Петренко А.П., </w:t>
              <w:br/>
              <w:t>учитель технологии МОУ СОШ № 16;</w:t>
            </w:r>
          </w:p>
          <w:p>
            <w:pPr>
              <w:pStyle w:val="Normal"/>
              <w:rPr/>
            </w:pPr>
            <w:r>
              <w:rPr/>
              <w:t xml:space="preserve">Курченко Г.П., </w:t>
              <w:b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Володина О.Б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Пономаренко Н. В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Лымарь Н.П., учитель </w:t>
              <w:br/>
              <w:t>английского языка МОУСОШ № 16;</w:t>
            </w:r>
          </w:p>
          <w:p>
            <w:pPr>
              <w:pStyle w:val="Normal"/>
              <w:rPr/>
            </w:pPr>
            <w:r>
              <w:rPr/>
              <w:t xml:space="preserve">Белоусова Т.В., учитель </w:t>
              <w:br/>
              <w:t>физкультуры МОУ СОШ № 16;</w:t>
            </w:r>
          </w:p>
          <w:p>
            <w:pPr>
              <w:pStyle w:val="Normal"/>
              <w:rPr/>
            </w:pPr>
            <w:r>
              <w:rPr/>
              <w:t xml:space="preserve">Костенко В.В., учитель </w:t>
            </w:r>
          </w:p>
          <w:p>
            <w:pPr>
              <w:pStyle w:val="Normal"/>
              <w:rPr/>
            </w:pPr>
            <w:r>
              <w:rPr/>
              <w:t>черчения МОУ СОШ № 16;</w:t>
            </w:r>
          </w:p>
          <w:p>
            <w:pPr>
              <w:pStyle w:val="Normal"/>
              <w:rPr/>
            </w:pPr>
            <w:r>
              <w:rPr/>
              <w:t xml:space="preserve">Петров В.Э., </w:t>
              <w:br/>
              <w:t>учитель ОБЖ МОУ СОШ № 16;</w:t>
            </w:r>
          </w:p>
          <w:p>
            <w:pPr>
              <w:pStyle w:val="Normal"/>
              <w:rPr/>
            </w:pPr>
            <w:r>
              <w:rPr/>
              <w:t xml:space="preserve">Малютина Н.В., учитель </w:t>
              <w:br/>
              <w:t>адыгейской литературы МОУ СОШ № 1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Таба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щева Н.Д., учитель </w:t>
              <w:b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Белимова С.Х., учитель </w:t>
              <w:b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Чиркова Н.Н., </w:t>
              <w:br/>
              <w:t>учитель технологии МОУ СОШ № 17;</w:t>
            </w:r>
          </w:p>
          <w:p>
            <w:pPr>
              <w:pStyle w:val="Normal"/>
              <w:rPr/>
            </w:pPr>
            <w:r>
              <w:rPr/>
              <w:t xml:space="preserve">Лотоцкая Е. И., учитель </w:t>
              <w:br/>
              <w:t>начальных классов МОУ СОШ № 17;</w:t>
            </w:r>
          </w:p>
          <w:p>
            <w:pPr>
              <w:pStyle w:val="Normal"/>
              <w:rPr/>
            </w:pPr>
            <w:r>
              <w:rPr/>
              <w:t xml:space="preserve">Намитова А.А., </w:t>
              <w:br/>
              <w:t>учитель химии МОУ СОШ № 1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юхов А. В., </w:t>
              <w:br/>
              <w:t>учитель ОБЖ  МОУ СОШ № 19;</w:t>
            </w:r>
          </w:p>
          <w:p>
            <w:pPr>
              <w:pStyle w:val="Normal"/>
              <w:rPr/>
            </w:pPr>
            <w:r>
              <w:rPr/>
              <w:t xml:space="preserve">Джаримок З. А., </w:t>
              <w:br/>
              <w:t>учитель истории МОУ СОШ № 19;</w:t>
            </w:r>
          </w:p>
          <w:p>
            <w:pPr>
              <w:pStyle w:val="Normal"/>
              <w:rPr/>
            </w:pPr>
            <w:r>
              <w:rPr/>
              <w:t xml:space="preserve">Авакян Н. Ю., </w:t>
              <w:br/>
              <w:t>учитель истории  МОУ СОШ № 19;</w:t>
            </w:r>
          </w:p>
          <w:p>
            <w:pPr>
              <w:pStyle w:val="Normal"/>
              <w:rPr/>
            </w:pPr>
            <w:r>
              <w:rPr/>
              <w:t xml:space="preserve">Хачатурян Л. В., </w:t>
              <w:br/>
              <w:t>учитель МХК  МОУ СОШ № 19;</w:t>
            </w:r>
          </w:p>
          <w:p>
            <w:pPr>
              <w:pStyle w:val="Normal"/>
              <w:rPr/>
            </w:pPr>
            <w:r>
              <w:rPr/>
              <w:t xml:space="preserve">Чурсина В. К., </w:t>
              <w:br/>
              <w:t>учитель химии  МОУ СОШ № 19;</w:t>
            </w:r>
          </w:p>
          <w:p>
            <w:pPr>
              <w:pStyle w:val="Normal"/>
              <w:rPr/>
            </w:pPr>
            <w:r>
              <w:rPr/>
              <w:t xml:space="preserve">Пшидаток М. А., учитель </w:t>
              <w:br/>
              <w:t>информатики  МОУ СОШ № 19;</w:t>
            </w:r>
          </w:p>
          <w:p>
            <w:pPr>
              <w:pStyle w:val="Normal"/>
              <w:rPr/>
            </w:pPr>
            <w:r>
              <w:rPr/>
              <w:t xml:space="preserve">Врублевская В.А., учитель </w:t>
              <w:br/>
              <w:t>начальных классов МОУ СОШ № 19;</w:t>
            </w:r>
          </w:p>
          <w:p>
            <w:pPr>
              <w:pStyle w:val="Normal"/>
              <w:rPr/>
            </w:pPr>
            <w:r>
              <w:rPr/>
              <w:t xml:space="preserve">Айдинян  С.С., учитель </w:t>
              <w:br/>
              <w:t>начальных классов МОУ СОШ № 19;</w:t>
            </w:r>
          </w:p>
          <w:p>
            <w:pPr>
              <w:pStyle w:val="Normal"/>
              <w:rPr/>
            </w:pPr>
            <w:r>
              <w:rPr/>
              <w:t xml:space="preserve">Литовкина О.С., учитель </w:t>
              <w:br/>
              <w:t>начальных классов МОУ СОШ № 19;</w:t>
            </w:r>
          </w:p>
          <w:p>
            <w:pPr>
              <w:pStyle w:val="Normal"/>
              <w:rPr/>
            </w:pPr>
            <w:r>
              <w:rPr/>
              <w:t xml:space="preserve">Кузнецова Н.Г., учитель </w:t>
              <w:br/>
              <w:t>начальных классов МОУ СОШ № 1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кян А.М, учитель </w:t>
              <w:br/>
              <w:t>физической культуры МОУ СОШ № 2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сов М. В., </w:t>
              <w:br/>
              <w:t>учитель физики МОУ СОШ № 20;</w:t>
            </w:r>
          </w:p>
          <w:p>
            <w:pPr>
              <w:pStyle w:val="Normal"/>
              <w:rPr/>
            </w:pPr>
            <w:r>
              <w:rPr/>
              <w:t xml:space="preserve">Меришавян А. Э., </w:t>
              <w:br/>
              <w:t>учитель музыки МОУ СОШ № 20;</w:t>
            </w:r>
          </w:p>
          <w:p>
            <w:pPr>
              <w:pStyle w:val="Normal"/>
              <w:rPr/>
            </w:pPr>
            <w:r>
              <w:rPr/>
              <w:t xml:space="preserve">Шорова М. Д., </w:t>
              <w:br/>
              <w:t>учитель биологии  МОУ СОШ № 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йсвитняя А. Н., учитель </w:t>
              <w:br/>
              <w:t>начальных классов МОУ СОШ № 21;</w:t>
            </w:r>
          </w:p>
          <w:p>
            <w:pPr>
              <w:pStyle w:val="Normal"/>
              <w:rPr/>
            </w:pPr>
            <w:r>
              <w:rPr/>
              <w:t xml:space="preserve">Калмыкова Э. А., </w:t>
              <w:br/>
              <w:t>учитель истории МОУ СОШ № 21;</w:t>
            </w:r>
          </w:p>
          <w:p>
            <w:pPr>
              <w:pStyle w:val="Normal"/>
              <w:rPr/>
            </w:pPr>
            <w:r>
              <w:rPr/>
              <w:t xml:space="preserve">Воробьева Л. В., </w:t>
              <w:br/>
              <w:t>учитель географии МОУ СОШ № 2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ухова А.Н., </w:t>
              <w:br/>
              <w:t>учитель математики  МОУ СОШ № 22;</w:t>
            </w:r>
          </w:p>
          <w:p>
            <w:pPr>
              <w:pStyle w:val="Normal"/>
              <w:rPr/>
            </w:pPr>
            <w:r>
              <w:rPr/>
              <w:t xml:space="preserve">Горбунова Т. В., учитель </w:t>
              <w:br/>
              <w:t>начальных классов МОУ СОШ № 22;</w:t>
            </w:r>
          </w:p>
          <w:p>
            <w:pPr>
              <w:pStyle w:val="Normal"/>
              <w:rPr/>
            </w:pPr>
            <w:r>
              <w:rPr/>
              <w:t xml:space="preserve">Багирова Т.А., </w:t>
              <w:br/>
              <w:t>учитель МХК МОУ СОШ № 22;</w:t>
            </w:r>
          </w:p>
          <w:p>
            <w:pPr>
              <w:pStyle w:val="Normal"/>
              <w:rPr/>
            </w:pPr>
            <w:r>
              <w:rPr/>
              <w:t>Оганян А.С., учитель</w:t>
            </w:r>
          </w:p>
          <w:p>
            <w:pPr>
              <w:pStyle w:val="Normal"/>
              <w:rPr/>
            </w:pPr>
            <w:r>
              <w:rPr/>
              <w:t>иностранного языка МОУ СОШ № 22;</w:t>
            </w:r>
          </w:p>
          <w:p>
            <w:pPr>
              <w:pStyle w:val="Normal"/>
              <w:rPr/>
            </w:pPr>
            <w:r>
              <w:rPr/>
              <w:t xml:space="preserve">Шутов С.И., </w:t>
              <w:br/>
              <w:t>учитель физкультуры МОУ СОШ № 22;</w:t>
            </w:r>
          </w:p>
          <w:p>
            <w:pPr>
              <w:pStyle w:val="Normal"/>
              <w:rPr/>
            </w:pPr>
            <w:r>
              <w:rPr/>
              <w:t xml:space="preserve">Майстренко Л.В., </w:t>
              <w:br/>
              <w:t>учитель биологии МОУ СОШ № 2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с А. М., учитель </w:t>
              <w:br/>
              <w:t>физической культуры МОУ СОШ № 23;</w:t>
            </w:r>
          </w:p>
          <w:p>
            <w:pPr>
              <w:pStyle w:val="Normal"/>
              <w:rPr/>
            </w:pPr>
            <w:r>
              <w:rPr/>
              <w:t xml:space="preserve">Вольных В. Н., </w:t>
              <w:br/>
              <w:t>учитель биологии МОУ СОШ № 23;</w:t>
            </w:r>
          </w:p>
          <w:p>
            <w:pPr>
              <w:pStyle w:val="Normal"/>
              <w:rPr/>
            </w:pPr>
            <w:r>
              <w:rPr/>
              <w:t xml:space="preserve">Кушнарев А. Г., </w:t>
              <w:br/>
              <w:t>учитель истории МОУ СОШ № 23;</w:t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торова Л.Г., </w:t>
              <w:br/>
              <w:t>учитель истории МОУ ООШ № 26;</w:t>
            </w:r>
          </w:p>
          <w:p>
            <w:pPr>
              <w:pStyle w:val="Normal"/>
              <w:rPr/>
            </w:pPr>
            <w:r>
              <w:rPr/>
              <w:t xml:space="preserve">Беляева С.В., учитель </w:t>
              <w:br/>
              <w:t>физической культуры МОУ ООШ № 26;</w:t>
            </w:r>
          </w:p>
          <w:p>
            <w:pPr>
              <w:pStyle w:val="Normal"/>
              <w:rPr/>
            </w:pPr>
            <w:r>
              <w:rPr/>
              <w:t xml:space="preserve">Асютина Л. Г., учитель </w:t>
              <w:br/>
              <w:t>начальных классов МОУ ООШ № 26;</w:t>
            </w:r>
          </w:p>
          <w:p>
            <w:pPr>
              <w:pStyle w:val="Normal"/>
              <w:rPr/>
            </w:pPr>
            <w:r>
              <w:rPr/>
              <w:t xml:space="preserve">Пальтова М. В., учитель </w:t>
              <w:br/>
              <w:t>начальных классов МОУ ООШ № 26;</w:t>
            </w:r>
          </w:p>
          <w:p>
            <w:pPr>
              <w:pStyle w:val="Normal"/>
              <w:rPr/>
            </w:pPr>
            <w:r>
              <w:rPr/>
              <w:t xml:space="preserve">Евсеева Т.Г., </w:t>
              <w:br/>
              <w:t>учитель информатики МОУ ООШ № 2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ко З. Б., учитель </w:t>
              <w:br/>
              <w:t>физической культуры МОУ СОШ № 27;</w:t>
            </w:r>
          </w:p>
          <w:p>
            <w:pPr>
              <w:pStyle w:val="Normal"/>
              <w:rPr/>
            </w:pPr>
            <w:r>
              <w:rPr/>
              <w:t xml:space="preserve">Иваник Л. Я., </w:t>
              <w:br/>
              <w:t>учитель химии МОУ СОШ № 27;</w:t>
            </w:r>
          </w:p>
          <w:p>
            <w:pPr>
              <w:pStyle w:val="Normal"/>
              <w:rPr/>
            </w:pPr>
            <w:r>
              <w:rPr/>
              <w:t xml:space="preserve">Кругликов Д.А., </w:t>
              <w:br/>
              <w:t>учитель географии МОУ СОШ № 27;</w:t>
            </w:r>
          </w:p>
          <w:p>
            <w:pPr>
              <w:pStyle w:val="Normal"/>
              <w:rPr/>
            </w:pPr>
            <w:r>
              <w:rPr/>
              <w:t xml:space="preserve">Кутовая Т.А., </w:t>
              <w:br/>
              <w:t>учитель информатики МОУ СОШ № 27;</w:t>
            </w:r>
          </w:p>
          <w:p>
            <w:pPr>
              <w:pStyle w:val="Normal"/>
              <w:rPr/>
            </w:pPr>
            <w:r>
              <w:rPr/>
              <w:t xml:space="preserve">Зеленский Е.В., учитель </w:t>
              <w:br/>
              <w:t>английского языка МОУ СОШ № 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упова Е. Н., учитель </w:t>
              <w:br/>
              <w:t>начальных классов ОУ СОШ № 28;</w:t>
            </w:r>
          </w:p>
          <w:p>
            <w:pPr>
              <w:pStyle w:val="Normal"/>
              <w:rPr/>
            </w:pPr>
            <w:r>
              <w:rPr/>
              <w:t xml:space="preserve">Перепелкина Л.И., учитель </w:t>
              <w:br/>
              <w:t>начальных классов МОУ СОШ № 28;</w:t>
            </w:r>
          </w:p>
          <w:p>
            <w:pPr>
              <w:pStyle w:val="Normal"/>
              <w:rPr/>
            </w:pPr>
            <w:r>
              <w:rPr/>
              <w:t xml:space="preserve">Тутова И. В., учитель </w:t>
              <w:br/>
              <w:t>адыгейской литературы МОУ СОШ № 28;</w:t>
            </w:r>
          </w:p>
          <w:p>
            <w:pPr>
              <w:pStyle w:val="Normal"/>
              <w:rPr/>
            </w:pPr>
            <w:r>
              <w:rPr/>
              <w:t xml:space="preserve">Литвинова И.А., </w:t>
              <w:br/>
              <w:t>учитель  рисования МОУ СОШ № 28;</w:t>
            </w:r>
          </w:p>
          <w:p>
            <w:pPr>
              <w:pStyle w:val="Normal"/>
              <w:rPr/>
            </w:pPr>
            <w:r>
              <w:rPr/>
              <w:t xml:space="preserve">Соляков П.В., учитель </w:t>
              <w:br/>
              <w:t>физкультуры, ОБЖ МОУ СОШ № 28;</w:t>
            </w:r>
          </w:p>
        </w:tc>
      </w:tr>
      <w:tr>
        <w:trPr>
          <w:trHeight w:val="7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а. Тахтамука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мит А.М.,</w:t>
            </w:r>
          </w:p>
          <w:p>
            <w:pPr>
              <w:pStyle w:val="Normal"/>
              <w:rPr/>
            </w:pPr>
            <w:r>
              <w:rPr/>
              <w:t>учитель истории СОШ №11;</w:t>
            </w:r>
          </w:p>
          <w:p>
            <w:pPr>
              <w:pStyle w:val="Normal"/>
              <w:rPr/>
            </w:pPr>
            <w:r>
              <w:rPr/>
              <w:t>Турк Р.А.,</w:t>
            </w:r>
          </w:p>
          <w:p>
            <w:pPr>
              <w:pStyle w:val="Normal"/>
              <w:rPr/>
            </w:pPr>
            <w:r>
              <w:rPr/>
              <w:t>учитель истории СОШ №19;</w:t>
            </w:r>
          </w:p>
          <w:p>
            <w:pPr>
              <w:pStyle w:val="Normal"/>
              <w:rPr/>
            </w:pPr>
            <w:r>
              <w:rPr/>
              <w:t>Кат Д.Х.,</w:t>
            </w:r>
          </w:p>
          <w:p>
            <w:pPr>
              <w:pStyle w:val="Normal"/>
              <w:rPr/>
            </w:pPr>
            <w:r>
              <w:rPr/>
              <w:t>учитель биологии МОУ СОШ № 3;</w:t>
            </w:r>
          </w:p>
          <w:p>
            <w:pPr>
              <w:pStyle w:val="Normal"/>
              <w:rPr/>
            </w:pPr>
            <w:r>
              <w:rPr/>
              <w:t>Богородицкая Т.Ф.,</w:t>
            </w:r>
          </w:p>
          <w:p>
            <w:pPr>
              <w:pStyle w:val="Normal"/>
              <w:rPr/>
            </w:pPr>
            <w:r>
              <w:rPr/>
              <w:t>учитель биологии МОУ СОШ № 3;</w:t>
            </w:r>
          </w:p>
          <w:p>
            <w:pPr>
              <w:pStyle w:val="Normal"/>
              <w:rPr/>
            </w:pPr>
            <w:r>
              <w:rPr/>
              <w:t>Такахо З.А.,</w:t>
            </w:r>
          </w:p>
          <w:p>
            <w:pPr>
              <w:pStyle w:val="Normal"/>
              <w:rPr/>
            </w:pPr>
            <w:r>
              <w:rPr/>
              <w:t>учитель биологии МОУ СОШ № 5;</w:t>
            </w:r>
          </w:p>
          <w:p>
            <w:pPr>
              <w:pStyle w:val="Normal"/>
              <w:rPr/>
            </w:pPr>
            <w:r>
              <w:rPr/>
              <w:t>Мамий Р.Ю.,</w:t>
            </w:r>
          </w:p>
          <w:p>
            <w:pPr>
              <w:pStyle w:val="Normal"/>
              <w:rPr/>
            </w:pPr>
            <w:r>
              <w:rPr/>
              <w:t>учитель биологии МОУ СОШ № 5;</w:t>
            </w:r>
          </w:p>
          <w:p>
            <w:pPr>
              <w:pStyle w:val="Normal"/>
              <w:rPr/>
            </w:pPr>
            <w:r>
              <w:rPr/>
              <w:t xml:space="preserve">Гомлешко С.Р., </w:t>
              <w:br/>
              <w:t>учитель биологии МОУ СОШ № 15;</w:t>
            </w:r>
          </w:p>
          <w:p>
            <w:pPr>
              <w:pStyle w:val="Normal"/>
              <w:rPr/>
            </w:pPr>
            <w:r>
              <w:rPr/>
              <w:t xml:space="preserve">Чемсо С.Д., </w:t>
              <w:br/>
              <w:t>учитель химии МОУ СОШ № 8;</w:t>
            </w:r>
          </w:p>
          <w:p>
            <w:pPr>
              <w:pStyle w:val="Normal"/>
              <w:rPr/>
            </w:pPr>
            <w:r>
              <w:rPr/>
              <w:t>Зази С.М.,</w:t>
            </w:r>
          </w:p>
          <w:p>
            <w:pPr>
              <w:pStyle w:val="Normal"/>
              <w:rPr/>
            </w:pPr>
            <w:r>
              <w:rPr/>
              <w:t>учитель химии МОУ СОШ № 11;</w:t>
            </w:r>
          </w:p>
          <w:p>
            <w:pPr>
              <w:pStyle w:val="Normal"/>
              <w:rPr/>
            </w:pPr>
            <w:r>
              <w:rPr/>
              <w:t xml:space="preserve">Хачгогу Д.Б., </w:t>
              <w:br/>
              <w:t>учитель физики МОУ СОШ № 4;</w:t>
            </w:r>
          </w:p>
        </w:tc>
      </w:tr>
      <w:tr>
        <w:trPr>
          <w:trHeight w:val="8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пос. Яблоновский, 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гур С.Х., учитель </w:t>
              <w:br/>
              <w:t>начальных классовМОУ СОШ № 4;</w:t>
            </w:r>
          </w:p>
          <w:p>
            <w:pPr>
              <w:pStyle w:val="Normal"/>
              <w:rPr/>
            </w:pPr>
            <w:r>
              <w:rPr/>
              <w:t xml:space="preserve">Ачмиз С.М., учитель </w:t>
              <w:br/>
              <w:t>начальных классовМОУ СОШ № 4;</w:t>
            </w:r>
          </w:p>
          <w:p>
            <w:pPr>
              <w:pStyle w:val="Normal"/>
              <w:rPr/>
            </w:pPr>
            <w:r>
              <w:rPr/>
              <w:t xml:space="preserve">Хадипаш С.С., учитель </w:t>
              <w:br/>
              <w:t>начальных классовМОУ СОШ № 6;</w:t>
            </w:r>
          </w:p>
          <w:p>
            <w:pPr>
              <w:pStyle w:val="Normal"/>
              <w:rPr/>
            </w:pPr>
            <w:r>
              <w:rPr/>
              <w:t xml:space="preserve">Глущенко М.В., учитель </w:t>
              <w:br/>
              <w:t>начальных классовМОУ СОШ № 6;</w:t>
            </w:r>
          </w:p>
          <w:p>
            <w:pPr>
              <w:pStyle w:val="Normal"/>
              <w:rPr/>
            </w:pPr>
            <w:r>
              <w:rPr/>
              <w:t xml:space="preserve">Схаляхо С.Г., учитель </w:t>
              <w:br/>
              <w:t>начальных классовМОУ СОШ № 7;</w:t>
            </w:r>
          </w:p>
          <w:p>
            <w:pPr>
              <w:pStyle w:val="Normal"/>
              <w:rPr/>
            </w:pPr>
            <w:r>
              <w:rPr/>
              <w:t xml:space="preserve">Схаляхо З.Ч., учитель </w:t>
              <w:br/>
              <w:t>начальных классовМОУ СОШ № 8;</w:t>
            </w:r>
          </w:p>
          <w:p>
            <w:pPr>
              <w:pStyle w:val="Normal"/>
              <w:rPr/>
            </w:pPr>
            <w:r>
              <w:rPr/>
              <w:t xml:space="preserve">Сиджах З.А., учитель </w:t>
              <w:br/>
              <w:t>начальных классовМОУ СОШ № 7;</w:t>
            </w:r>
          </w:p>
          <w:p>
            <w:pPr>
              <w:pStyle w:val="Normal"/>
              <w:rPr/>
            </w:pPr>
            <w:r>
              <w:rPr/>
              <w:t xml:space="preserve">Воробьева М.В., учитель </w:t>
              <w:br/>
              <w:t>начальных классовМОУ ООШ № 16;</w:t>
            </w:r>
          </w:p>
          <w:p>
            <w:pPr>
              <w:pStyle w:val="Normal"/>
              <w:rPr/>
            </w:pPr>
            <w:r>
              <w:rPr/>
              <w:t xml:space="preserve">Хотко З.Б., учитель </w:t>
              <w:br/>
              <w:t>начальных классовМОУ СОШ № 11;</w:t>
            </w:r>
          </w:p>
          <w:p>
            <w:pPr>
              <w:pStyle w:val="Normal"/>
              <w:rPr/>
            </w:pPr>
            <w:r>
              <w:rPr/>
              <w:t xml:space="preserve">Ешук С.К., учитель </w:t>
              <w:br/>
              <w:t>начальных классовМОУ СОШ № 12;</w:t>
            </w:r>
          </w:p>
          <w:p>
            <w:pPr>
              <w:pStyle w:val="Normal"/>
              <w:rPr/>
            </w:pPr>
            <w:r>
              <w:rPr/>
              <w:t xml:space="preserve">Джасте С.Ш., учитель </w:t>
              <w:br/>
              <w:t>начальных классовМОУ СОШ № 13;</w:t>
            </w:r>
          </w:p>
          <w:p>
            <w:pPr>
              <w:pStyle w:val="Normal"/>
              <w:rPr/>
            </w:pPr>
            <w:r>
              <w:rPr/>
              <w:t xml:space="preserve">Нагольная И.Ю., учитель </w:t>
              <w:br/>
              <w:t>начальных классовМОУ СОШ № 13;</w:t>
            </w:r>
          </w:p>
          <w:p>
            <w:pPr>
              <w:pStyle w:val="Normal"/>
              <w:rPr/>
            </w:pPr>
            <w:r>
              <w:rPr/>
              <w:t xml:space="preserve">Зубенко А.А., учитель </w:t>
              <w:br/>
              <w:t>начальных классовМОУ СОШ № 14;</w:t>
            </w:r>
          </w:p>
          <w:p>
            <w:pPr>
              <w:pStyle w:val="Normal"/>
              <w:rPr/>
            </w:pPr>
            <w:r>
              <w:rPr/>
              <w:t xml:space="preserve">Минаева Т. П., учитель </w:t>
              <w:br/>
              <w:t>начальных классовМОУ СОШ № 14;</w:t>
            </w:r>
          </w:p>
          <w:p>
            <w:pPr>
              <w:pStyle w:val="Normal"/>
              <w:rPr/>
            </w:pPr>
            <w:r>
              <w:rPr/>
              <w:t xml:space="preserve">Молчанова Г.В., учитель </w:t>
              <w:br/>
              <w:t>начальных классовМОУ СОШ № 20;</w:t>
            </w:r>
          </w:p>
          <w:p>
            <w:pPr>
              <w:pStyle w:val="Normal"/>
              <w:rPr/>
            </w:pPr>
            <w:r>
              <w:rPr/>
              <w:t xml:space="preserve">Шичиях С.Ю., учитель </w:t>
              <w:br/>
              <w:t>начальных классовМОУ СОШ № 20;</w:t>
            </w:r>
          </w:p>
          <w:p>
            <w:pPr>
              <w:pStyle w:val="Normal"/>
              <w:rPr/>
            </w:pPr>
            <w:r>
              <w:rPr/>
              <w:t xml:space="preserve">Нач Н.А., учитель </w:t>
              <w:br/>
              <w:t>начальных классовМОУ СОШ № 24;</w:t>
            </w:r>
          </w:p>
          <w:p>
            <w:pPr>
              <w:pStyle w:val="Normal"/>
              <w:rPr/>
            </w:pPr>
            <w:r>
              <w:rPr/>
              <w:t xml:space="preserve">Агеева Т.А.,  учитель </w:t>
              <w:br/>
              <w:t>начальных классовМОУ СОШ № 3;</w:t>
            </w:r>
          </w:p>
          <w:p>
            <w:pPr>
              <w:pStyle w:val="Normal"/>
              <w:rPr/>
            </w:pPr>
            <w:r>
              <w:rPr/>
              <w:t xml:space="preserve">Кабан М.С., учитель </w:t>
              <w:br/>
              <w:t>начальных классовМОУ СОШ № 24;</w:t>
            </w:r>
          </w:p>
          <w:p>
            <w:pPr>
              <w:pStyle w:val="Normal"/>
              <w:rPr/>
            </w:pPr>
            <w:r>
              <w:rPr/>
              <w:t xml:space="preserve">Трахова С.А., учитель </w:t>
              <w:br/>
              <w:t>начальных классовМОУ СОШ № 24;</w:t>
            </w:r>
          </w:p>
          <w:p>
            <w:pPr>
              <w:pStyle w:val="Normal"/>
              <w:rPr/>
            </w:pPr>
            <w:r>
              <w:rPr/>
              <w:t xml:space="preserve">Каде С.Б., учитель </w:t>
              <w:br/>
              <w:t>начальных классовМОУ СОШ № 25;</w:t>
            </w:r>
          </w:p>
          <w:p>
            <w:pPr>
              <w:pStyle w:val="Normal"/>
              <w:rPr/>
            </w:pPr>
            <w:r>
              <w:rPr/>
              <w:t xml:space="preserve">Мурадова Н.Ш., учитель </w:t>
              <w:br/>
              <w:t>начальных классовМОУ СОШ № 25;</w:t>
            </w:r>
          </w:p>
          <w:p>
            <w:pPr>
              <w:pStyle w:val="Normal"/>
              <w:rPr/>
            </w:pPr>
            <w:r>
              <w:rPr/>
              <w:t xml:space="preserve">Задорожная О.А., учитель </w:t>
              <w:br/>
              <w:t>начальных классовМОУ СОШ № 25;</w:t>
            </w:r>
          </w:p>
          <w:p>
            <w:pPr>
              <w:pStyle w:val="Normal"/>
              <w:rPr/>
            </w:pPr>
            <w:r>
              <w:rPr/>
              <w:t xml:space="preserve">Киселева О.С., учитель </w:t>
              <w:br/>
              <w:t>начальных классовМОУ СОШ № 2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йсокова С.И., учитель </w:t>
              <w:br/>
              <w:t>начальных классовМОУ СОШ № 1;</w:t>
            </w:r>
          </w:p>
          <w:p>
            <w:pPr>
              <w:pStyle w:val="Normal"/>
              <w:rPr/>
            </w:pPr>
            <w:r>
              <w:rPr/>
              <w:t xml:space="preserve">Четыз С.Ш., учитель </w:t>
              <w:br/>
              <w:t>начальных классовМОУ СОШ № 1;</w:t>
            </w:r>
          </w:p>
          <w:p>
            <w:pPr>
              <w:pStyle w:val="Normal"/>
              <w:rPr/>
            </w:pPr>
            <w:r>
              <w:rPr/>
              <w:t xml:space="preserve">Чушокова М.Р., учитель </w:t>
              <w:br/>
              <w:t>начальных классовМОУ СОШ № 1;</w:t>
            </w:r>
          </w:p>
          <w:p>
            <w:pPr>
              <w:pStyle w:val="Normal"/>
              <w:rPr/>
            </w:pPr>
            <w:r>
              <w:rPr/>
              <w:t xml:space="preserve">Вошегунокова М.Г., учитель </w:t>
              <w:br/>
              <w:t>начальных классовМОУ СОШ № 1;</w:t>
            </w:r>
          </w:p>
          <w:p>
            <w:pPr>
              <w:pStyle w:val="Normal"/>
              <w:rPr/>
            </w:pPr>
            <w:r>
              <w:rPr/>
              <w:t xml:space="preserve">Трахова З.А., учитель </w:t>
              <w:br/>
              <w:t>начальных классовМОУ СОШ № 1;</w:t>
            </w:r>
          </w:p>
          <w:p>
            <w:pPr>
              <w:pStyle w:val="Normal"/>
              <w:rPr/>
            </w:pPr>
            <w:r>
              <w:rPr/>
              <w:t xml:space="preserve">Бакадорова Л.В., учитель </w:t>
              <w:br/>
              <w:t>начальных классовМОУ СОШ № 3;</w:t>
            </w:r>
          </w:p>
          <w:p>
            <w:pPr>
              <w:pStyle w:val="Normal"/>
              <w:rPr/>
            </w:pPr>
            <w:r>
              <w:rPr/>
              <w:t xml:space="preserve">Саакян Оксана Р., учитель </w:t>
              <w:br/>
              <w:t>начальных классовМОУ СОШ № 3;</w:t>
            </w:r>
          </w:p>
          <w:p>
            <w:pPr>
              <w:pStyle w:val="Normal"/>
              <w:rPr/>
            </w:pPr>
            <w:r>
              <w:rPr/>
              <w:t xml:space="preserve">Ачмиз С.К., учитель </w:t>
              <w:br/>
              <w:t>начальных классовМОУ СОШ № 3;</w:t>
            </w:r>
          </w:p>
          <w:p>
            <w:pPr>
              <w:pStyle w:val="Normal"/>
              <w:rPr/>
            </w:pPr>
            <w:r>
              <w:rPr/>
              <w:t xml:space="preserve">Репина Оксана И., учитель </w:t>
              <w:br/>
              <w:t>начальных классовМОУ СОШ № 5;</w:t>
            </w:r>
          </w:p>
          <w:p>
            <w:pPr>
              <w:pStyle w:val="Normal"/>
              <w:rPr/>
            </w:pPr>
            <w:r>
              <w:rPr/>
              <w:t xml:space="preserve">Шичиях С.Б., учитель </w:t>
              <w:br/>
              <w:t>начальных классовМОУ СОШ № 5;</w:t>
            </w:r>
          </w:p>
          <w:p>
            <w:pPr>
              <w:pStyle w:val="Normal"/>
              <w:rPr/>
            </w:pPr>
            <w:r>
              <w:rPr/>
              <w:t xml:space="preserve">Хизетль С.Б., учитель </w:t>
              <w:br/>
              <w:t>начальных классовМОУ СОШ № 5;</w:t>
            </w:r>
          </w:p>
          <w:p>
            <w:pPr>
              <w:pStyle w:val="Normal"/>
              <w:rPr/>
            </w:pPr>
            <w:r>
              <w:rPr/>
              <w:t xml:space="preserve">Тхагушева Т.Х., учитель </w:t>
              <w:br/>
              <w:t>начальных классовМОУ СОШ № 11;</w:t>
            </w:r>
          </w:p>
          <w:p>
            <w:pPr>
              <w:pStyle w:val="Normal"/>
              <w:rPr/>
            </w:pPr>
            <w:r>
              <w:rPr/>
              <w:t xml:space="preserve">Ешук Сусанна К., учитель </w:t>
              <w:br/>
              <w:t>начальных классовМОУ СОШ № 12;</w:t>
            </w:r>
          </w:p>
          <w:p>
            <w:pPr>
              <w:pStyle w:val="Normal"/>
              <w:rPr/>
            </w:pPr>
            <w:r>
              <w:rPr/>
              <w:t xml:space="preserve">Джасте С.Ш., учитель </w:t>
              <w:br/>
              <w:t>начальных классовМОУ СОШ № 13;</w:t>
            </w:r>
          </w:p>
          <w:p>
            <w:pPr>
              <w:pStyle w:val="Normal"/>
              <w:rPr/>
            </w:pPr>
            <w:r>
              <w:rPr/>
              <w:t xml:space="preserve">Зубенко А.А., учитель </w:t>
              <w:br/>
              <w:t>начальных классовМОУ СОШ № 14;</w:t>
            </w:r>
          </w:p>
          <w:p>
            <w:pPr>
              <w:pStyle w:val="Normal"/>
              <w:rPr/>
            </w:pPr>
            <w:r>
              <w:rPr/>
              <w:t xml:space="preserve">Гучетль С.И., учитель </w:t>
              <w:br/>
              <w:t>начальных классовМОУ СОШ № 15;</w:t>
            </w:r>
          </w:p>
          <w:p>
            <w:pPr>
              <w:pStyle w:val="Normal"/>
              <w:rPr/>
            </w:pPr>
            <w:r>
              <w:rPr/>
              <w:t xml:space="preserve">Чеуж Р З., учитель </w:t>
              <w:br/>
              <w:t>начальных классовМОУ СОШ № 15;</w:t>
            </w:r>
          </w:p>
          <w:p>
            <w:pPr>
              <w:pStyle w:val="Normal"/>
              <w:rPr/>
            </w:pPr>
            <w:r>
              <w:rPr/>
              <w:t xml:space="preserve">Козина С.Б., учитель </w:t>
              <w:br/>
              <w:t>начальных классовМОУ СОШ № 19;</w:t>
            </w:r>
          </w:p>
          <w:p>
            <w:pPr>
              <w:pStyle w:val="Normal"/>
              <w:rPr/>
            </w:pPr>
            <w:r>
              <w:rPr/>
              <w:t xml:space="preserve">Нагоева С.З., учитель </w:t>
              <w:br/>
              <w:t>начальных классовМОУ СОШ № 19;</w:t>
            </w:r>
          </w:p>
          <w:p>
            <w:pPr>
              <w:pStyle w:val="Normal"/>
              <w:rPr/>
            </w:pPr>
            <w:r>
              <w:rPr/>
              <w:t xml:space="preserve">Молчанова Г.В., учитель </w:t>
              <w:br/>
              <w:t>начальных классовМОУ СОШ № 20;</w:t>
            </w:r>
          </w:p>
          <w:p>
            <w:pPr>
              <w:pStyle w:val="Normal"/>
              <w:rPr/>
            </w:pPr>
            <w:r>
              <w:rPr/>
              <w:t xml:space="preserve">Бат С.А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Хатхе Разиет А., учитель </w:t>
              <w:br/>
              <w:t>начальных классовМОУ СОШ № 15;</w:t>
            </w:r>
          </w:p>
          <w:p>
            <w:pPr>
              <w:pStyle w:val="Normal"/>
              <w:rPr/>
            </w:pPr>
            <w:r>
              <w:rPr/>
              <w:t xml:space="preserve">Гучетль С.И., учитель </w:t>
              <w:br/>
              <w:t>начальных классовМОУ СОШ № 15;</w:t>
            </w:r>
          </w:p>
          <w:p>
            <w:pPr>
              <w:pStyle w:val="Normal"/>
              <w:rPr/>
            </w:pPr>
            <w:r>
              <w:rPr/>
              <w:t xml:space="preserve">Чеуж Разиет З., учитель </w:t>
              <w:br/>
              <w:t>начальных классов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хай Ф.А., </w:t>
              <w:b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Гутте М.А.,  </w:t>
              <w:b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Тугуз С.М.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Тлехурай Р.Г.,   </w:t>
              <w:br/>
              <w:t>психолог МОУ СОШ № 1;</w:t>
            </w:r>
          </w:p>
          <w:p>
            <w:pPr>
              <w:pStyle w:val="Normal"/>
              <w:rPr/>
            </w:pPr>
            <w:r>
              <w:rPr/>
              <w:t xml:space="preserve">Джандар С.М.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Хатхоху Ф.З.,  учитель </w:t>
              <w:b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Мезужок М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ацац С.В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Панеш Ф.А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Ещук С.А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Жачемукова С.К., 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Хабаху Э.Ш., учитель </w:t>
              <w:b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мтыль Р.Х., учитель </w:t>
              <w:br/>
              <w:t>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Хатко М.Б., </w:t>
              <w:br/>
              <w:t>психолог МОУ СОШ № 2;</w:t>
            </w:r>
          </w:p>
          <w:p>
            <w:pPr>
              <w:pStyle w:val="Normal"/>
              <w:rPr/>
            </w:pPr>
            <w:r>
              <w:rPr/>
              <w:t xml:space="preserve">Шхалахова С.А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С.Н., </w:t>
            </w:r>
          </w:p>
          <w:p>
            <w:pPr>
              <w:pStyle w:val="Normal"/>
              <w:rPr/>
            </w:pPr>
            <w:r>
              <w:rPr/>
              <w:t>социальный педагог МОУ СОШ № 2;</w:t>
            </w:r>
          </w:p>
          <w:p>
            <w:pPr>
              <w:pStyle w:val="Normal"/>
              <w:rPr/>
            </w:pPr>
            <w:r>
              <w:rPr/>
              <w:t xml:space="preserve">Уджуху З.З., </w:t>
              <w:br/>
              <w:t>учитель химии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Н.К., 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Э.Х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ачак А.А., </w:t>
              <w:br/>
              <w:t>учитель истории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у Н.М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Зекох А.К.,  </w:t>
              <w:br/>
              <w:t>методист МОУ СОШ № 3;</w:t>
            </w:r>
          </w:p>
          <w:p>
            <w:pPr>
              <w:pStyle w:val="Normal"/>
              <w:rPr/>
            </w:pPr>
            <w:r>
              <w:rPr/>
              <w:t xml:space="preserve">Джамирзе С.И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Паранук З. Р., 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Карашок С. А., </w:t>
              <w:br/>
              <w:t>психолог МОУ СОШ № 3;</w:t>
            </w:r>
          </w:p>
          <w:p>
            <w:pPr>
              <w:pStyle w:val="Normal"/>
              <w:rPr/>
            </w:pPr>
            <w:r>
              <w:rPr/>
              <w:t xml:space="preserve">Хапапхи Л.Г., </w:t>
              <w:br/>
              <w:t>учитель физики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а. Нечерез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млешко М.К., учитель </w:t>
              <w:br/>
              <w:t>математики МОУ СОШ № 4;</w:t>
            </w:r>
          </w:p>
          <w:p>
            <w:pPr>
              <w:pStyle w:val="Normal"/>
              <w:rPr/>
            </w:pPr>
            <w:r>
              <w:rPr/>
              <w:t xml:space="preserve">Шовгенова Ш.М., учитель </w:t>
              <w:br/>
              <w:t>физической культурыры МОУ СОШ № 4;</w:t>
            </w:r>
          </w:p>
          <w:p>
            <w:pPr>
              <w:pStyle w:val="Normal"/>
              <w:rPr/>
            </w:pPr>
            <w:r>
              <w:rPr/>
              <w:t xml:space="preserve">Хачмамукова  З.А., </w:t>
              <w:br/>
              <w:t>социальный педагог МОУ СОШ № 4;</w:t>
            </w:r>
          </w:p>
          <w:p>
            <w:pPr>
              <w:pStyle w:val="Normal"/>
              <w:rPr/>
            </w:pPr>
            <w:r>
              <w:rPr/>
              <w:t xml:space="preserve">Шеуджен М.З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Пхачияш С.Е., </w:t>
              <w:br/>
              <w:t>учитель истории МОУ СОШ № 4;</w:t>
            </w:r>
          </w:p>
          <w:p>
            <w:pPr>
              <w:pStyle w:val="Normal"/>
              <w:rPr/>
            </w:pPr>
            <w:r>
              <w:rPr/>
              <w:t xml:space="preserve">Тлехурай Ф.М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Гиш А.А.,  </w:t>
              <w:br/>
              <w:t>учитель физики МОУ СОШ № 5;</w:t>
            </w:r>
          </w:p>
          <w:p>
            <w:pPr>
              <w:pStyle w:val="Normal"/>
              <w:rPr/>
            </w:pPr>
            <w:r>
              <w:rPr/>
              <w:t xml:space="preserve">Гиш Х.Х.,  учитель </w:t>
              <w:br/>
              <w:t>математики МОУ СОШ № 5;</w:t>
            </w:r>
          </w:p>
          <w:p>
            <w:pPr>
              <w:pStyle w:val="Normal"/>
              <w:rPr/>
            </w:pPr>
            <w:r>
              <w:rPr/>
              <w:t xml:space="preserve">Мешлок Ф.М.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Чесебий З.И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Тляшок Ф.Ш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Хазешук И.Р., учитель </w:t>
              <w:br/>
              <w:t>начальных классов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четль И.А., </w:t>
              <w:br/>
              <w:t>учитель истории МОУ СОШ № 6;</w:t>
            </w:r>
          </w:p>
          <w:p>
            <w:pPr>
              <w:pStyle w:val="Normal"/>
              <w:rPr/>
            </w:pPr>
            <w:r>
              <w:rPr/>
              <w:t xml:space="preserve">Теучеж Ф.Х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Кат М.А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Панеш Э.А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Кат Т.Т., </w:t>
              <w:br/>
              <w:t>учитель истории  МОУ СОШ № 6;</w:t>
            </w:r>
          </w:p>
          <w:p>
            <w:pPr>
              <w:pStyle w:val="Normal"/>
              <w:rPr/>
            </w:pPr>
            <w:r>
              <w:rPr/>
              <w:t xml:space="preserve">Сташ Х.И., </w:t>
              <w:br/>
              <w:t>учитель музыки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у Л.К.. учитель  </w:t>
              <w:br/>
              <w:t>математики МОУ СОШ № 9;</w:t>
            </w:r>
          </w:p>
          <w:p>
            <w:pPr>
              <w:pStyle w:val="Normal"/>
              <w:rPr/>
            </w:pPr>
            <w:r>
              <w:rPr/>
              <w:t xml:space="preserve">Казанчи О.М., учитель 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Нехай З.К., </w:t>
              <w:br/>
              <w:t>учитель технологии МОУ СОШ № 9;</w:t>
            </w:r>
          </w:p>
          <w:p>
            <w:pPr>
              <w:pStyle w:val="Normal"/>
              <w:rPr/>
            </w:pPr>
            <w:r>
              <w:rPr/>
              <w:t xml:space="preserve">Наатыж М.А., </w:t>
              <w:br/>
              <w:t>социльный  педагог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М., </w:t>
              <w:br/>
              <w:t>учитель информатики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Х., </w:t>
              <w:b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 xml:space="preserve">Кушу А.Х.,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хамафова С.Н.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Чесебиева Р.И., учитель </w:t>
              <w:br/>
              <w:t>математики МОУ СОШ № 1;</w:t>
              <w:br/>
              <w:t xml:space="preserve">Меретуков А.Х., </w:t>
              <w:br/>
              <w:t>учитель информатики МОУ СОШ №1; Джанчатова Ж.Х.,</w:t>
              <w:b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Бгуашева З.К., учитель </w:t>
              <w:br/>
              <w:t>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Кубова М.И., </w:t>
              <w:br/>
              <w:t>учитель химии МОУ СОШ № 1;</w:t>
            </w:r>
          </w:p>
          <w:p>
            <w:pPr>
              <w:pStyle w:val="Normal"/>
              <w:rPr/>
            </w:pPr>
            <w:r>
              <w:rPr/>
              <w:t xml:space="preserve">Кубов Б.А., </w:t>
              <w:br/>
              <w:t>учитель ОБЖ МОУ СОШ № 1;</w:t>
            </w:r>
          </w:p>
          <w:p>
            <w:pPr>
              <w:pStyle w:val="Normal"/>
              <w:rPr/>
            </w:pPr>
            <w:r>
              <w:rPr/>
              <w:t xml:space="preserve">Багадиров Р.Н., учитель </w:t>
              <w:br/>
              <w:t>физ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Бгуашева Р.Ш., </w:t>
              <w:br/>
              <w:t>библиотекарь МОУ СОШ № 1;</w:t>
            </w:r>
          </w:p>
          <w:p>
            <w:pPr>
              <w:pStyle w:val="Normal"/>
              <w:rPr/>
            </w:pPr>
            <w:r>
              <w:rPr/>
              <w:t xml:space="preserve">Дидухова М.Р., </w:t>
              <w:br/>
              <w:t>вожатая МОУ СОШ № 1;</w:t>
            </w:r>
          </w:p>
          <w:p>
            <w:pPr>
              <w:pStyle w:val="Normal"/>
              <w:rPr/>
            </w:pPr>
            <w:r>
              <w:rPr/>
              <w:t xml:space="preserve">Берсирова Л.Ю., </w:t>
              <w:br/>
              <w:t>учитель биологии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х. Дукмас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икова С.Н., 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Тарасенко Т.В., </w:t>
              <w:br/>
              <w:t>учитель биологии МОУ СОШ № 2;</w:t>
              <w:br/>
              <w:t xml:space="preserve">Языкова О.И., учитель </w:t>
              <w:br/>
              <w:t>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Томилович А.В., </w:t>
              <w:br/>
              <w:t>учитель физкультуры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чемукова А.А., </w:t>
              <w:br/>
              <w:t>психолог МОУ СОШ № 3;</w:t>
            </w:r>
          </w:p>
          <w:p>
            <w:pPr>
              <w:pStyle w:val="Normal"/>
              <w:rPr/>
            </w:pPr>
            <w:r>
              <w:rPr/>
              <w:t xml:space="preserve">Кайтмесова Л.Б., </w:t>
              <w:br/>
              <w:t>учитель биологии СОШ№3</w:t>
            </w:r>
          </w:p>
          <w:p>
            <w:pPr>
              <w:pStyle w:val="Normal"/>
              <w:rPr/>
            </w:pPr>
            <w:r>
              <w:rPr/>
              <w:t>Бгуашев А.Б.,</w:t>
              <w:br/>
              <w:t>учитель математики МОУ СОШ № 3;</w:t>
            </w:r>
          </w:p>
          <w:p>
            <w:pPr>
              <w:pStyle w:val="Normal"/>
              <w:rPr/>
            </w:pPr>
            <w:r>
              <w:rPr/>
              <w:t xml:space="preserve">Устова Н.Р., </w:t>
              <w:br/>
              <w:t>учитель физики МОУ СОШ № 3;</w:t>
            </w:r>
          </w:p>
          <w:p>
            <w:pPr>
              <w:pStyle w:val="Normal"/>
              <w:rPr/>
            </w:pPr>
            <w:r>
              <w:rPr/>
              <w:t xml:space="preserve">Емзешева Г.К., </w:t>
              <w:br/>
              <w:t>учитель математики МОУ СОШ № 3;</w:t>
            </w:r>
          </w:p>
          <w:p>
            <w:pPr>
              <w:pStyle w:val="Normal"/>
              <w:rPr/>
            </w:pPr>
            <w:r>
              <w:rPr/>
              <w:t xml:space="preserve">Кайтмесова Х.С., </w:t>
              <w:br/>
              <w:t>учитель химии МОУ СОШ № 3;</w:t>
            </w:r>
          </w:p>
          <w:p>
            <w:pPr>
              <w:pStyle w:val="Normal"/>
              <w:rPr/>
            </w:pPr>
            <w:r>
              <w:rPr/>
              <w:t xml:space="preserve">Дачев Б.М., </w:t>
              <w:br/>
              <w:t>учитель географии МОУ СОШ № 3;</w:t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пос. Зарево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ко М.М., </w:t>
              <w:br/>
              <w:t>учитель математики МОУ СОШ № 5;</w:t>
            </w:r>
          </w:p>
          <w:p>
            <w:pPr>
              <w:pStyle w:val="Normal"/>
              <w:rPr/>
            </w:pPr>
            <w:r>
              <w:rPr/>
              <w:t xml:space="preserve">Семенова А.А., </w:t>
              <w:br/>
              <w:t>учитель технологии МОУ СОШ № 5;</w:t>
            </w:r>
          </w:p>
          <w:p>
            <w:pPr>
              <w:pStyle w:val="Normal"/>
              <w:rPr/>
            </w:pPr>
            <w:r>
              <w:rPr/>
              <w:t xml:space="preserve">Чигрин Е.Н., </w:t>
              <w:br/>
              <w:t>учитель физкультуры МОУ СОШ № 5;</w:t>
            </w:r>
          </w:p>
          <w:p>
            <w:pPr>
              <w:pStyle w:val="Normal"/>
              <w:rPr/>
            </w:pPr>
            <w:r>
              <w:rPr/>
              <w:t xml:space="preserve">Текленко А.В., </w:t>
              <w:br/>
              <w:t>учитель истории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 </w:t>
            </w:r>
          </w:p>
          <w:p>
            <w:pPr>
              <w:pStyle w:val="Normal"/>
              <w:rPr/>
            </w:pPr>
            <w:r>
              <w:rPr/>
              <w:t xml:space="preserve">им. А.Хаткова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кова А.Т., </w:t>
              <w:br/>
              <w:t>учитель математики МОУ СОШ № 6;</w:t>
            </w:r>
          </w:p>
          <w:p>
            <w:pPr>
              <w:pStyle w:val="Normal"/>
              <w:rPr/>
            </w:pPr>
            <w:r>
              <w:rPr/>
              <w:t xml:space="preserve">Хамхокова Р.К., </w:t>
              <w:br/>
              <w:t>учитель музыки МОУ СОШ № 6;</w:t>
            </w:r>
          </w:p>
          <w:p>
            <w:pPr>
              <w:pStyle w:val="Normal"/>
              <w:rPr/>
            </w:pPr>
            <w:r>
              <w:rPr/>
              <w:t xml:space="preserve">Нефляшева А.К., </w:t>
            </w:r>
          </w:p>
          <w:p>
            <w:pPr>
              <w:pStyle w:val="Normal"/>
              <w:rPr/>
            </w:pPr>
            <w:r>
              <w:rPr/>
              <w:t>психолог МОУ СОШ № 6;</w:t>
            </w:r>
          </w:p>
          <w:p>
            <w:pPr>
              <w:pStyle w:val="Normal"/>
              <w:rPr/>
            </w:pPr>
            <w:r>
              <w:rPr/>
              <w:t xml:space="preserve">Лямова Л.Н., </w:t>
              <w:br/>
              <w:t>учитель биологии МОУ СОШ № 6;</w:t>
            </w:r>
          </w:p>
          <w:p>
            <w:pPr>
              <w:pStyle w:val="Normal"/>
              <w:rPr/>
            </w:pPr>
            <w:r>
              <w:rPr/>
              <w:t xml:space="preserve">Дахужева Н.А., </w:t>
              <w:br/>
              <w:t>учитель географии МОУ СОШ № 6;</w:t>
            </w:r>
          </w:p>
          <w:p>
            <w:pPr>
              <w:pStyle w:val="Normal"/>
              <w:rPr/>
            </w:pPr>
            <w:r>
              <w:rPr/>
              <w:t xml:space="preserve">Багова Э.К., </w:t>
              <w:b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 xml:space="preserve">Чамокова С.З., </w:t>
              <w:br/>
              <w:t>логопед МОУ СОШ № 6;</w:t>
            </w:r>
          </w:p>
          <w:p>
            <w:pPr>
              <w:pStyle w:val="Normal"/>
              <w:rPr/>
            </w:pPr>
            <w:r>
              <w:rPr/>
              <w:t xml:space="preserve">Батова М.А., </w:t>
              <w:br/>
              <w:t>учитель  истории МОУ СОШ № 6;</w:t>
            </w:r>
          </w:p>
          <w:p>
            <w:pPr>
              <w:pStyle w:val="Normal"/>
              <w:rPr/>
            </w:pPr>
            <w:r>
              <w:rPr/>
              <w:t>Едыгова Н.Н.,</w:t>
            </w:r>
          </w:p>
          <w:p>
            <w:pPr>
              <w:pStyle w:val="Normal"/>
              <w:rPr/>
            </w:pPr>
            <w:r>
              <w:rPr/>
              <w:t>учитель немецкого языка МОУ СОШ № 6;</w:t>
            </w:r>
          </w:p>
          <w:p>
            <w:pPr>
              <w:pStyle w:val="Normal"/>
              <w:rPr/>
            </w:pPr>
            <w:r>
              <w:rPr/>
              <w:t>Карабетова М.Е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6;</w:t>
            </w:r>
          </w:p>
          <w:p>
            <w:pPr>
              <w:pStyle w:val="Normal"/>
              <w:rPr/>
            </w:pPr>
            <w:r>
              <w:rPr/>
              <w:t>Нефляшева С.Д.,</w:t>
            </w:r>
          </w:p>
          <w:p>
            <w:pPr>
              <w:pStyle w:val="Normal"/>
              <w:rPr/>
            </w:pPr>
            <w:r>
              <w:rPr/>
              <w:t>социальный педагог МОУ СОШ № 6;</w:t>
            </w:r>
          </w:p>
          <w:p>
            <w:pPr>
              <w:pStyle w:val="Normal"/>
              <w:rPr/>
            </w:pPr>
            <w:r>
              <w:rPr/>
              <w:t>Хапачева М.К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читель математики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</w:t>
            </w:r>
          </w:p>
          <w:p>
            <w:pPr>
              <w:pStyle w:val="Normal"/>
              <w:rPr/>
            </w:pPr>
            <w:r>
              <w:rPr/>
              <w:t xml:space="preserve">х. Черныш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ненко Н.М.,</w:t>
              <w:br/>
              <w:t>учитель географии МОУ СОШ № 8;</w:t>
            </w:r>
          </w:p>
          <w:p>
            <w:pPr>
              <w:pStyle w:val="Normal"/>
              <w:rPr/>
            </w:pPr>
            <w:r>
              <w:rPr/>
              <w:t>Степанова О.Н.,</w:t>
              <w:br/>
              <w:t>учитель математики  МОУ СОШ № 8;</w:t>
            </w:r>
          </w:p>
          <w:p>
            <w:pPr>
              <w:pStyle w:val="Normal"/>
              <w:rPr/>
            </w:pPr>
            <w:r>
              <w:rPr/>
              <w:t>Сурков С.С.,</w:t>
              <w:br/>
              <w:t>учитель информатики МОУ СОШ № 8;</w:t>
            </w:r>
          </w:p>
          <w:p>
            <w:pPr>
              <w:pStyle w:val="Normal"/>
              <w:rPr/>
            </w:pPr>
            <w:r>
              <w:rPr/>
              <w:t xml:space="preserve">Степанова Н.Н.,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>Хаджуов А. Д.,</w:t>
              <w:br/>
              <w:t>учитель ОБЖ  МОУ СОШ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х. Хапач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имова С.М., </w:t>
              <w:br/>
              <w:t>учитель истории МОУ СОШ №10;</w:t>
            </w:r>
          </w:p>
          <w:p>
            <w:pPr>
              <w:pStyle w:val="Normal"/>
              <w:rPr/>
            </w:pPr>
            <w:r>
              <w:rPr/>
              <w:t xml:space="preserve">Батмитова А.А., </w:t>
              <w:br/>
              <w:t>учитель истории МОУ СОШ №10;</w:t>
            </w:r>
          </w:p>
          <w:p>
            <w:pPr>
              <w:pStyle w:val="Normal"/>
              <w:rPr/>
            </w:pPr>
            <w:r>
              <w:rPr/>
              <w:t xml:space="preserve">Лямова Ф.К., </w:t>
              <w:br/>
              <w:t>учитель ИЗО МОУ СОШ №10;</w:t>
            </w:r>
          </w:p>
          <w:p>
            <w:pPr>
              <w:pStyle w:val="Normal"/>
              <w:rPr/>
            </w:pPr>
            <w:r>
              <w:rPr/>
              <w:t xml:space="preserve">Батов А.Х., </w:t>
              <w:br/>
              <w:t>учитель физкультуры МОУ СОШ №10;</w:t>
            </w:r>
          </w:p>
          <w:p>
            <w:pPr>
              <w:pStyle w:val="Normal"/>
              <w:rPr/>
            </w:pPr>
            <w:r>
              <w:rPr/>
              <w:t xml:space="preserve">Протопопова А.А., </w:t>
              <w:br/>
              <w:t>учитель математики МОУ СОШ №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пачева Л.Д., </w:t>
              <w:br/>
              <w:t>учитель ИЗО МОУ СОШ № 11;</w:t>
            </w:r>
          </w:p>
          <w:p>
            <w:pPr>
              <w:pStyle w:val="Normal"/>
              <w:rPr/>
            </w:pPr>
            <w:r>
              <w:rPr/>
              <w:t xml:space="preserve">Схакумидов Н.А., </w:t>
              <w:br/>
              <w:t>учитель физкультуры МОУ СОШ № 11;</w:t>
            </w:r>
          </w:p>
          <w:p>
            <w:pPr>
              <w:pStyle w:val="Normal"/>
              <w:rPr/>
            </w:pPr>
            <w:r>
              <w:rPr/>
              <w:t>Тлевцеруков К.А.,</w:t>
            </w:r>
          </w:p>
          <w:p>
            <w:pPr>
              <w:pStyle w:val="Normal"/>
              <w:rPr/>
            </w:pPr>
            <w:r>
              <w:rPr/>
              <w:t>учитель ОБЖ МОУ СОШ № 11;</w:t>
            </w:r>
          </w:p>
          <w:p>
            <w:pPr>
              <w:pStyle w:val="Normal"/>
              <w:rPr/>
            </w:pPr>
            <w:r>
              <w:rPr/>
              <w:t>Тлипцева Р.Т.,</w:t>
              <w:br/>
              <w:t>учитель музыки МОУ СОШ № 11;</w:t>
              <w:br/>
            </w:r>
          </w:p>
          <w:p>
            <w:pPr>
              <w:pStyle w:val="Normal"/>
              <w:rPr/>
            </w:pPr>
            <w:r>
              <w:rPr/>
              <w:t xml:space="preserve">Схакумидова А.Г., </w:t>
              <w:br/>
              <w:t>учитель математики 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илицкая Л.Г., </w:t>
              <w:br/>
              <w:t xml:space="preserve">учитель математики </w:t>
            </w:r>
            <w:r>
              <w:rPr>
                <w:color w:val="000000"/>
              </w:rPr>
              <w:t>МОУ ООШ № 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хова А.Д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, биологии</w:t>
            </w:r>
            <w:r>
              <w:rPr/>
              <w:t xml:space="preserve"> </w:t>
            </w:r>
            <w:r>
              <w:rPr>
                <w:color w:val="000000"/>
              </w:rPr>
              <w:t>МОУ ООШ № 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имова Ф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</w:t>
              <w:softHyphen/>
              <w:t>ных классов МОУ ООШ № 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рашинова О.М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ООШ № 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Алекберова Л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геогра</w:t>
              <w:softHyphen/>
              <w:t>фии МОУ О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Шевченко Ж.В.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химии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Попович З.Л., 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технологии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нязева И.С.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педагог-психолог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Шабалкина В.А., 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истории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Григорьева В.Г., учитель </w:t>
              <w:br/>
              <w:t xml:space="preserve">начальных классов </w:t>
            </w:r>
            <w:r>
              <w:rPr>
                <w:color w:val="000000"/>
              </w:rPr>
              <w:t xml:space="preserve">МОУ СОШ № 2;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Нестерова Н.А., </w:t>
              <w:br/>
              <w:t xml:space="preserve">учитель математики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Пышняк Е.Ю., </w:t>
              <w:br/>
              <w:t xml:space="preserve">учитель математики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шлок Р.А., учитель адыгейского языка и литературы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рза З.Д., учитель адыгейского языка </w:t>
              <w:br/>
              <w:t>и литературы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зырева Л.Н., учитель </w:t>
              <w:br/>
              <w:t>начальных классов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асильева Н.П., </w:t>
              <w:br/>
              <w:t>учитель истор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аченко О.Д., учитель </w:t>
              <w:br/>
              <w:t>физической культуры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верман И.В.,</w:t>
              <w:br/>
              <w:t>учитель биолог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гожникова В.И.,</w:t>
              <w:br/>
              <w:t>учитель географии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Гришин А.М., </w:t>
              <w:br/>
              <w:t xml:space="preserve">учитель математики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илантьева С.В., </w:t>
              <w:br/>
              <w:t xml:space="preserve">учитель математики </w:t>
            </w:r>
            <w:r>
              <w:rPr>
                <w:color w:val="000000"/>
              </w:rPr>
              <w:t>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Путинцева Н.И., </w:t>
              <w:br/>
            </w:r>
            <w:r>
              <w:rPr>
                <w:rFonts w:cs="Times NR Cyr MT;Times New Roman" w:ascii="Times NR Cyr MT;Times New Roman" w:hAnsi="Times NR Cyr MT;Times New Roman"/>
              </w:rPr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ОБЖ </w:t>
            </w:r>
            <w:r>
              <w:rPr>
                <w:color w:val="000000"/>
              </w:rPr>
              <w:t>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нилаева Е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иселева Элла Александровна</w:t>
            </w:r>
            <w:r>
              <w:rPr>
                <w:rFonts w:cs="Times NR Cyr MT;Times New Roman" w:ascii="Times NR Cyr MT;Times New Roman" w:hAnsi="Times NR Cyr MT;Times New Roman"/>
              </w:rPr>
              <w:t>, 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истории СОШ № 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ибинская Т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биологии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бкина Г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Резиньков Валерий Александрович</w:t>
            </w:r>
            <w:r>
              <w:rPr>
                <w:rFonts w:cs="Times NR Cyr MT;Times New Roman" w:ascii="Times NR Cyr MT;Times New Roman" w:hAnsi="Times NR Cyr MT;Times New Roman"/>
              </w:rPr>
              <w:t>, 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математики СОШ № 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мелякова Ю.В.</w:t>
            </w:r>
            <w:r>
              <w:rPr/>
              <w:t>, у</w:t>
            </w:r>
            <w:r>
              <w:rPr>
                <w:color w:val="000000"/>
              </w:rPr>
              <w:t>читель  обслуживающего труда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кина С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емных И.М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 xml:space="preserve">начальных классов МОУ СОШ № 3;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Архипова Л.П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биологии </w:t>
            </w:r>
            <w:r>
              <w:rPr>
                <w:color w:val="000000"/>
              </w:rPr>
              <w:t>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color w:val="000000"/>
              </w:rPr>
              <w:t xml:space="preserve">Кузнецова Н.В., </w:t>
              <w:br/>
            </w:r>
            <w:r>
              <w:rPr>
                <w:rFonts w:cs="Times NR Cyr MT;Times New Roman" w:ascii="Times NR Cyr MT;Times New Roman" w:hAnsi="Times NR Cyr MT;Times New Roman"/>
              </w:rPr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биологии </w:t>
            </w:r>
            <w:r>
              <w:rPr>
                <w:color w:val="000000"/>
              </w:rPr>
              <w:t>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нышенко И.Ю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обслуживающего труда </w:t>
              <w:br/>
              <w:t>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бач Г.А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ИЗО и черчения МОУ Гимназия № 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вальчук И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музыки 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Ачмиз З.Р., </w:t>
              <w:br/>
              <w:t xml:space="preserve">учитель биологии </w:t>
            </w:r>
            <w:r>
              <w:rPr>
                <w:color w:val="000000"/>
              </w:rPr>
              <w:t>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Бутова О.Г.,  </w:t>
              <w:br/>
              <w:t xml:space="preserve">учитель физики </w:t>
            </w:r>
            <w:r>
              <w:rPr>
                <w:color w:val="000000"/>
              </w:rPr>
              <w:t>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Тлевцежева Н.К.,  </w:t>
              <w:br/>
              <w:t xml:space="preserve">учитель математики </w:t>
            </w:r>
            <w:r>
              <w:rPr>
                <w:color w:val="000000"/>
              </w:rPr>
              <w:t>МОУ Гимназия № 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емашко Е.Н.,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математики </w:t>
            </w:r>
            <w:r>
              <w:rPr>
                <w:color w:val="000000"/>
              </w:rPr>
              <w:t>МОУ Гимназия № 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епаненко Н.Н.,</w:t>
            </w:r>
            <w:r>
              <w:rPr/>
              <w:t xml:space="preserve"> у</w:t>
            </w:r>
            <w:r>
              <w:rPr>
                <w:color w:val="000000"/>
              </w:rPr>
              <w:t xml:space="preserve">читель </w:t>
              <w:br/>
              <w:t>начальных классов 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Булас Л.А., </w:t>
            </w:r>
            <w:r>
              <w:rPr/>
              <w:t>у</w:t>
            </w:r>
            <w:r>
              <w:rPr>
                <w:color w:val="000000"/>
              </w:rPr>
              <w:t xml:space="preserve">читель </w:t>
              <w:br/>
              <w:t>начальных классов МОУ Гимназия № 5;</w:t>
            </w:r>
          </w:p>
        </w:tc>
      </w:tr>
      <w:tr>
        <w:trPr>
          <w:trHeight w:val="4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оскаленко Н.С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химии МОУ СОШ № 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еров В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</w:t>
            </w:r>
            <w:r>
              <w:rPr/>
              <w:t xml:space="preserve"> </w:t>
            </w:r>
            <w:r>
              <w:rPr>
                <w:color w:val="000000"/>
              </w:rPr>
              <w:t>ОБЖ МОУ СОШ № 6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Дружинина Л.М., </w:t>
              <w:br/>
              <w:t xml:space="preserve">учитель математики </w:t>
            </w:r>
            <w:r>
              <w:rPr>
                <w:color w:val="000000"/>
              </w:rPr>
              <w:t>МОУ СОШ № 6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едина Л.М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</w:t>
            </w:r>
            <w:r>
              <w:rPr/>
              <w:t xml:space="preserve"> </w:t>
            </w:r>
            <w:r>
              <w:rPr>
                <w:color w:val="000000"/>
              </w:rPr>
              <w:t>географии МОУ СОШ № 6; Намитоков Р.А.</w:t>
            </w:r>
            <w:r>
              <w:rPr/>
              <w:t xml:space="preserve">, </w:t>
            </w:r>
            <w:r>
              <w:rPr>
                <w:color w:val="000000"/>
              </w:rPr>
              <w:t>учитель физической</w:t>
            </w:r>
            <w:r>
              <w:rPr/>
              <w:t xml:space="preserve"> </w:t>
            </w:r>
            <w:r>
              <w:rPr>
                <w:color w:val="000000"/>
              </w:rPr>
              <w:t>культуры МОУ СОШ № 6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Салюк Елена Викторовна,  учитель математики СОШ № 6</w:t>
              <w:br/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Горбунова М.А.</w:t>
            </w:r>
            <w:r>
              <w:rPr/>
              <w:t xml:space="preserve">, </w:t>
            </w:r>
            <w:r>
              <w:rPr>
                <w:color w:val="000000"/>
              </w:rPr>
              <w:t>учитель</w:t>
            </w:r>
            <w:r>
              <w:rPr/>
              <w:t xml:space="preserve"> </w:t>
              <w:br/>
            </w:r>
            <w:r>
              <w:rPr>
                <w:color w:val="000000"/>
              </w:rPr>
              <w:t>английского языка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Гаврик А.Л.., </w:t>
              <w:br/>
            </w:r>
            <w:r>
              <w:rPr>
                <w:rFonts w:cs="Times NR Cyr MT;Times New Roman" w:ascii="Times NR Cyr MT;Times New Roman" w:hAnsi="Times NR Cyr MT;Times New Roman"/>
              </w:rPr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хими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Бушуева О.Л.,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математик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Есипова И.Ф.,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истори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Плющакова Е.В.,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биологи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Тхагапова Э.У., </w:t>
              <w:br/>
            </w:r>
            <w:r>
              <w:rPr>
                <w:rFonts w:cs="Times NR Cyr MT;Times New Roman" w:ascii="Times NR Cyr MT;Times New Roman" w:hAnsi="Times NR Cyr MT;Times New Roman"/>
              </w:rPr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биологи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оровянская Г.В., </w:t>
              <w:br/>
              <w:t>учитель физик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Некрасова Н.Н., </w:t>
              <w:br/>
              <w:t>учитель математик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Тлишева Т.З.,  </w:t>
              <w:br/>
              <w:t>учитель математики 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уприянова О.А., </w:t>
              <w:br/>
              <w:t xml:space="preserve">учитель музыки МОУ СОШ № 7;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Хуажева Т.А.,  </w:t>
              <w:br/>
              <w:t>учитель математик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Акимова Л.А.,  </w:t>
              <w:br/>
              <w:t>учитель географи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Шафранова Н.Н., учитель обслуживающего труда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урочкина Н.Н., учитель </w:t>
              <w:br/>
              <w:t>физической культуры МОУ СОШ № 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ерская Э.В., </w:t>
              <w:br/>
              <w:t>учитель истори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ова Е.С., </w:t>
              <w:br/>
              <w:t>учитель истории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уромцев В.Д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изической культуры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гурцов С.Л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изической культуры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евская И.П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узык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рокина Н.Ф., </w:t>
              <w:br/>
              <w:t>учитель технологи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Джанчатова С.Б, </w:t>
              <w:br/>
              <w:t xml:space="preserve">учитель географии </w:t>
            </w:r>
            <w:r>
              <w:rPr>
                <w:color w:val="000000"/>
              </w:rPr>
              <w:t>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олодовникова Л. В., </w:t>
              <w:br/>
              <w:t>учитель физик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Тлехурай Ю.В., </w:t>
              <w:br/>
              <w:t>учитель информатик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речетова З.К., учитель </w:t>
              <w:br/>
              <w:t>адыгейского языка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хайшаова И.Н., учитель </w:t>
              <w:br/>
              <w:t>адыгейского языка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 xml:space="preserve">Кучеренко И.Н., учитель </w:t>
              <w:br/>
              <w:t xml:space="preserve">начальных классов МОУ Лицей № 8;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Ашхамахова Сусанна Галимовна, учитель адыгейского языка МОУ Лицей № 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Бережная О.Т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математики </w:t>
            </w:r>
            <w:r>
              <w:rPr>
                <w:color w:val="000000"/>
              </w:rPr>
              <w:t>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рюнер Л.Л., </w:t>
              <w:br/>
              <w:t>учитель географии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овалева Е.Н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математики </w:t>
            </w:r>
            <w:r>
              <w:rPr>
                <w:color w:val="000000"/>
              </w:rPr>
              <w:t>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черова Л.В., учитель </w:t>
              <w:br/>
              <w:t>обслуживающего труда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иридова В.Т., </w:t>
              <w:br/>
              <w:t>учитель истории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Маликова Т.Б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узыки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Яковлева Л.Г., 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математики </w:t>
            </w:r>
            <w:r>
              <w:rPr>
                <w:color w:val="000000"/>
              </w:rPr>
              <w:t>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Романчук Г.А.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математики </w:t>
            </w:r>
            <w:r>
              <w:rPr>
                <w:color w:val="000000"/>
              </w:rPr>
              <w:t>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ривцова О.Н.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физики </w:t>
            </w:r>
            <w:r>
              <w:rPr>
                <w:color w:val="000000"/>
              </w:rPr>
              <w:t>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гур З.М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нглийского языка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истратенко М.В., учитель </w:t>
              <w:br/>
              <w:t>физической культуры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инова Е.В., </w:t>
              <w:br/>
              <w:t>старшая вожатая МОУ СОШ № 1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розова Е.Ю., </w:t>
              <w:tab/>
              <w:br/>
              <w:t>социальный педагог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ривцова О.Н., </w:t>
              <w:br/>
              <w:t xml:space="preserve">учитель физики </w:t>
            </w:r>
            <w:r>
              <w:rPr>
                <w:color w:val="000000"/>
              </w:rPr>
              <w:t>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Яницкая Т.Н., </w:t>
              <w:br/>
              <w:t xml:space="preserve">учитель математики </w:t>
            </w:r>
            <w:r>
              <w:rPr>
                <w:color w:val="000000"/>
              </w:rPr>
              <w:t>МОУ СОШ № 1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енко Л.Н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робьева Т.Н., учитель </w:t>
              <w:br/>
              <w:t>обслуживающего труда МОУ СОШ № 1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лдобина С.С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Гамалян Е.А.</w:t>
            </w:r>
            <w:r>
              <w:rPr>
                <w:rFonts w:cs="Times NR Cyr MT;Times New Roman" w:ascii="Times NR Cyr MT;Times New Roman" w:hAnsi="Times NR Cyr MT;Times New Roman"/>
              </w:rPr>
              <w:t>, 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ябоконь Л.А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колова С.А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клярова Е.П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итко Е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каченко Н.М., учитель </w:t>
              <w:br/>
              <w:t>обслуживающего труда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тлок Н.С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онова Л.П., у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Иващенко Г.Ю., </w:t>
              <w:br/>
              <w:t xml:space="preserve">учитель физики </w:t>
            </w:r>
            <w:r>
              <w:rPr>
                <w:color w:val="000000"/>
              </w:rPr>
              <w:t>МОУ СОШ № 1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Тарасова Л.И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математики </w:t>
            </w:r>
            <w:r>
              <w:rPr>
                <w:color w:val="000000"/>
              </w:rPr>
              <w:t>МОУ СОШ № 1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номарева Н.В.</w:t>
            </w:r>
            <w:r>
              <w:rPr/>
              <w:t>, у</w:t>
            </w:r>
            <w:r>
              <w:rPr>
                <w:color w:val="000000"/>
              </w:rPr>
              <w:t>читель истории и обществознания МОУ СОШ № 1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уцепко Е.Л.,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биологии </w:t>
            </w:r>
            <w:r>
              <w:rPr>
                <w:color w:val="000000"/>
              </w:rPr>
              <w:t>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лвенкина Е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зарьян Г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ранцузского языка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гриманян А.А., учитель </w:t>
              <w:br/>
              <w:t>английского языка МОУ СОШ № 1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лячева А.Б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а Т.И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биологии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ошокова З.Н., учитель истории и обществознания </w:t>
            </w:r>
            <w:r>
              <w:rPr>
                <w:color w:val="000000"/>
              </w:rPr>
              <w:t>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а Л.И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физики 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ужинская Л.И.</w:t>
            </w:r>
            <w:r>
              <w:rPr/>
              <w:t xml:space="preserve">, </w:t>
              <w:br/>
              <w:t>з</w:t>
            </w:r>
            <w:r>
              <w:rPr>
                <w:color w:val="000000"/>
              </w:rPr>
              <w:t xml:space="preserve">аместитель директора по НМР,  </w:t>
              <w:br/>
              <w:t>учитель биологии; МОУ СОШ № 16,</w:t>
              <w:br/>
              <w:t xml:space="preserve"> педагог-психологМОУ СОШ № 1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ляхова Л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розова И.Н., учитель </w:t>
              <w:br/>
              <w:t>физической культуры 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нов А. В., учитель истории и обществознания 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color w:val="000000"/>
              </w:rPr>
              <w:t xml:space="preserve">Набоко Т.Е., </w:t>
              <w:br/>
              <w:t xml:space="preserve">учитель математики МОУ СОШ № 16, 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лаш Л.Д., </w:t>
              <w:br/>
              <w:t>учитель технологии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арло О.Н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МХК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гачева Г.П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ркушева Т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авинкова В.Ю., </w:t>
              <w:br/>
              <w:t>учитель биологии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отаева Л.Н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технологии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сват Л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внева Е.Д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Оноприенко В.П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информатики </w:t>
            </w:r>
            <w:r>
              <w:rPr>
                <w:color w:val="000000"/>
              </w:rPr>
              <w:t>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шкова Н.А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гдасарян Л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орова Л.И., учитель </w:t>
              <w:br/>
              <w:t>ОБЖ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аилко Я.А., </w:t>
              <w:br/>
              <w:t>учитель музыки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Морщинин А.А., </w:t>
              <w:br/>
              <w:t xml:space="preserve">учитель математики </w:t>
            </w:r>
            <w:r>
              <w:rPr>
                <w:color w:val="000000"/>
              </w:rPr>
              <w:t>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оротаева С.В., учитель </w:t>
              <w:br/>
              <w:t xml:space="preserve">английского языка </w:t>
            </w:r>
            <w:r>
              <w:rPr>
                <w:color w:val="000000"/>
              </w:rPr>
              <w:t>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арпенко Т.В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8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артынова Л.М., </w:t>
              <w:br/>
              <w:t>учитель географии  МОУ СОШ № 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ергеева А.Н., учитель </w:t>
              <w:br/>
              <w:t>обслуживающего труда МОУ СОШ № 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алайчева И.А., </w:t>
              <w:br/>
              <w:t xml:space="preserve">учитель биологии МОУ СОШ № 18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Жукова О.А., </w:t>
              <w:br/>
              <w:t>учитель ИЗО МОУ СОШ № 1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Чупрова А.А., учитель </w:t>
              <w:br/>
              <w:t>физкультуры МОУ СОШ № 1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/>
              <w:t xml:space="preserve">Потокова С.Б., </w:t>
              <w:br/>
              <w:t>социальный педагог МОУ СОШ № 1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19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Поддубняк Н.В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математик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Скоркин Ю.А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математик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Тетельбаум З.Х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физик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Суховеева Е.В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физик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их И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естествознания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Тугушев О.Ю., </w:t>
              <w:br/>
              <w:t>учитель истор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зарьян Е.И., </w:t>
              <w:br/>
              <w:t>учитель географ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Герасименко Л.Н.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учитель ИЗО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Шульженко Н.В., </w:t>
              <w:br/>
              <w:t>учитель биолог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Петрова Л.К., </w:t>
              <w:br/>
              <w:t>учитель биолог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Филиппова Т.В., </w:t>
              <w:br/>
              <w:t>учитель географ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емененко Т.Г., учитель </w:t>
              <w:br/>
              <w:t>физической культуры МОУ Лицей № 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юсюкайлова И. П.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учитель технологии </w:t>
            </w:r>
            <w:r>
              <w:rPr>
                <w:color w:val="000000"/>
              </w:rPr>
              <w:t>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Пенцева Н.В., учитель истории и обществознания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Литвинова Л.Н., учитель начальных классов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Борисова Л.В., учитель иностранного языка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Дементьева О.В., учитель математики МОУ Лицей № 1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Белеванцева Т.Б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физики </w:t>
            </w:r>
            <w:r>
              <w:rPr>
                <w:color w:val="000000"/>
              </w:rPr>
              <w:t>МОУ ООШ № 2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Маурер Н.В.</w:t>
            </w:r>
            <w:r>
              <w:rPr>
                <w:rFonts w:cs="Times NR Cyr MT;Times New Roman" w:ascii="Times NR Cyr MT;Times New Roman" w:hAnsi="Times NR Cyr MT;Times New Roman"/>
              </w:rPr>
              <w:t>, 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начальных классов </w:t>
            </w:r>
            <w:r>
              <w:rPr>
                <w:color w:val="000000"/>
              </w:rPr>
              <w:t>МОУ ООШ № 2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Церковникова Н.В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технологии </w:t>
            </w:r>
            <w:r>
              <w:rPr>
                <w:color w:val="000000"/>
              </w:rPr>
              <w:t>МОУ ООШ № 2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Давиденко О.В.</w:t>
            </w:r>
            <w:r>
              <w:rPr>
                <w:rFonts w:cs="Times NR Cyr MT;Times New Roman" w:ascii="Times NR Cyr MT;Times New Roman" w:hAnsi="Times NR Cyr MT;Times New Roman"/>
              </w:rPr>
              <w:t>, 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</w:t>
              <w:br/>
              <w:t xml:space="preserve">начальных классов </w:t>
            </w:r>
            <w:r>
              <w:rPr>
                <w:color w:val="000000"/>
              </w:rPr>
              <w:t>МОУ ООШ № 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 22,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еляшова И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ласова Е.В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стор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Веремеенко Л.И.</w:t>
            </w:r>
            <w:r>
              <w:rPr>
                <w:rFonts w:cs="Times NR Cyr MT;Times New Roman" w:ascii="Times NR Cyr MT;Times New Roman" w:hAnsi="Times NR Cyr MT;Times New Roman"/>
              </w:rPr>
              <w:t>, 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итель </w:t>
              <w:br/>
              <w:t xml:space="preserve">информатики </w:t>
            </w:r>
            <w:r>
              <w:rPr>
                <w:color w:val="000000"/>
              </w:rPr>
              <w:t>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робьева О.Г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анова Л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географ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ямзина А.В., учитель физической культуры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ш А.Ю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ова В.Н.</w:t>
            </w:r>
            <w:r>
              <w:rPr/>
              <w:t>, у</w:t>
            </w:r>
            <w:r>
              <w:rPr>
                <w:color w:val="000000"/>
              </w:rPr>
              <w:t>читель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рма Е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 xml:space="preserve">начальных классов МОУ Гимназия № 22; Котлярова Е.Н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етух А.Г.,</w:t>
              <w:br/>
              <w:t xml:space="preserve">учитель биологии МОУ Гимназия № 22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ранова Н.А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гиева М.К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арпунина Е.Н., </w:t>
              <w:br/>
              <w:t>учитель истор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зьмич С.Я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сля И.А., учитель </w:t>
              <w:br/>
              <w:t>географ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юсюкайло Т.А., учитель </w:t>
              <w:br/>
              <w:t>английского языка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Чрагян Л.Ш., учитель </w:t>
              <w:br/>
              <w:t>английского языка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Миллер Ю.А., </w:t>
              <w:br/>
              <w:t xml:space="preserve">педагог- психолог </w:t>
            </w:r>
            <w:r>
              <w:rPr>
                <w:color w:val="000000"/>
              </w:rPr>
              <w:t>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 xml:space="preserve">Егорова Л.А., учитель </w:t>
              <w:br/>
              <w:t>начальных классов МОУ Гимназия № 2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азанцева О.И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физики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анеш С.М.</w:t>
            </w:r>
            <w:r>
              <w:rPr/>
              <w:t>, у</w:t>
            </w:r>
            <w:r>
              <w:rPr>
                <w:color w:val="000000"/>
              </w:rPr>
              <w:t>читель</w:t>
            </w:r>
            <w:r>
              <w:rPr/>
              <w:t xml:space="preserve"> </w:t>
              <w:br/>
            </w:r>
            <w:r>
              <w:rPr>
                <w:color w:val="000000"/>
              </w:rPr>
              <w:t xml:space="preserve">истории и </w:t>
            </w:r>
            <w:r>
              <w:rPr/>
              <w:t xml:space="preserve"> </w:t>
            </w:r>
            <w:r>
              <w:rPr>
                <w:color w:val="000000"/>
              </w:rPr>
              <w:t>МХК МОУ СОШ № 23;</w:t>
            </w:r>
          </w:p>
          <w:p>
            <w:pPr>
              <w:pStyle w:val="Normal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алий Е.П., </w:t>
              <w:br/>
              <w:t>учитель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математики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альникова Н.П., </w:t>
              <w:br/>
              <w:t>учитель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физики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Тулбаева Е.Г., </w:t>
              <w:br/>
              <w:t>учитель</w:t>
            </w:r>
            <w:r>
              <w:rPr/>
              <w:t xml:space="preserve"> </w:t>
            </w:r>
            <w:r>
              <w:rPr>
                <w:color w:val="000000"/>
              </w:rPr>
              <w:t>музыки 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елокрыс С.К., учитель </w:t>
              <w:br/>
              <w:t xml:space="preserve">английского языка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Филягина С.В., </w:t>
              <w:br/>
              <w:t xml:space="preserve">учитель математики МОУ ООШ № 25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ибий Л.Д., </w:t>
              <w:br/>
              <w:t xml:space="preserve">учитель биологии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еккер В.А., </w:t>
              <w:br/>
              <w:t xml:space="preserve">учитель математики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Жданова Л.А., </w:t>
              <w:br/>
              <w:t xml:space="preserve">учитель математики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Панеш С.М.</w:t>
            </w:r>
            <w:r>
              <w:rPr/>
              <w:t>, у</w:t>
            </w:r>
            <w:r>
              <w:rPr>
                <w:color w:val="000000"/>
              </w:rPr>
              <w:t>читель</w:t>
            </w:r>
            <w:r>
              <w:rPr/>
              <w:t xml:space="preserve"> </w:t>
              <w:br/>
            </w:r>
            <w:r>
              <w:rPr>
                <w:color w:val="000000"/>
              </w:rPr>
              <w:t xml:space="preserve">истории и </w:t>
            </w:r>
            <w:r>
              <w:rPr/>
              <w:t xml:space="preserve"> </w:t>
            </w:r>
            <w:r>
              <w:rPr>
                <w:color w:val="000000"/>
              </w:rPr>
              <w:t>МХК МОУ СОШ № 2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4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рикливая Н.Ф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</w:t>
              <w:br/>
            </w:r>
            <w:r>
              <w:rPr>
                <w:color w:val="000000"/>
              </w:rPr>
              <w:t>начальных классов МОУ СОШ № 24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Жирнова М.Г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</w:t>
              <w:br/>
            </w:r>
            <w:r>
              <w:rPr>
                <w:color w:val="000000"/>
              </w:rPr>
              <w:t>начальных классов МОУ СОШ № 2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еучева Т.Э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психолог </w:t>
            </w:r>
            <w:r>
              <w:rPr>
                <w:color w:val="000000"/>
              </w:rPr>
              <w:t>МОУ СОШ № 24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коленко Г.А.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Учитель биологии МОУ СОШ № 2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7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дычак Н.М., </w:t>
              <w:br/>
              <w:t xml:space="preserve">учитель физики </w:t>
            </w:r>
            <w:r>
              <w:rPr>
                <w:color w:val="000000"/>
              </w:rPr>
              <w:t>МОУ ООШ № 2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Яловая М.В.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учитель ИЗО ООШ № 27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Геучеж Л.Б., учитель </w:t>
              <w:br/>
              <w:t xml:space="preserve">адыгейского языка </w:t>
            </w:r>
            <w:r>
              <w:rPr>
                <w:color w:val="000000"/>
              </w:rPr>
              <w:t>МОУ ООШ № 2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сильченко В.Э.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учитель </w:t>
              <w:br/>
              <w:t>английского языка МОУ ООШ № 2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Хапачева С.Б.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биологии </w:t>
            </w:r>
            <w:r>
              <w:rPr>
                <w:color w:val="000000"/>
              </w:rPr>
              <w:t>МОУ ООШ № 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8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олесникова Е.Н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физики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Берулько И.В.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биологии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Надежкина М.В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истории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Корнилова Э.А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математики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льясова З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аньковская Е.В., </w:t>
              <w:br/>
              <w:t xml:space="preserve">учитель технологии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Екатеринина Н.К., </w:t>
              <w:br/>
              <w:t xml:space="preserve">учитель технологии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лмазова М.Ф., </w:t>
              <w:br/>
              <w:t xml:space="preserve">учитель математики </w:t>
            </w:r>
            <w:r>
              <w:rPr>
                <w:color w:val="000000"/>
              </w:rPr>
              <w:t>МОУ СОШ № 2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Лицей № 35,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Новохатко Т.В.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,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физики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Эйхвальд А.Р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иностранн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еслер Е.Ю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апушанская М.В.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</w:t>
            </w:r>
            <w:r>
              <w:rPr>
                <w:color w:val="000000"/>
              </w:rPr>
              <w:t>читель истори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шкина Н.Ф., </w:t>
              <w:br/>
              <w:t>учитель ИЗО МОУ Лицей № 35;</w:t>
              <w:br/>
              <w:t xml:space="preserve">Уджуху М.Х., 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глийск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угова Ю.С., </w:t>
              <w:br/>
              <w:t>учитель  географи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нчар Н.И, </w:t>
              <w:br/>
              <w:t>учитель музык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трова Т.Г., </w:t>
              <w:br/>
              <w:t xml:space="preserve">учитель биологии МОУ Лицей № 35; Лебедева Г.Ю., учитель </w:t>
              <w:br/>
              <w:t>физической культуры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Русалеева Л.Ф., </w:t>
              <w:br/>
              <w:t>учитель математик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Садовников Г.А., преподаватель- организатор ОБЖ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таценко И. А., </w:t>
              <w:br/>
              <w:t>учитель математики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Малашкевич Л.Л., учитель </w:t>
              <w:br/>
              <w:t>начальных классов МОУ Лицей № 3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овская Т.И., </w:t>
              <w:br/>
              <w:t>учитель физики ГОУ АРГ;</w:t>
            </w:r>
          </w:p>
          <w:p>
            <w:pPr>
              <w:pStyle w:val="Normal"/>
              <w:rPr/>
            </w:pPr>
            <w:r>
              <w:rPr/>
              <w:t xml:space="preserve">Унарокова Ф.А., </w:t>
              <w:br/>
              <w:t>учитель физики ГОУ АРГ;</w:t>
            </w:r>
          </w:p>
          <w:p>
            <w:pPr>
              <w:pStyle w:val="Normal"/>
              <w:rPr/>
            </w:pPr>
            <w:r>
              <w:rPr/>
              <w:t xml:space="preserve">Акимова И.В., </w:t>
              <w:br/>
              <w:t>учитель химии ГОУ АРГ;</w:t>
            </w:r>
          </w:p>
          <w:p>
            <w:pPr>
              <w:pStyle w:val="Normal"/>
              <w:rPr/>
            </w:pPr>
            <w:r>
              <w:rPr/>
              <w:t>Хачмамукова Т.Н.,</w:t>
              <w:br/>
              <w:t>учитель биологии ГОУ АРГ;</w:t>
            </w:r>
          </w:p>
          <w:p>
            <w:pPr>
              <w:pStyle w:val="Normal"/>
              <w:rPr/>
            </w:pPr>
            <w:r>
              <w:rPr/>
              <w:t xml:space="preserve">Хейшхо Ш.М., </w:t>
              <w:br/>
              <w:t>учитель биологии ГОУ АРГ;</w:t>
            </w:r>
          </w:p>
          <w:p>
            <w:pPr>
              <w:pStyle w:val="Normal"/>
              <w:rPr/>
            </w:pPr>
            <w:r>
              <w:rPr/>
              <w:t xml:space="preserve">Мохова А.Д., </w:t>
              <w:br/>
              <w:t>учитель географии ГОУ АРГ;</w:t>
            </w:r>
          </w:p>
          <w:p>
            <w:pPr>
              <w:pStyle w:val="Normal"/>
              <w:rPr/>
            </w:pPr>
            <w:r>
              <w:rPr/>
              <w:t xml:space="preserve">Ененко Ж.А., </w:t>
              <w:br/>
              <w:t>учитель истории ГОУ АРГ;</w:t>
            </w:r>
          </w:p>
          <w:p>
            <w:pPr>
              <w:pStyle w:val="Normal"/>
              <w:rPr/>
            </w:pPr>
            <w:r>
              <w:rPr/>
              <w:t>Цвелиховская И.М.,</w:t>
              <w:br/>
              <w:t>учитель истории ГОУ АРГ;</w:t>
            </w:r>
          </w:p>
          <w:p>
            <w:pPr>
              <w:pStyle w:val="Normal"/>
              <w:rPr/>
            </w:pPr>
            <w:r>
              <w:rPr/>
              <w:t xml:space="preserve">Кабылбекова Ж.А.,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Хагундокова Р.К.,  </w:t>
              <w:br/>
              <w:t>учитель иностранного языка ГОУ АРГ;</w:t>
            </w:r>
          </w:p>
          <w:p>
            <w:pPr>
              <w:pStyle w:val="Normal"/>
              <w:rPr/>
            </w:pPr>
            <w:r>
              <w:rPr/>
              <w:t xml:space="preserve">Хабаху С.Г.,  </w:t>
              <w:br/>
              <w:t>учитель иностранного языка ГОУ АРГ;</w:t>
            </w:r>
          </w:p>
          <w:p>
            <w:pPr>
              <w:pStyle w:val="Normal"/>
              <w:rPr/>
            </w:pPr>
            <w:r>
              <w:rPr/>
              <w:t xml:space="preserve">Темзокова М.М., </w:t>
              <w:br/>
              <w:t>учитель адыгейского языка ГОУ АРГ;</w:t>
            </w:r>
          </w:p>
          <w:p>
            <w:pPr>
              <w:pStyle w:val="Normal"/>
              <w:rPr/>
            </w:pPr>
            <w:r>
              <w:rPr/>
              <w:t xml:space="preserve">Васильцова Н.В., </w:t>
              <w:br/>
              <w:t>учитель  труда ГОУ АРГ;</w:t>
            </w:r>
          </w:p>
          <w:p>
            <w:pPr>
              <w:pStyle w:val="Normal"/>
              <w:rPr/>
            </w:pPr>
            <w:r>
              <w:rPr/>
              <w:t xml:space="preserve">Хутых Р.Х., </w:t>
              <w:br/>
              <w:t>учитель труда ГОУ АРГ;</w:t>
            </w:r>
          </w:p>
          <w:p>
            <w:pPr>
              <w:pStyle w:val="Normal"/>
              <w:rPr/>
            </w:pPr>
            <w:r>
              <w:rPr/>
              <w:t xml:space="preserve">Кийко Н.В., </w:t>
              <w:br/>
              <w:t>учитель музыки ГОУ АРГ;</w:t>
            </w:r>
          </w:p>
          <w:p>
            <w:pPr>
              <w:pStyle w:val="Normal"/>
              <w:rPr/>
            </w:pPr>
            <w:r>
              <w:rPr/>
              <w:t>Блягоз М.А.,</w:t>
              <w:br/>
              <w:t>учитель адыгейского языка ГОУ АРГ;</w:t>
            </w:r>
          </w:p>
          <w:p>
            <w:pPr>
              <w:pStyle w:val="Normal"/>
              <w:rPr/>
            </w:pPr>
            <w:r>
              <w:rPr/>
              <w:t xml:space="preserve">Напцок Б.Б., </w:t>
              <w:br/>
              <w:t>учитель адыгейского  языка ГОУ АРГ;</w:t>
            </w:r>
          </w:p>
          <w:p>
            <w:pPr>
              <w:pStyle w:val="Normal"/>
              <w:rPr/>
            </w:pPr>
            <w:r>
              <w:rPr/>
              <w:t xml:space="preserve">Емтыль Ю.А., </w:t>
              <w:br/>
              <w:t>учитель истории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гу С.Х., учитель  </w:t>
              <w:br/>
              <w:t>иностранного  языка МОУ СОШ № 1;</w:t>
            </w:r>
          </w:p>
          <w:p>
            <w:pPr>
              <w:pStyle w:val="Normal"/>
              <w:rPr/>
            </w:pPr>
            <w:r>
              <w:rPr/>
              <w:t xml:space="preserve">Схарвалок З.А., учитель </w:t>
              <w:br/>
              <w:t xml:space="preserve">иностранного  языка МОУ СОШ № 1;   </w:t>
            </w:r>
          </w:p>
          <w:p>
            <w:pPr>
              <w:pStyle w:val="Normal"/>
              <w:rPr/>
            </w:pPr>
            <w:r>
              <w:rPr/>
              <w:t xml:space="preserve">Схашок М.И., учитель  иностранного 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еренук М.А., учитель  </w:t>
              <w:br/>
              <w:t xml:space="preserve">иностранного  языка МОУ СОШ № 1;  </w:t>
            </w:r>
          </w:p>
          <w:p>
            <w:pPr>
              <w:pStyle w:val="Normal"/>
              <w:rPr/>
            </w:pPr>
            <w:r>
              <w:rPr/>
              <w:t xml:space="preserve">Хакуз М.А., </w:t>
              <w:br/>
              <w:t>учитель  ИЗО МОУ СОШ № 1;</w:t>
            </w:r>
          </w:p>
          <w:p>
            <w:pPr>
              <w:pStyle w:val="Normal"/>
              <w:rPr/>
            </w:pPr>
            <w:r>
              <w:rPr/>
              <w:t xml:space="preserve">Наток З.Х.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>Цику М.К.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Зекох С.Ш., учитель </w:t>
              <w:br/>
              <w:t>адыгейск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Цику А.Х., учитель </w:t>
              <w:br/>
              <w:t xml:space="preserve">немецко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аззо Ю. А., 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>Вайкок Х.Ш.,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едж А. Д.,  учитель  </w:t>
              <w:br/>
              <w:t xml:space="preserve">трудового обучения МОУ СОШ № 2; </w:t>
            </w:r>
          </w:p>
          <w:p>
            <w:pPr>
              <w:pStyle w:val="Normal"/>
              <w:rPr/>
            </w:pPr>
            <w:r>
              <w:rPr/>
              <w:t xml:space="preserve">Мугу Л. И., </w:t>
            </w:r>
            <w:r>
              <w:rPr>
                <w:color w:val="000000"/>
              </w:rPr>
              <w:t xml:space="preserve">учитель </w:t>
              <w:br/>
              <w:t>начальных классов</w:t>
            </w:r>
            <w:r>
              <w:rPr/>
              <w:t xml:space="preserve"> МОУ СОШ № 2;</w:t>
              <w:br/>
              <w:t xml:space="preserve">Тлехатук М. Х., </w:t>
              <w:br/>
              <w:t>учитель  труда МОУ СОШ № 2;</w:t>
            </w:r>
          </w:p>
          <w:p>
            <w:pPr>
              <w:pStyle w:val="Normal"/>
              <w:rPr/>
            </w:pPr>
            <w:r>
              <w:rPr/>
              <w:t xml:space="preserve">Мугу Р.Ю., </w:t>
              <w:br/>
              <w:t xml:space="preserve">учитель ИЗО МОУ СОШ № 2; </w:t>
            </w:r>
          </w:p>
          <w:p>
            <w:pPr>
              <w:pStyle w:val="Normal"/>
              <w:rPr/>
            </w:pPr>
            <w:r>
              <w:rPr/>
              <w:t xml:space="preserve">Беретарь  Ф.А., учитель 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Джамирзе А.Г., </w:t>
              <w:br/>
              <w:t xml:space="preserve">учитель  музыки МОУ СОШ № 2;  Гадагатель  С.Х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Г.И.,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Сташ Н.Х., </w:t>
              <w:br/>
              <w:t xml:space="preserve">учитель   физики МОУ СОШ № 2; </w:t>
            </w:r>
          </w:p>
          <w:p>
            <w:pPr>
              <w:pStyle w:val="Normal"/>
              <w:rPr/>
            </w:pPr>
            <w:r>
              <w:rPr/>
              <w:t xml:space="preserve">Тлецери М.Ю., </w:t>
              <w:br/>
              <w:t>учитель  ИЗО МОУ СОШ № 2;</w:t>
            </w:r>
          </w:p>
          <w:p>
            <w:pPr>
              <w:pStyle w:val="Normal"/>
              <w:rPr/>
            </w:pPr>
            <w:r>
              <w:rPr/>
              <w:t xml:space="preserve">Кабертай А.Е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аж М.С., учитель  </w:t>
              <w:br/>
              <w:t>начальных  классов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агатель Э.А., учитель  </w:t>
              <w:br/>
              <w:t>иностранного языка  МОУ СОШ № 3;</w:t>
            </w:r>
          </w:p>
          <w:p>
            <w:pPr>
              <w:pStyle w:val="Normal"/>
              <w:rPr/>
            </w:pPr>
            <w:r>
              <w:rPr/>
              <w:t xml:space="preserve">Хаджебиекова Г.А., </w:t>
              <w:br/>
              <w:t>учитель биологии МОУ СОШ № 3;</w:t>
            </w:r>
          </w:p>
          <w:p>
            <w:pPr>
              <w:pStyle w:val="Normal"/>
              <w:rPr/>
            </w:pPr>
            <w:r>
              <w:rPr/>
              <w:t>Шехель С.Г.,</w:t>
              <w:br/>
              <w:t>учитель   химии МОУ СОШ № 3;</w:t>
            </w:r>
          </w:p>
          <w:p>
            <w:pPr>
              <w:pStyle w:val="Normal"/>
              <w:rPr/>
            </w:pPr>
            <w:r>
              <w:rPr/>
              <w:t xml:space="preserve">Тлецери С.Я., </w:t>
              <w:br/>
              <w:t>учитель  физики МОУ СОШ № 3;</w:t>
            </w:r>
          </w:p>
          <w:p>
            <w:pPr>
              <w:pStyle w:val="Normal"/>
              <w:rPr/>
            </w:pPr>
            <w:r>
              <w:rPr/>
              <w:t xml:space="preserve">Гатагу А.А., учитель  </w:t>
              <w:br/>
              <w:t>начальных классов МОУ СОШ № 3;</w:t>
              <w:br/>
              <w:t xml:space="preserve">Тлиап Ф.К., учитель 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Хут С.Ч., </w:t>
              <w:br/>
              <w:t xml:space="preserve">психолог МОУ СОШ № 3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Ешугова С.С., учитель </w:t>
              <w:br/>
              <w:t>немецкого языка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еуш  Р.Н., учитель  </w:t>
              <w:br/>
              <w:t xml:space="preserve">иностранного  языка  МОУ СОШ № 4; </w:t>
            </w:r>
          </w:p>
          <w:p>
            <w:pPr>
              <w:pStyle w:val="Normal"/>
              <w:rPr/>
            </w:pPr>
            <w:r>
              <w:rPr/>
              <w:t xml:space="preserve">Хадагатле Р.С., </w:t>
              <w:br/>
              <w:t xml:space="preserve">учитель химии МОУ СОШ № 4; </w:t>
            </w:r>
          </w:p>
          <w:p>
            <w:pPr>
              <w:pStyle w:val="Normal"/>
              <w:rPr/>
            </w:pPr>
            <w:r>
              <w:rPr/>
              <w:t xml:space="preserve">Хуако Ф.М., учитель </w:t>
              <w:br/>
              <w:t>иностранн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Нехай  М.Х., </w:t>
              <w:br/>
              <w:t>учитель  музыки МОУ СОШ № 4;</w:t>
            </w:r>
          </w:p>
          <w:p>
            <w:pPr>
              <w:pStyle w:val="Normal"/>
              <w:rPr/>
            </w:pPr>
            <w:r>
              <w:rPr/>
              <w:t xml:space="preserve">Тлехас  Ф.Н., </w:t>
              <w:br/>
              <w:t>библиотекарь МОУ СОШ № 4;</w:t>
            </w:r>
          </w:p>
          <w:p>
            <w:pPr>
              <w:pStyle w:val="Normal"/>
              <w:rPr/>
            </w:pPr>
            <w:r>
              <w:rPr/>
              <w:t xml:space="preserve">Хуако Ф.Х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Ханахок М.Т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Блягоз  Ф.К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апецежук Н.Ю., учитель </w:t>
              <w:br/>
              <w:t xml:space="preserve">начальных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Карашок С.Р. учитель </w:t>
              <w:br/>
              <w:t xml:space="preserve">начальных классов МОУ СОШ № 5; </w:t>
            </w:r>
          </w:p>
          <w:p>
            <w:pPr>
              <w:pStyle w:val="Normal"/>
              <w:rPr/>
            </w:pPr>
            <w:r>
              <w:rPr/>
              <w:t xml:space="preserve">Паранук О.М., </w:t>
              <w:br/>
              <w:t xml:space="preserve">учитель  технологии МОУ СОШ № 5; </w:t>
            </w:r>
          </w:p>
          <w:p>
            <w:pPr>
              <w:pStyle w:val="Normal"/>
              <w:rPr/>
            </w:pPr>
            <w:r>
              <w:rPr/>
              <w:t>Богомолова О.В.,</w:t>
              <w:br/>
              <w:t>учитель  географии МОУ СОШ № 5;</w:t>
            </w:r>
          </w:p>
          <w:p>
            <w:pPr>
              <w:pStyle w:val="Normal"/>
              <w:rPr/>
            </w:pPr>
            <w:r>
              <w:rPr/>
              <w:t xml:space="preserve">Тлехуч Р.М., </w:t>
              <w:br/>
              <w:t>библиотекарь МОУ СОШ № 5;</w:t>
            </w:r>
          </w:p>
          <w:p>
            <w:pPr>
              <w:pStyle w:val="Normal"/>
              <w:rPr/>
            </w:pPr>
            <w:r>
              <w:rPr/>
              <w:t>Хуако Р.А.,</w:t>
              <w:br/>
              <w:t>учитель  физкультуры МОУ СОШ№ 5;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  <w:highlight w:val="cyan"/>
        </w:rPr>
      </w:pPr>
      <w:r>
        <w:rPr>
          <w:b/>
          <w:bCs/>
          <w:color w:val="000000"/>
          <w:highlight w:val="cyan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color w:val="000000"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 биологии  в 2010  году  </w:t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6"/>
        <w:gridCol w:w="2988"/>
        <w:gridCol w:w="4661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У-ПП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6"/>
                <w:szCs w:val="26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6"/>
                <w:szCs w:val="26"/>
              </w:rPr>
              <w:t>ОУ-ППЭ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6"/>
                <w:szCs w:val="26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 w:bidi="zxx"/>
              </w:rPr>
              <w:t xml:space="preserve">МОУ </w:t>
            </w:r>
            <w:r>
              <w:rPr>
                <w:sz w:val="26"/>
                <w:szCs w:val="26"/>
                <w:lang w:val="ru-RU"/>
              </w:rPr>
              <w:t xml:space="preserve">СОШ № 8  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  <w:lang w:val="ru-RU" w:bidi="zxx"/>
              </w:rPr>
              <w:t xml:space="preserve">м. В.Солдатенко,  </w:t>
            </w:r>
          </w:p>
          <w:p>
            <w:pPr>
              <w:pStyle w:val="Style18"/>
              <w:rPr>
                <w:sz w:val="26"/>
                <w:szCs w:val="26"/>
                <w:lang w:val="ru-RU" w:bidi="zxx"/>
              </w:rPr>
            </w:pPr>
            <w:r>
              <w:rPr>
                <w:sz w:val="26"/>
                <w:szCs w:val="26"/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sz w:val="26"/>
                <w:szCs w:val="26"/>
                <w:lang w:val="zxx" w:eastAsia="zxx" w:bidi="zxx"/>
              </w:rPr>
              <w:t>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Васильев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истори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;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Терехова Л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</w:p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трудового обучения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;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Гусаро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ИЗО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;</w:t>
            </w:r>
          </w:p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Криволапова И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П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начальных классов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;</w:t>
            </w:r>
          </w:p>
          <w:p>
            <w:pPr>
              <w:pStyle w:val="Style18"/>
              <w:snapToGrid w:val="false"/>
              <w:rPr/>
            </w:pPr>
            <w:r>
              <w:rPr>
                <w:bCs/>
                <w:lang w:val="zxx" w:eastAsia="zxx" w:bidi="zxx"/>
              </w:rPr>
              <w:t>Васильева Н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,</w:t>
            </w:r>
          </w:p>
          <w:p>
            <w:pPr>
              <w:pStyle w:val="Style18"/>
              <w:snapToGrid w:val="false"/>
              <w:rPr>
                <w:lang w:val="ru-RU" w:eastAsia="zxx" w:bidi="zxx"/>
              </w:rPr>
            </w:pPr>
            <w:r>
              <w:rPr>
                <w:lang w:val="zxx" w:eastAsia="zxx" w:bidi="zxx"/>
              </w:rPr>
              <w:t>учитель истори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8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  <w:lang w:val="ru-RU" w:eastAsia="zxx" w:bidi="zxx"/>
              </w:rPr>
            </w:pPr>
            <w:r>
              <w:rPr>
                <w:color w:val="000000"/>
                <w:sz w:val="26"/>
                <w:szCs w:val="26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МОУ </w:t>
            </w:r>
            <w:r>
              <w:rPr>
                <w:sz w:val="26"/>
                <w:szCs w:val="26"/>
              </w:rPr>
              <w:t xml:space="preserve">СОШ № 10, </w:t>
            </w:r>
          </w:p>
          <w:p>
            <w:pPr>
              <w:pStyle w:val="Normal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 xml:space="preserve">ст. </w:t>
            </w:r>
            <w:r>
              <w:rPr>
                <w:rFonts w:eastAsia="Lucida Sans Unicode" w:cs="Tahoma"/>
                <w:color w:val="000000"/>
                <w:sz w:val="26"/>
                <w:szCs w:val="26"/>
                <w:lang w:val="zxx" w:eastAsia="zxx" w:bidi="zxx"/>
              </w:rPr>
              <w:t>Дондуковск</w:t>
            </w:r>
            <w:r>
              <w:rPr>
                <w:rFonts w:eastAsia="Lucida Sans Unicode" w:cs="Tahoma"/>
                <w:color w:val="000000"/>
                <w:sz w:val="26"/>
                <w:szCs w:val="26"/>
                <w:lang w:eastAsia="zxx" w:bidi="zxx"/>
              </w:rPr>
              <w:t xml:space="preserve">ая,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Гиагинский 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Голубева З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 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bCs/>
                <w:lang w:val="zxx" w:eastAsia="zxx" w:bidi="zxx"/>
              </w:rPr>
              <w:t>Плахотникова И</w:t>
            </w:r>
            <w:r>
              <w:rPr>
                <w:bCs/>
                <w:lang w:eastAsia="zxx" w:bidi="zxx"/>
              </w:rPr>
              <w:t>.</w:t>
            </w:r>
            <w:r>
              <w:rPr>
                <w:bCs/>
                <w:lang w:val="zxx" w:eastAsia="zxx" w:bidi="zxx"/>
              </w:rPr>
              <w:t>А,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eastAsia="zxx" w:bidi="zxx"/>
              </w:rPr>
              <w:br/>
            </w:r>
            <w:r>
              <w:rPr>
                <w:lang w:val="zxx" w:eastAsia="zxx" w:bidi="zxx"/>
              </w:rPr>
              <w:t>учитель ИЗО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10</w:t>
            </w:r>
            <w:r>
              <w:rPr>
                <w:lang w:eastAsia="zxx" w:bidi="zxx"/>
              </w:rPr>
              <w:t>;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lang w:eastAsia="zxx" w:bidi="zxx"/>
              </w:rPr>
              <w:br/>
            </w:r>
            <w:r>
              <w:rPr>
                <w:bCs/>
                <w:lang w:val="zxx" w:eastAsia="zxx" w:bidi="zxx"/>
              </w:rPr>
              <w:t>Шипова Н</w:t>
            </w:r>
            <w:r>
              <w:rPr>
                <w:bCs/>
                <w:lang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eastAsia="zxx" w:bidi="zxx"/>
              </w:rPr>
              <w:br/>
            </w:r>
            <w:r>
              <w:rPr>
                <w:lang w:val="zxx" w:eastAsia="zxx" w:bidi="zxx"/>
              </w:rPr>
              <w:t>педагог-психолог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МОУ СОШ №</w:t>
            </w:r>
            <w:r>
              <w:rPr>
                <w:lang w:eastAsia="zxx" w:bidi="zxx"/>
              </w:rPr>
              <w:t xml:space="preserve"> </w:t>
            </w:r>
            <w:r>
              <w:rPr>
                <w:lang w:val="zxx" w:eastAsia="zxx" w:bidi="zxx"/>
              </w:rPr>
              <w:t>10</w:t>
            </w:r>
            <w:r>
              <w:rPr>
                <w:lang w:eastAsia="zxx" w:bidi="zxx"/>
              </w:rPr>
              <w:t>;</w:t>
            </w:r>
          </w:p>
          <w:p>
            <w:pPr>
              <w:pStyle w:val="Style18"/>
              <w:rPr>
                <w:bCs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Шишел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10</w:t>
            </w:r>
            <w:r>
              <w:rPr>
                <w:rFonts w:cs="Times New Roman"/>
                <w:lang w:val="ru-RU" w:eastAsia="zxx" w:bidi="zxx"/>
              </w:rPr>
              <w:t>;</w:t>
            </w:r>
            <w:r>
              <w:rPr>
                <w:rFonts w:cs="Times New Roman"/>
                <w:lang w:val="zxx" w:eastAsia="zxx" w:bidi="zxx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color w:val="000000"/>
                <w:sz w:val="26"/>
                <w:szCs w:val="26"/>
                <w:lang w:val="ru-RU" w:eastAsia="zxx" w:bidi="zxx"/>
              </w:rPr>
            </w:pPr>
            <w:r>
              <w:rPr>
                <w:bCs/>
                <w:color w:val="000000"/>
                <w:sz w:val="26"/>
                <w:szCs w:val="26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ехабль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Шикова  З.М., учитель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/>
                <w:lang w:val="ru-RU"/>
              </w:rPr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Кидакоева А.К., учитель </w:t>
              <w:br/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 xml:space="preserve">Мамрукова Ф.А.,учитель </w:t>
              <w:br/>
              <w:t>начальных классов МОУ СОШ № 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едзева Р.Х., 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итель  истории МОУ СОШ № 1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ело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шина Н.А.,  учитель  </w:t>
              <w:br/>
              <w:t>начальных 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 учитель  </w:t>
              <w:br/>
              <w:t>начальных  классов МОУ СОШ № 4;</w:t>
            </w:r>
          </w:p>
          <w:p>
            <w:pPr>
              <w:pStyle w:val="Normal"/>
              <w:rPr/>
            </w:pPr>
            <w:r>
              <w:rPr/>
              <w:t>Ляликов А.Н.,</w:t>
              <w:br/>
              <w:t>учитель ОБЖ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>Тхамафокова С.П.,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Лактионова О.В.,  учитель  </w:t>
              <w:br/>
              <w:t xml:space="preserve">начальных  классов МОУ СОШ № 4; Минакова Т.А.,  учитель  </w:t>
              <w:br/>
              <w:t xml:space="preserve">начальных  классов МОУ СОШ № 4; </w:t>
            </w:r>
          </w:p>
          <w:p>
            <w:pPr>
              <w:pStyle w:val="Normal"/>
              <w:rPr/>
            </w:pPr>
            <w:r>
              <w:rPr/>
              <w:t>Дубровина З.В.</w:t>
            </w:r>
          </w:p>
          <w:p>
            <w:pPr>
              <w:pStyle w:val="Normal"/>
              <w:rPr/>
            </w:pPr>
            <w:r>
              <w:rPr/>
              <w:t>учитель ИЗО МОУ СОШ № 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Русанец П.А., </w:t>
              <w:br/>
              <w:t>учитель истории МОУ СОШ № 5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Тульс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ич Е.И., </w:t>
              <w:br/>
              <w:t>заместитель директора по УВР, 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Никулина О.А., 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Должикова З. П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Ботанова О.П., </w:t>
              <w:br/>
              <w:t>учитель информатики МОУ СОШ № 1;</w:t>
            </w:r>
          </w:p>
          <w:p>
            <w:pPr>
              <w:pStyle w:val="Normal"/>
              <w:rPr/>
            </w:pPr>
            <w:r>
              <w:rPr/>
              <w:t xml:space="preserve">Куликовский В. Ф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Синькова З.В., учитель </w:t>
              <w:b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Булашенко Н.Н., учитель </w:t>
              <w:br/>
              <w:t xml:space="preserve">физической культуры МОУ СОШ № 1;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Абадзех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Ю. Е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Энцмингер В. Н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иначкина Н. В., учитель </w:t>
              <w:b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Побед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ина И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Повненькая И. Б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Землякова З. А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Арутюнова А. Р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Курджип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емшаева З.А., заместитель </w:t>
              <w:br/>
              <w:t>директора по УВР МОУ СОШ № 6;</w:t>
            </w:r>
          </w:p>
          <w:p>
            <w:pPr>
              <w:pStyle w:val="Normal"/>
              <w:rPr/>
            </w:pPr>
            <w:r>
              <w:rPr/>
              <w:t xml:space="preserve">Шульга И.В., </w:t>
              <w:br/>
              <w:t>учитель физики МОУ СОШ № 6;</w:t>
            </w:r>
          </w:p>
          <w:p>
            <w:pPr>
              <w:pStyle w:val="Normal"/>
              <w:rPr/>
            </w:pPr>
            <w:r>
              <w:rPr/>
              <w:t xml:space="preserve">Уразова Е. Н., учитель </w:t>
              <w:br/>
              <w:t>начальных классов МОУ СОШ № 6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8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. Шунту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юнер Т.Г., </w:t>
              <w:br/>
              <w:t>заместитель директора по УВР,</w:t>
            </w:r>
          </w:p>
          <w:p>
            <w:pPr>
              <w:pStyle w:val="Normal"/>
              <w:rPr/>
            </w:pPr>
            <w:r>
              <w:rPr/>
              <w:t>учитель  математики МОУ СОШ № 8;</w:t>
            </w:r>
          </w:p>
          <w:p>
            <w:pPr>
              <w:pStyle w:val="Normal"/>
              <w:rPr/>
            </w:pPr>
            <w:r>
              <w:rPr/>
              <w:t xml:space="preserve">Орлова Т.М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Кричевцова Л.А., учитель </w:t>
              <w:br/>
              <w:t>начальных классов МОУ СОШ № 8;</w:t>
            </w:r>
          </w:p>
          <w:p>
            <w:pPr>
              <w:pStyle w:val="Normal"/>
              <w:rPr/>
            </w:pPr>
            <w:r>
              <w:rPr/>
              <w:t xml:space="preserve">Смирнова М.М., учитель </w:t>
              <w:br/>
              <w:t>начальных классов МОУ СОШ № 8;</w:t>
            </w:r>
          </w:p>
        </w:tc>
      </w:tr>
      <w:tr>
        <w:trPr>
          <w:trHeight w:val="8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9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Первомайский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кина Е.И., </w:t>
              <w:br/>
              <w:t xml:space="preserve">заместитель директора по УВР, </w:t>
              <w:br/>
              <w:t>учитель физики МОУ СОШ № 9;</w:t>
            </w:r>
          </w:p>
          <w:p>
            <w:pPr>
              <w:pStyle w:val="Normal"/>
              <w:rPr/>
            </w:pPr>
            <w:r>
              <w:rPr/>
              <w:t xml:space="preserve">Ракова А.В., </w:t>
              <w:br/>
              <w:t>учитель информатики МОУ СОШ № 9;</w:t>
            </w:r>
          </w:p>
          <w:p>
            <w:pPr>
              <w:pStyle w:val="Normal"/>
              <w:rPr/>
            </w:pPr>
            <w:r>
              <w:rPr/>
              <w:t xml:space="preserve">Викторова Т.Н.,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Каменномостский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С.М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, </w:t>
              <w:br/>
              <w:t>учитель ИЗО и черчения МОУ СОШ № 11;</w:t>
            </w:r>
          </w:p>
          <w:p>
            <w:pPr>
              <w:pStyle w:val="Normal"/>
              <w:rPr/>
            </w:pPr>
            <w:r>
              <w:rPr/>
              <w:t xml:space="preserve">Малявко Л.А., учитель </w:t>
              <w:br/>
              <w:t xml:space="preserve">начальных классов МОУ СОШ № 11; </w:t>
            </w:r>
          </w:p>
          <w:p>
            <w:pPr>
              <w:pStyle w:val="Normal"/>
              <w:rPr/>
            </w:pPr>
            <w:r>
              <w:rPr/>
              <w:t xml:space="preserve">Фоменко Н.В., </w:t>
              <w:br/>
              <w:t xml:space="preserve">психолог МОУ СОШ № 11;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Кужор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щенко Е. В., учитель </w:t>
              <w:br/>
              <w:t>начальных классов МОУ СОШ № 12;</w:t>
            </w:r>
          </w:p>
          <w:p>
            <w:pPr>
              <w:pStyle w:val="Normal"/>
              <w:rPr/>
            </w:pPr>
            <w:r>
              <w:rPr/>
              <w:t xml:space="preserve">Старушко А.В., учитель </w:t>
              <w:br/>
              <w:t>ОБЖ и технологии МОУ СОШ № 12;</w:t>
            </w:r>
          </w:p>
          <w:p>
            <w:pPr>
              <w:pStyle w:val="Normal"/>
              <w:rPr/>
            </w:pPr>
            <w:r>
              <w:rPr/>
              <w:t xml:space="preserve">Генералова Е.В., </w:t>
              <w:br/>
              <w:t>учитель истории МОУ СОШ № 12;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ООШ № 1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. Шаумя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негова Н.И., учитель </w:t>
              <w:b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Бажакина Н.В. 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4;</w:t>
            </w:r>
          </w:p>
          <w:p>
            <w:pPr>
              <w:pStyle w:val="Normal"/>
              <w:rPr/>
            </w:pPr>
            <w:r>
              <w:rPr/>
              <w:t xml:space="preserve">Текнеджян А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ООШ № 14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5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Хамыш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Н. В., </w:t>
              <w:br/>
              <w:t>учитель МХК МОУ СОШ № 15;</w:t>
            </w:r>
          </w:p>
          <w:p>
            <w:pPr>
              <w:pStyle w:val="Normal"/>
              <w:rPr/>
            </w:pPr>
            <w:r>
              <w:rPr/>
              <w:t xml:space="preserve">Смородская С. В., учитель </w:t>
              <w:br/>
              <w:t>физической культуры МОУ СОШ № 15;</w:t>
            </w:r>
          </w:p>
          <w:p>
            <w:pPr>
              <w:pStyle w:val="Normal"/>
              <w:rPr/>
            </w:pPr>
            <w:r>
              <w:rPr/>
              <w:t xml:space="preserve">Комок Е. П.,  </w:t>
              <w:br/>
              <w:t>учитель истории МОУ СОШ № 15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Тульс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шова Т.И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Петренко А.П., </w:t>
              <w:br/>
              <w:t>учитель технологии МОУ СОШ № 16;</w:t>
            </w:r>
          </w:p>
          <w:p>
            <w:pPr>
              <w:pStyle w:val="Normal"/>
              <w:rPr/>
            </w:pPr>
            <w:r>
              <w:rPr/>
              <w:t xml:space="preserve">Курченко Г.П., </w:t>
              <w:br/>
              <w:t>учитель истории МОУ СОШ № 16;</w:t>
            </w:r>
          </w:p>
          <w:p>
            <w:pPr>
              <w:pStyle w:val="Normal"/>
              <w:rPr/>
            </w:pPr>
            <w:r>
              <w:rPr/>
              <w:t xml:space="preserve">Володина О.Б., учитель </w:t>
              <w:br/>
              <w:t>начальных классов МОУ СОШ № 16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9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 Северо-Восточные Сады, 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юхов А. В., </w:t>
              <w:br/>
              <w:t>учитель ОБЖ  МОУ СОШ № 19;</w:t>
            </w:r>
          </w:p>
          <w:p>
            <w:pPr>
              <w:pStyle w:val="Normal"/>
              <w:rPr/>
            </w:pPr>
            <w:r>
              <w:rPr/>
              <w:t xml:space="preserve">Джаримок З. А., </w:t>
              <w:br/>
              <w:t>учитель истории МОУ СОШ № 19;</w:t>
            </w:r>
          </w:p>
          <w:p>
            <w:pPr>
              <w:pStyle w:val="Normal"/>
              <w:rPr/>
            </w:pPr>
            <w:r>
              <w:rPr/>
              <w:t xml:space="preserve">Авакян Н. Ю., </w:t>
              <w:br/>
              <w:t>учитель истории  МОУ СОШ № 19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2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Трехре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с А. М., учитель </w:t>
              <w:br/>
              <w:t>физической культуры МОУ СОШ № 23;</w:t>
            </w:r>
          </w:p>
          <w:p>
            <w:pPr>
              <w:pStyle w:val="Normal"/>
              <w:rPr/>
            </w:pPr>
            <w:r>
              <w:rPr/>
              <w:t xml:space="preserve">Кушнарев А. Г., </w:t>
              <w:br/>
              <w:t xml:space="preserve">учитель истории МОУ СОШ № 23; Кулишенко С.Н., </w:t>
              <w:br/>
              <w:t>учитель технологии МОУ СОШ № 23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7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Эне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чмиз З.А., </w:t>
              <w:br/>
              <w:t>учитель ОБЖ  МОУ СОШ № 3;</w:t>
            </w:r>
          </w:p>
          <w:p>
            <w:pPr>
              <w:pStyle w:val="Normal"/>
              <w:rPr/>
            </w:pPr>
            <w:r>
              <w:rPr/>
              <w:t xml:space="preserve">Едиджи С.Д., </w:t>
              <w:br/>
              <w:t>учитель ОБЖ МОУ СОШ № 13;</w:t>
            </w:r>
          </w:p>
          <w:p>
            <w:pPr>
              <w:pStyle w:val="Normal"/>
              <w:rPr/>
            </w:pPr>
            <w:r>
              <w:rPr/>
              <w:t xml:space="preserve">Солонина О.П., </w:t>
              <w:br/>
              <w:t>учитель физкультуры МОУ СОШ №13;</w:t>
            </w:r>
          </w:p>
          <w:p>
            <w:pPr>
              <w:pStyle w:val="Normal"/>
              <w:rPr/>
            </w:pPr>
            <w:r>
              <w:rPr/>
              <w:t xml:space="preserve">Гонежукова И.М., </w:t>
              <w:br/>
              <w:t>учитель истории МОУ СОШ №14;</w:t>
            </w:r>
          </w:p>
          <w:p>
            <w:pPr>
              <w:pStyle w:val="Normal"/>
              <w:rPr/>
            </w:pPr>
            <w:r>
              <w:rPr/>
              <w:t xml:space="preserve">Прокуда О.И., </w:t>
              <w:br/>
              <w:t>учитель математики МОУ СОШ №14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Ассокол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тыль Р.Х., </w:t>
              <w:b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Хатко М.Б., </w:t>
              <w:br/>
              <w:t>психолог МОУ СОШ № 2;</w:t>
            </w:r>
          </w:p>
          <w:p>
            <w:pPr>
              <w:pStyle w:val="Normal"/>
              <w:rPr/>
            </w:pPr>
            <w:r>
              <w:rPr/>
              <w:t xml:space="preserve">Шхалахова С.А., учитель </w:t>
              <w:br/>
              <w:t xml:space="preserve">начальных классов МОУ СОШ № 2; </w:t>
              <w:br/>
              <w:t xml:space="preserve">Чениб Н.Д., </w:t>
              <w:br/>
              <w:t>воспитатель ГПД МОУ СОШ № 2;</w:t>
            </w:r>
          </w:p>
          <w:p>
            <w:pPr>
              <w:pStyle w:val="Normal"/>
              <w:rPr/>
            </w:pPr>
            <w:r>
              <w:rPr/>
              <w:t xml:space="preserve">Богус Ф.Н., </w:t>
              <w:br/>
              <w:t>социальный педагог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Н.К., 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Богус Э.Х., учитель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ачак А.А., </w:t>
              <w:br/>
              <w:t>учитель истории МОУ СОШ № 2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Габ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четль И.А., </w:t>
              <w:br/>
              <w:t>учитель истории МОУ СОШ № 6;</w:t>
            </w:r>
          </w:p>
          <w:p>
            <w:pPr>
              <w:pStyle w:val="Normal"/>
              <w:rPr/>
            </w:pPr>
            <w:r>
              <w:rPr/>
              <w:t xml:space="preserve">Теучеж Ф.Х.., учитель </w:t>
              <w:br/>
              <w:t>английс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Кат М.А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Панеш Э.А., учитель </w:t>
              <w:br/>
              <w:t>начальных классов МОУ СОШ № 6;</w:t>
            </w:r>
          </w:p>
          <w:p>
            <w:pPr>
              <w:pStyle w:val="Normal"/>
              <w:rPr/>
            </w:pPr>
            <w:r>
              <w:rPr/>
              <w:t xml:space="preserve">Кат Т.Т., </w:t>
              <w:br/>
              <w:t>учитель истории  МОУ СОШ № 6;</w:t>
            </w:r>
          </w:p>
          <w:p>
            <w:pPr>
              <w:pStyle w:val="Normal"/>
              <w:rPr/>
            </w:pPr>
            <w:r>
              <w:rPr/>
              <w:t xml:space="preserve">Сташ Х.И., </w:t>
              <w:br/>
              <w:t>учитель музыки МОУ СОШ № 6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. А.Хатк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Хатажука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а Э.К.,</w:t>
            </w:r>
          </w:p>
          <w:p>
            <w:pPr>
              <w:pStyle w:val="Normal"/>
              <w:rPr/>
            </w:pPr>
            <w:r>
              <w:rPr/>
              <w:t>учительИЗО МОУ СОШ № 6;</w:t>
            </w:r>
          </w:p>
          <w:p>
            <w:pPr>
              <w:pStyle w:val="Normal"/>
              <w:rPr/>
            </w:pPr>
            <w:r>
              <w:rPr/>
              <w:t xml:space="preserve">Цеева Н.А., учитель </w:t>
              <w:br/>
              <w:t>русского языка МОУ СОШ № 6;</w:t>
            </w:r>
          </w:p>
          <w:p>
            <w:pPr>
              <w:pStyle w:val="Normal"/>
              <w:rPr/>
            </w:pPr>
            <w:r>
              <w:rPr/>
              <w:t>Батова М.А., учитель</w:t>
            </w:r>
          </w:p>
          <w:p>
            <w:pPr>
              <w:pStyle w:val="Normal"/>
              <w:rPr/>
            </w:pPr>
            <w:r>
              <w:rPr/>
              <w:t>истории МОУ СОШ № 6;</w:t>
            </w:r>
          </w:p>
          <w:p>
            <w:pPr>
              <w:pStyle w:val="Normal"/>
              <w:rPr/>
            </w:pPr>
            <w:r>
              <w:rPr/>
              <w:t>Хамхокова Р.К.,</w:t>
            </w:r>
          </w:p>
          <w:p>
            <w:pPr>
              <w:pStyle w:val="Normal"/>
              <w:rPr/>
            </w:pPr>
            <w:r>
              <w:rPr/>
              <w:t>учитель музыки  МОУ СОШ № 6;</w:t>
            </w:r>
          </w:p>
          <w:p>
            <w:pPr>
              <w:pStyle w:val="Normal"/>
              <w:rPr/>
            </w:pPr>
            <w:r>
              <w:rPr/>
              <w:t>Уракова А.Т.</w:t>
            </w:r>
          </w:p>
          <w:p>
            <w:pPr>
              <w:pStyle w:val="Normal"/>
              <w:rPr/>
            </w:pPr>
            <w:r>
              <w:rPr/>
              <w:t>Учитель математики МОУ СОШ № 6;</w:t>
            </w:r>
          </w:p>
          <w:p>
            <w:pPr>
              <w:pStyle w:val="Normal"/>
              <w:rPr/>
            </w:pPr>
            <w:r>
              <w:rPr/>
              <w:t>Хачемизова Ф.К.,</w:t>
            </w:r>
          </w:p>
          <w:p>
            <w:pPr>
              <w:pStyle w:val="Normal"/>
              <w:rPr/>
            </w:pPr>
            <w:r>
              <w:rPr/>
              <w:t>учитель этики МОУ СОШ № 6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Пшиз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 район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пачева Л.Д., </w:t>
              <w:br/>
              <w:t>учитель ИЗО МОУ СОШ № 11;</w:t>
            </w:r>
          </w:p>
          <w:p>
            <w:pPr>
              <w:pStyle w:val="Normal"/>
              <w:rPr/>
            </w:pPr>
            <w:r>
              <w:rPr/>
              <w:t xml:space="preserve">Схакумидов Н.А., </w:t>
              <w:br/>
              <w:t>учитель физкультуры МОУ СОШ № 11;</w:t>
            </w:r>
          </w:p>
          <w:p>
            <w:pPr>
              <w:pStyle w:val="Normal"/>
              <w:rPr/>
            </w:pPr>
            <w:r>
              <w:rPr/>
              <w:t>Датхужева Н.К., учитель адыгейского языка и литературы МОУ СОШ № 11;</w:t>
            </w:r>
          </w:p>
          <w:p>
            <w:pPr>
              <w:pStyle w:val="Normal"/>
              <w:rPr/>
            </w:pPr>
            <w:r>
              <w:rPr/>
              <w:t>Хетежехова Э.Г, учитель адыгейского языка и литературы МОУ СОШ № 11;</w:t>
            </w:r>
          </w:p>
          <w:p>
            <w:pPr>
              <w:pStyle w:val="Normal"/>
              <w:rPr/>
            </w:pPr>
            <w:r>
              <w:rPr/>
              <w:t>Тлипцева Р.Т.,</w:t>
              <w:br/>
              <w:t>учитель музыки МОУ СОШ № 11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йко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нтыжева И.В., учитель </w:t>
              <w:br/>
              <w:t>начальных классов МОУ ООШ № 1;</w:t>
            </w:r>
          </w:p>
          <w:p>
            <w:pPr>
              <w:pStyle w:val="Normal"/>
              <w:rPr/>
            </w:pPr>
            <w:r>
              <w:rPr/>
              <w:t xml:space="preserve">Князева И.С., </w:t>
              <w:br/>
              <w:t>педагог – психолог МОУ СОШ № 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рачева Л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рус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Попович З.Л., </w:t>
              <w:br/>
              <w:t xml:space="preserve">учитель технологии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узнецова  Н.В., </w:t>
              <w:br/>
              <w:t>учитель математики МОУ СОШ № 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ко С.В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иностранных язык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иселева Э. 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стории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бкина Г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йкина Т.А., учитель </w:t>
              <w:br/>
              <w:t xml:space="preserve">начальных классов МОУ СОШ № 3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уцкая Н.А., учитель </w:t>
              <w:br/>
              <w:t>немецкого языка 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Белякова Т.Н., учитель </w:t>
              <w:br/>
              <w:t xml:space="preserve">русского языка и литературы СОШ № 7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арченко А.С., </w:t>
              <w:br/>
              <w:t xml:space="preserve">учитель информатики </w:t>
            </w:r>
            <w:r>
              <w:rPr>
                <w:color w:val="000000"/>
              </w:rPr>
              <w:t>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лишева Т.З., </w:t>
              <w:br/>
              <w:t xml:space="preserve">учитель математики </w:t>
            </w:r>
            <w:r>
              <w:rPr>
                <w:color w:val="000000"/>
              </w:rPr>
              <w:t>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Ягудина О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обслуживающего труда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асова Е.С., </w:t>
              <w:br/>
              <w:t>учитель истории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уромцев В.Д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изической культуры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ицура Е.Н., учитель русского языка и литературы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Левдикова Т. В., учитель </w:t>
              <w:br/>
              <w:t>начальных классов МОУ СОШ № 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Тумова Н.С., учитель </w:t>
              <w:br/>
              <w:t>начальных классов МОУ СОШ № 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Хут Мулиат Муратовна. учитель математики СОШ № 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Анистратенко М.В.,  учитель </w:t>
              <w:br/>
              <w:t>физической культуры МОУ СОШ № 1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джуху С.А., учитель </w:t>
              <w:br/>
              <w:t>адыгейского языка МОУ СОШ № 1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олдобина С.С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нглийского языка МОУ СОШ № 1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Гамалян Е.А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орина Л.Н., </w:t>
              <w:br/>
            </w:r>
            <w:r>
              <w:rPr>
                <w:color w:val="000000"/>
              </w:rPr>
              <w:t>МОУ СОШ № 1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Доманов А. В., учитель истории и обществознания МОУ СОШ № 16; </w:t>
            </w:r>
            <w:r>
              <w:rPr/>
              <w:t xml:space="preserve">Гожева Е.Р., </w:t>
              <w:br/>
              <w:t xml:space="preserve">учитель математики </w:t>
            </w:r>
            <w:r>
              <w:rPr>
                <w:color w:val="000000"/>
              </w:rPr>
              <w:t>МОУ ООШ № 2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тлярова Е.Н., учитель 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арпунина Е.Н., </w:t>
              <w:br/>
              <w:t>учитель истории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Колесникова В.В., </w:t>
              <w:br/>
              <w:t xml:space="preserve">педагог – психолог МОУ ООШ № 25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аньковская Е.В.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итель технологии МОУ СОШ № 2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Екатеринина Н.К., </w:t>
              <w:br/>
              <w:t>учитель технологии МОУ СОШ № 2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Дзыбова О.В., учитель </w:t>
              <w:br/>
              <w:t xml:space="preserve">русского языка МОУ СОШ № 27;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У «Адыгейская республиканская гимнази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йко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овская Т.И., </w:t>
              <w:br/>
              <w:t>учитель физики ГОУ АРГ;</w:t>
            </w:r>
          </w:p>
          <w:p>
            <w:pPr>
              <w:pStyle w:val="Normal"/>
              <w:rPr/>
            </w:pPr>
            <w:r>
              <w:rPr/>
              <w:t xml:space="preserve">Унарокова Ф.А., </w:t>
              <w:br/>
              <w:t>учитель физики ГОУ АРГ;</w:t>
            </w:r>
          </w:p>
          <w:p>
            <w:pPr>
              <w:pStyle w:val="Normal"/>
              <w:rPr/>
            </w:pPr>
            <w:r>
              <w:rPr/>
              <w:t xml:space="preserve">Хагундокова Р.К., 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Хабаху С.Г., 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Темзокова М.М., </w:t>
              <w:br/>
              <w:t>учитель адыгейского языка ГОУ АРГ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гу С.Х., учитель  </w:t>
              <w:br/>
              <w:t>иностранного  языка МОУ СОШ № 1;</w:t>
            </w:r>
          </w:p>
          <w:p>
            <w:pPr>
              <w:pStyle w:val="Normal"/>
              <w:rPr/>
            </w:pPr>
            <w:r>
              <w:rPr/>
              <w:t xml:space="preserve">Схарвалок З.А., учитель </w:t>
              <w:br/>
              <w:t xml:space="preserve">иностранного  языка МОУ СОШ № 1;   </w:t>
            </w:r>
          </w:p>
          <w:p>
            <w:pPr>
              <w:pStyle w:val="Normal"/>
              <w:rPr/>
            </w:pPr>
            <w:r>
              <w:rPr/>
              <w:t xml:space="preserve">Схашок М.И., учитель  </w:t>
              <w:br/>
              <w:t xml:space="preserve">иностранного 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еренук М.А., учитель  </w:t>
              <w:br/>
              <w:t xml:space="preserve">иностранного  языка МОУ СОШ № 1;  Хакуз М.А., </w:t>
              <w:br/>
              <w:t>учитель  ИЗО МОУ СОШ № 1;</w:t>
            </w:r>
          </w:p>
          <w:p>
            <w:pPr>
              <w:pStyle w:val="Normal"/>
              <w:rPr/>
            </w:pPr>
            <w:r>
              <w:rPr/>
              <w:t xml:space="preserve">Яхутль Р. Д., учитель  </w:t>
              <w:br/>
              <w:t>адыгейск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Зекох С.Ш., учитель </w:t>
              <w:br/>
              <w:t xml:space="preserve">адыгейск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Цику А.Х., учитель </w:t>
              <w:br/>
              <w:t xml:space="preserve">немецко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аззо Ю. А., 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>Вайкок Х.Ш.,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дыгейск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едж А. Д.,  учитель  </w:t>
              <w:br/>
              <w:t xml:space="preserve">трудового обучения МОУ СОШ № 2; </w:t>
            </w:r>
          </w:p>
          <w:p>
            <w:pPr>
              <w:pStyle w:val="Normal"/>
              <w:rPr/>
            </w:pPr>
            <w:r>
              <w:rPr/>
              <w:t xml:space="preserve">Мугу Л. И., </w:t>
            </w:r>
            <w:r>
              <w:rPr>
                <w:color w:val="000000"/>
              </w:rPr>
              <w:t xml:space="preserve">учитель </w:t>
              <w:br/>
              <w:t>начальных классов</w:t>
            </w:r>
            <w:r>
              <w:rPr/>
              <w:t xml:space="preserve"> МОУ СОШ № 2;</w:t>
              <w:br/>
              <w:t xml:space="preserve">Тлехатук М. Х., </w:t>
              <w:br/>
              <w:t>учитель  труда МОУ СОШ № 2;</w:t>
            </w:r>
          </w:p>
          <w:p>
            <w:pPr>
              <w:pStyle w:val="Normal"/>
              <w:rPr/>
            </w:pPr>
            <w:r>
              <w:rPr/>
              <w:t xml:space="preserve">Мугу Р.Ю., </w:t>
              <w:br/>
              <w:t xml:space="preserve">учитель ИЗО МОУ СОШ № 2; </w:t>
            </w:r>
          </w:p>
          <w:p>
            <w:pPr>
              <w:pStyle w:val="Normal"/>
              <w:rPr/>
            </w:pPr>
            <w:r>
              <w:rPr/>
              <w:t xml:space="preserve">Беретарь  Ф.А., учитель 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Джамирзе А.Г., </w:t>
              <w:br/>
              <w:t xml:space="preserve">учитель  музыки МОУ СОШ № 2;  Гадагатель  С.Х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Тлехуч Г.И.,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т Н.Ш., учитель   </w:t>
              <w:br/>
              <w:t xml:space="preserve">адыгейскго  языка МОУ СОШ № 2; </w:t>
            </w:r>
          </w:p>
          <w:p>
            <w:pPr>
              <w:pStyle w:val="Normal"/>
              <w:rPr/>
            </w:pPr>
            <w:r>
              <w:rPr/>
              <w:t xml:space="preserve">Тлецери М.Ю., </w:t>
              <w:br/>
              <w:t>учитель  ИЗО МОУ СОШ № 2;</w:t>
            </w:r>
          </w:p>
          <w:p>
            <w:pPr>
              <w:pStyle w:val="Normal"/>
              <w:rPr/>
            </w:pPr>
            <w:r>
              <w:rPr/>
              <w:t xml:space="preserve">Кабертай А.Е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аж М.С., учитель  </w:t>
              <w:br/>
              <w:t>начальных классов МОУ СОШ № 2;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агатель Э.А., учитель  </w:t>
              <w:br/>
              <w:t>иностранного языка 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Панеш Н.А., </w:t>
            </w:r>
            <w:r>
              <w:rPr>
                <w:color w:val="000000"/>
              </w:rPr>
              <w:t xml:space="preserve">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ого языка МОУ СОШ № 3;</w:t>
              <w:br/>
            </w:r>
            <w:r>
              <w:rPr/>
              <w:t>Гатлок С.И.,</w:t>
            </w:r>
            <w:r>
              <w:rPr>
                <w:color w:val="000000"/>
              </w:rPr>
              <w:t xml:space="preserve"> 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сского языка МОУ СОШ № 3;</w:t>
              <w:br/>
            </w:r>
            <w:r>
              <w:rPr/>
              <w:t>Хадипаш З.Н.,</w:t>
            </w:r>
            <w:r>
              <w:rPr>
                <w:color w:val="000000"/>
              </w:rPr>
              <w:t xml:space="preserve"> уч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сского языка МОУ СОШ № 3;</w:t>
              <w:br/>
            </w:r>
            <w:r>
              <w:rPr/>
              <w:t xml:space="preserve">Гатагу А.А., учитель 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Тлиап Ф.К., учитель 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Хут С.Ч., </w:t>
              <w:br/>
              <w:t xml:space="preserve">психолог МОУ СОШ № 3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Ешугова С.С., учитель </w:t>
              <w:br/>
              <w:t>немецкого языка МОУ СОШ № 3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географии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2010 году</w:t>
      </w:r>
    </w:p>
    <w:p>
      <w:pPr>
        <w:pStyle w:val="Normal"/>
        <w:shd w:fill="FFFFFF" w:val="clear"/>
        <w:spacing w:lineRule="auto" w:line="312"/>
        <w:ind w:left="62"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Воронин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еля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социальный </w:t>
            </w:r>
            <w:r>
              <w:rPr>
                <w:rFonts w:cs="Times New Roman"/>
                <w:lang w:val="ru-RU" w:eastAsia="zxx" w:bidi="zxx"/>
              </w:rPr>
              <w:t>п</w:t>
            </w:r>
            <w:r>
              <w:rPr>
                <w:rFonts w:cs="Times New Roman"/>
                <w:lang w:val="zxx" w:eastAsia="zxx" w:bidi="zxx"/>
              </w:rPr>
              <w:t>едагог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Бычко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Дем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ихтер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ru-RU" w:eastAsia="zxx" w:bidi="zxx"/>
              </w:rPr>
            </w:pPr>
            <w:r>
              <w:rPr>
                <w:color w:val="000000"/>
                <w:lang w:val="ru-RU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меянова С.А., учитель </w:t>
              <w:br/>
              <w:t>математики МОУ СОШ № 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иржинова С.А., учитель </w:t>
              <w:br/>
              <w:t>начальных классов МОУ СОШ № 1;</w:t>
            </w:r>
          </w:p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Шикова  З.М., учитель </w:t>
            </w:r>
          </w:p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ых классов МОУ СОШ № 1;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едзева Р.Х., </w:t>
              <w:br/>
              <w:t>учитель истории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>Коробченко Т.И.,  учитель начальных классов МОУ СОШ № 15;</w:t>
              <w:br/>
              <w:t xml:space="preserve">Волобуева Т.В., 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Гонтарь Н.С., учитель </w:t>
              <w:br/>
              <w:t>начальных классов МОУ СОШ № 15;</w:t>
            </w:r>
          </w:p>
          <w:p>
            <w:pPr>
              <w:pStyle w:val="Normal"/>
              <w:rPr/>
            </w:pPr>
            <w:r>
              <w:rPr/>
              <w:t xml:space="preserve">Беданокова Ф.Р., учитель </w:t>
              <w:br/>
              <w:t>адыгейского языка 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ич Е.И., </w:t>
              <w:br/>
              <w:t xml:space="preserve">заместитель директора по УВР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Никулина О.А., 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Должикова З.П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Ботанова О.П., </w:t>
              <w:br/>
              <w:t>учитель информатики МОУ СОШ № 1;</w:t>
            </w:r>
          </w:p>
          <w:p>
            <w:pPr>
              <w:pStyle w:val="Normal"/>
              <w:rPr/>
            </w:pPr>
            <w:r>
              <w:rPr/>
              <w:t>Куликовский В. Ф.,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Ю. Е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Энцмингер В. Н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иначкина Н. В., учитель </w:t>
              <w:b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юнова А. Р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Бабич Е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Медведева В. Н., учитель </w:t>
              <w:br/>
              <w:t>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а И.А., </w:t>
              <w:br/>
              <w:t xml:space="preserve">учитель истории МОУ СОШ № 5; </w:t>
            </w:r>
          </w:p>
          <w:p>
            <w:pPr>
              <w:pStyle w:val="Normal"/>
              <w:rPr/>
            </w:pPr>
            <w:r>
              <w:rPr/>
              <w:t xml:space="preserve">Савенко Т.Г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Колесникова И.А, </w:t>
              <w:br/>
              <w:t>учитель истории МОУ СОШ № 5;</w:t>
            </w:r>
          </w:p>
          <w:p>
            <w:pPr>
              <w:pStyle w:val="Normal"/>
              <w:rPr/>
            </w:pPr>
            <w:r>
              <w:rPr/>
              <w:t xml:space="preserve">Сухарева М.И., учитель </w:t>
              <w:br/>
              <w:t>английского языка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С.М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, </w:t>
              <w:br/>
              <w:t>учитель ИЗО и черчения МОУ СОШ № 11;</w:t>
            </w:r>
          </w:p>
          <w:p>
            <w:pPr>
              <w:pStyle w:val="Normal"/>
              <w:rPr/>
            </w:pPr>
            <w:r>
              <w:rPr/>
              <w:t xml:space="preserve">Малявко Л.А., учитель </w:t>
              <w:br/>
              <w:t xml:space="preserve">начальных классов МОУ СОШ № 11; </w:t>
            </w:r>
          </w:p>
          <w:p>
            <w:pPr>
              <w:pStyle w:val="Normal"/>
              <w:rPr/>
            </w:pPr>
            <w:r>
              <w:rPr/>
              <w:t xml:space="preserve">Фоменко Н.В., </w:t>
              <w:br/>
              <w:t xml:space="preserve">психолог МОУ СОШ № 11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на О.Б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Пономаренко Н. В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Лымарь Н.П., учитель </w:t>
              <w:br/>
              <w:t>английского языка МОУСОШ № 16;</w:t>
            </w:r>
          </w:p>
          <w:p>
            <w:pPr>
              <w:pStyle w:val="Normal"/>
              <w:rPr/>
            </w:pPr>
            <w:r>
              <w:rPr/>
              <w:t xml:space="preserve">Белоусова Т.В., </w:t>
              <w:br/>
              <w:t>учитель физкультуры МОУ СОШ № 16;</w:t>
              <w:br/>
              <w:t xml:space="preserve">Костенко В.В., </w:t>
              <w:br/>
              <w:t>учитель черчения МОУ СОШ № 16;</w:t>
            </w:r>
          </w:p>
          <w:p>
            <w:pPr>
              <w:pStyle w:val="Normal"/>
              <w:rPr/>
            </w:pPr>
            <w:r>
              <w:rPr/>
              <w:t xml:space="preserve">Петров В.Э., </w:t>
              <w:br/>
              <w:t>учитель ОБЖ МОУ СОШ № 16;</w:t>
            </w:r>
          </w:p>
          <w:p>
            <w:pPr>
              <w:pStyle w:val="Normal"/>
              <w:rPr/>
            </w:pPr>
            <w:r>
              <w:rPr/>
              <w:t xml:space="preserve">Малютина Н.В., учитель </w:t>
              <w:br/>
              <w:t>адыгейской литературы МОУ СОШ № 1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ко З. Б., учитель </w:t>
              <w:br/>
              <w:t>физической культуры МОУ СОШ № 27;</w:t>
            </w:r>
          </w:p>
          <w:p>
            <w:pPr>
              <w:pStyle w:val="Normal"/>
              <w:rPr/>
            </w:pPr>
            <w:r>
              <w:rPr/>
              <w:t xml:space="preserve">Иваник Л. Я., </w:t>
              <w:br/>
              <w:t>учитель химии МОУ СОШ № 27;</w:t>
            </w:r>
          </w:p>
          <w:p>
            <w:pPr>
              <w:pStyle w:val="Normal"/>
              <w:rPr/>
            </w:pPr>
            <w:r>
              <w:rPr/>
              <w:t xml:space="preserve">Кутовая Т.А., </w:t>
              <w:br/>
              <w:t>учитель информатики МОУ СОШ № 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иш А.Ш., учитель </w:t>
              <w:br/>
              <w:t>начальных классов МОУ СОШ №10;</w:t>
              <w:br/>
              <w:t xml:space="preserve">Гиш М.М., учитель </w:t>
              <w:br/>
              <w:t>начальных классов МОУ СОШ №10;</w:t>
              <w:br/>
              <w:t xml:space="preserve">Уджуху С.Ч., учитель </w:t>
              <w:br/>
              <w:t>начальных классов МОУ СОШ №13;</w:t>
              <w:br/>
              <w:t>Шиман О.Г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3;</w:t>
            </w:r>
          </w:p>
          <w:p>
            <w:pPr>
              <w:pStyle w:val="Normal"/>
              <w:rPr/>
            </w:pPr>
            <w:r>
              <w:rPr/>
              <w:t>Емтыль З.Д.,</w:t>
            </w:r>
          </w:p>
          <w:p>
            <w:pPr>
              <w:pStyle w:val="Normal"/>
              <w:rPr/>
            </w:pPr>
            <w:r>
              <w:rPr/>
              <w:t>учитель истории МОУ СОШ №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а. Кунчукохабль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Куек М.Х.,  учитель </w:t>
              <w:br/>
              <w:t>рус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Гиш З.Я.,  учитель </w:t>
              <w:br/>
              <w:t>русского языка МОУ СОШ № 5;</w:t>
            </w:r>
          </w:p>
          <w:p>
            <w:pPr>
              <w:pStyle w:val="Normal"/>
              <w:rPr/>
            </w:pPr>
            <w:r>
              <w:rPr/>
              <w:t xml:space="preserve">Мешлок Ф.М.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Чесебий З.И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Тляшок Ф.Ш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Хазешук И.Р., учитель </w:t>
              <w:br/>
              <w:t>начальных классов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утинцева Н.И., </w:t>
              <w:br/>
              <w:t xml:space="preserve">учитель ОБЖ </w:t>
            </w:r>
            <w:r>
              <w:rPr>
                <w:color w:val="000000"/>
              </w:rPr>
              <w:t>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ожевникова Н.А., </w:t>
              <w:br/>
              <w:t xml:space="preserve">учитель МХК </w:t>
            </w:r>
            <w:r>
              <w:rPr>
                <w:color w:val="000000"/>
              </w:rPr>
              <w:t>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улько С.В., учитель </w:t>
              <w:br/>
              <w:t xml:space="preserve">иностранного языка </w:t>
            </w:r>
            <w:r>
              <w:rPr>
                <w:color w:val="000000"/>
              </w:rPr>
              <w:t>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иселева Э.А., </w:t>
              <w:br/>
              <w:t xml:space="preserve">учитель истории </w:t>
            </w:r>
            <w:r>
              <w:rPr>
                <w:color w:val="000000"/>
              </w:rPr>
              <w:t>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мий А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Ускова М.С., учитель </w:t>
              <w:br/>
              <w:t>английского языка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Хут М.М., учитель </w:t>
              <w:br/>
              <w:t>адыгейского языка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аликова Т.Б., </w:t>
              <w:br/>
              <w:t>учитель музыки МОУ СОШ № 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нистратенко М.В., учитель </w:t>
              <w:br/>
              <w:t>физической культуры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гнатова Т.К., учитель </w:t>
              <w:br/>
              <w:t>ИЗО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лазьева Т.В., учитель </w:t>
              <w:br/>
              <w:t>английского языка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ленко Л.Н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амалян Е.А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Зорина Л.Н., </w:t>
              <w:br/>
              <w:t xml:space="preserve">учитель истории </w:t>
            </w:r>
            <w:r>
              <w:rPr>
                <w:color w:val="000000"/>
              </w:rPr>
              <w:t>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апава К.П., учитель </w:t>
              <w:br/>
              <w:t xml:space="preserve">английского языка </w:t>
            </w:r>
            <w:r>
              <w:rPr>
                <w:color w:val="000000"/>
              </w:rPr>
              <w:t>МОУ СОШ № 1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С.Ю., учитель </w:t>
              <w:br/>
              <w:t>адыгейского языка СОШ № 1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азяр Е.Н., учитель </w:t>
              <w:br/>
              <w:t xml:space="preserve">немецкого языка </w:t>
            </w:r>
            <w:r>
              <w:rPr>
                <w:color w:val="000000"/>
              </w:rPr>
              <w:t>МОУ СОШ № 1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лещенко Р.В., </w:t>
              <w:br/>
              <w:t xml:space="preserve">учитель истории </w:t>
            </w:r>
            <w:r>
              <w:rPr>
                <w:color w:val="000000"/>
              </w:rPr>
              <w:t>МОУ СОШ № 16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Шукова Т.Л., </w:t>
              <w:br/>
              <w:t xml:space="preserve">учитель математики МОУ ООШ № 20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лиховская И.М.,</w:t>
              <w:br/>
              <w:t>учитель истории ГОУ АРГ;</w:t>
            </w:r>
          </w:p>
          <w:p>
            <w:pPr>
              <w:pStyle w:val="Normal"/>
              <w:rPr/>
            </w:pPr>
            <w:r>
              <w:rPr/>
              <w:t xml:space="preserve">Кабылбекова Ж.А.,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Васильцова Н.В., </w:t>
              <w:br/>
              <w:t>учитель  труда ГОУ АРГ;</w:t>
            </w:r>
          </w:p>
          <w:p>
            <w:pPr>
              <w:pStyle w:val="Normal"/>
              <w:rPr/>
            </w:pPr>
            <w:r>
              <w:rPr/>
              <w:t xml:space="preserve">Хутых Р.Х., </w:t>
              <w:br/>
              <w:t>учитель труда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гу С.Х., учитель  </w:t>
              <w:br/>
              <w:t>иностранного  языка МОУ СОШ № 1;</w:t>
            </w:r>
          </w:p>
          <w:p>
            <w:pPr>
              <w:pStyle w:val="Normal"/>
              <w:rPr/>
            </w:pPr>
            <w:r>
              <w:rPr/>
              <w:t xml:space="preserve">Схарвалок З.А., учитель </w:t>
              <w:br/>
              <w:t xml:space="preserve">иностранного  языка МОУ СОШ № 1;   </w:t>
            </w:r>
          </w:p>
          <w:p>
            <w:pPr>
              <w:pStyle w:val="Normal"/>
              <w:rPr/>
            </w:pPr>
            <w:r>
              <w:rPr/>
              <w:t xml:space="preserve">Схашок М.И., учитель  иностранного 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еренук М.А., учитель  </w:t>
              <w:br/>
              <w:t xml:space="preserve">иностранного  языка МОУ СОШ № 1;  </w:t>
            </w:r>
          </w:p>
          <w:p>
            <w:pPr>
              <w:pStyle w:val="Normal"/>
              <w:rPr/>
            </w:pPr>
            <w:r>
              <w:rPr/>
              <w:t xml:space="preserve">Хакуз М.А., </w:t>
              <w:br/>
              <w:t>учитель  ИЗО МОУ СОШ № 1;</w:t>
            </w:r>
          </w:p>
          <w:p>
            <w:pPr>
              <w:pStyle w:val="Normal"/>
              <w:rPr/>
            </w:pPr>
            <w:r>
              <w:rPr/>
              <w:t xml:space="preserve">Яхутль Р. Д., учитель  </w:t>
              <w:br/>
              <w:t>адыгейск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Маковей Е.А., заместиель  </w:t>
              <w:br/>
              <w:t>директора по по информатизации , учитель русского языка.  МОУ СОШ № 1;</w:t>
            </w:r>
          </w:p>
          <w:p>
            <w:pPr>
              <w:pStyle w:val="Normal"/>
              <w:rPr/>
            </w:pPr>
            <w:r>
              <w:rPr/>
              <w:t xml:space="preserve">Блягоз  М.В., учитель </w:t>
              <w:br/>
              <w:t xml:space="preserve">адыгейск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Зекох С.Ш., учитель </w:t>
              <w:br/>
              <w:t xml:space="preserve">адыгейск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Цику А.Х., учитель </w:t>
              <w:br/>
              <w:t xml:space="preserve">немецко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аззо Ю. А., 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>Вайкок Х.Ш.,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едж А. Д.,  учитель  </w:t>
              <w:br/>
              <w:t xml:space="preserve">трудового обучения МОУ СОШ № 2; </w:t>
            </w:r>
          </w:p>
          <w:p>
            <w:pPr>
              <w:pStyle w:val="Normal"/>
              <w:rPr/>
            </w:pPr>
            <w:r>
              <w:rPr/>
              <w:t xml:space="preserve">Мугу Л. И., </w:t>
            </w:r>
            <w:r>
              <w:rPr>
                <w:color w:val="000000"/>
              </w:rPr>
              <w:t xml:space="preserve">учитель </w:t>
              <w:br/>
              <w:t>начальных классов</w:t>
            </w:r>
            <w:r>
              <w:rPr/>
              <w:t xml:space="preserve"> МОУ СОШ № 2;</w:t>
              <w:br/>
              <w:t xml:space="preserve">Тлехатук М. Х., </w:t>
              <w:br/>
              <w:t>учитель  труда МОУ СОШ № 2;</w:t>
            </w:r>
          </w:p>
          <w:p>
            <w:pPr>
              <w:pStyle w:val="Normal"/>
              <w:rPr/>
            </w:pPr>
            <w:r>
              <w:rPr/>
              <w:t xml:space="preserve">Мугу Р.Ю., </w:t>
              <w:br/>
              <w:t xml:space="preserve">учитель ИЗО МОУ СОШ № 2; </w:t>
            </w:r>
          </w:p>
          <w:p>
            <w:pPr>
              <w:pStyle w:val="Normal"/>
              <w:rPr/>
            </w:pPr>
            <w:r>
              <w:rPr/>
              <w:t xml:space="preserve">Хут Н.Ш., учитель   </w:t>
              <w:br/>
              <w:t xml:space="preserve">адыгейскго  языка МОУ СОШ № 2; </w:t>
            </w:r>
          </w:p>
          <w:p>
            <w:pPr>
              <w:pStyle w:val="Normal"/>
              <w:rPr/>
            </w:pPr>
            <w:r>
              <w:rPr/>
              <w:t xml:space="preserve">Тлецери М.Ю., </w:t>
              <w:br/>
              <w:t>учитель  ИЗО МОУ СОШ № 2;</w:t>
            </w:r>
          </w:p>
          <w:p>
            <w:pPr>
              <w:pStyle w:val="Normal"/>
              <w:rPr/>
            </w:pPr>
            <w:r>
              <w:rPr/>
              <w:t xml:space="preserve">Кабертай А.Е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аж М.С., учитель  </w:t>
              <w:br/>
              <w:t>начальных классов МОУ СОШ № 2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истории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2010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6"/>
                <w:szCs w:val="26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6"/>
                <w:szCs w:val="26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6"/>
                <w:szCs w:val="26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шехабль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иржинова С.А., учитель </w:t>
              <w:br/>
              <w:t>начальных классов МОУ СОШ № 1;</w:t>
            </w:r>
          </w:p>
          <w:p>
            <w:pPr>
              <w:pStyle w:val="Style18"/>
              <w:rPr/>
            </w:pPr>
            <w:r>
              <w:rPr>
                <w:rFonts w:cs="Times New Roman"/>
                <w:lang w:val="ru-RU"/>
              </w:rPr>
              <w:t>Юналиева А.Ю.,учитель начальных классов МОУ СОШ №1;</w:t>
            </w:r>
          </w:p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Шикова  З.М., учитель </w:t>
            </w:r>
          </w:p>
          <w:p>
            <w:pPr>
              <w:pStyle w:val="Style18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чальных классов МОУ СОШ № 1;</w:t>
            </w:r>
          </w:p>
          <w:p>
            <w:pPr>
              <w:pStyle w:val="Style18"/>
              <w:rPr>
                <w:sz w:val="21"/>
                <w:szCs w:val="21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евова Л.К., учитель </w:t>
              <w:br/>
              <w:t>математики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ело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Тульс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ич Е.И., </w:t>
              <w:br/>
              <w:t xml:space="preserve">заместитель  директора по УВР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>Мележик С.М.,</w:t>
            </w:r>
          </w:p>
          <w:p>
            <w:pPr>
              <w:pStyle w:val="Normal"/>
              <w:rPr/>
            </w:pPr>
            <w:r>
              <w:rPr/>
              <w:t>учитель биологии МОУ СОШ № 1;</w:t>
            </w:r>
          </w:p>
          <w:p>
            <w:pPr>
              <w:pStyle w:val="Normal"/>
              <w:rPr/>
            </w:pPr>
            <w:r>
              <w:rPr/>
              <w:t xml:space="preserve">Петренко С.П., </w:t>
              <w:br/>
              <w:t>учитель биологии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. Абадзех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Ю. Е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Энцмингер В. Н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иначкина Н. В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Побед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юнова А. Р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Бабич Е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Медведева В. Н., учитель </w:t>
              <w:br/>
              <w:t>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3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Цветочны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у М.Х., </w:t>
              <w:br/>
              <w:t>учитель биологии МОУ СОШ № 13;</w:t>
            </w:r>
          </w:p>
          <w:p>
            <w:pPr>
              <w:pStyle w:val="Normal"/>
              <w:rPr/>
            </w:pPr>
            <w:r>
              <w:rPr/>
              <w:t xml:space="preserve">Погосян Т.Г., учитель </w:t>
              <w:br/>
              <w:t>иностранного языка МОУ СОШ № 13;</w:t>
            </w:r>
          </w:p>
          <w:p>
            <w:pPr>
              <w:pStyle w:val="Normal"/>
              <w:rPr/>
            </w:pPr>
            <w:r>
              <w:rPr/>
              <w:t xml:space="preserve">Текнеджян Т.А., </w:t>
              <w:br/>
              <w:t>учитель  ИЗО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27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Новопрохладн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ко З.Б., учитель </w:t>
              <w:br/>
              <w:t>физической культуры МОУ СОШ № 27;</w:t>
            </w:r>
          </w:p>
          <w:p>
            <w:pPr>
              <w:pStyle w:val="Normal"/>
              <w:rPr/>
            </w:pPr>
            <w:r>
              <w:rPr/>
              <w:t xml:space="preserve">Иваник Л.Я., </w:t>
              <w:br/>
              <w:t>учитель химии МОУ СОШ № 27;</w:t>
            </w:r>
          </w:p>
          <w:p>
            <w:pPr>
              <w:pStyle w:val="Normal"/>
              <w:rPr/>
            </w:pPr>
            <w:r>
              <w:rPr/>
              <w:t xml:space="preserve">Кругликов Д.А., </w:t>
              <w:br/>
              <w:t>учитель географии МОУ СОШ № 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7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. Энем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ужок М.А., </w:t>
            </w:r>
          </w:p>
          <w:p>
            <w:pPr>
              <w:pStyle w:val="Normal"/>
              <w:rPr/>
            </w:pPr>
            <w:r>
              <w:rPr/>
              <w:t>учитель географии МОУ СОШ №1;</w:t>
            </w:r>
          </w:p>
          <w:p>
            <w:pPr>
              <w:pStyle w:val="Normal"/>
              <w:rPr/>
            </w:pPr>
            <w:r>
              <w:rPr/>
              <w:t>Чич Ф.З.,</w:t>
            </w:r>
          </w:p>
          <w:p>
            <w:pPr>
              <w:pStyle w:val="Normal"/>
              <w:rPr/>
            </w:pPr>
            <w:r>
              <w:rPr/>
              <w:t>учитель русск. языка МОУ СОШ №3;</w:t>
            </w:r>
          </w:p>
          <w:p>
            <w:pPr>
              <w:pStyle w:val="Normal"/>
              <w:rPr/>
            </w:pPr>
            <w:r>
              <w:rPr/>
              <w:t>Хачак М.А,</w:t>
            </w:r>
          </w:p>
          <w:p>
            <w:pPr>
              <w:pStyle w:val="Normal"/>
              <w:rPr/>
            </w:pPr>
            <w:r>
              <w:rPr/>
              <w:t>учитель математики МОУ СОШ № 5;</w:t>
            </w:r>
          </w:p>
          <w:p>
            <w:pPr>
              <w:pStyle w:val="Normal"/>
              <w:rPr/>
            </w:pPr>
            <w:r>
              <w:rPr/>
              <w:t>Цику А.А.,</w:t>
            </w:r>
          </w:p>
          <w:p>
            <w:pPr>
              <w:pStyle w:val="Normal"/>
              <w:rPr/>
            </w:pPr>
            <w:r>
              <w:rPr/>
              <w:t>учитель технологии МОУ СОШ № 1;</w:t>
            </w:r>
          </w:p>
          <w:p>
            <w:pPr>
              <w:pStyle w:val="Normal"/>
              <w:rPr/>
            </w:pPr>
            <w:r>
              <w:rPr/>
              <w:t>Хуако М.А.,</w:t>
            </w:r>
          </w:p>
          <w:p>
            <w:pPr>
              <w:pStyle w:val="Normal"/>
              <w:rPr/>
            </w:pPr>
            <w:r>
              <w:rPr/>
              <w:t>учитель технологии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4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Нечерез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 Г.Ш., </w:t>
              <w:br/>
              <w:t>учитель этнокультуры МОУ СОШ № 4;</w:t>
            </w:r>
          </w:p>
          <w:p>
            <w:pPr>
              <w:pStyle w:val="Normal"/>
              <w:rPr/>
            </w:pPr>
            <w:r>
              <w:rPr/>
              <w:t xml:space="preserve">Хот Р.Х.., </w:t>
              <w:br/>
              <w:t>учитель ОБЖ МОУ СОШ № 4;</w:t>
            </w:r>
          </w:p>
          <w:p>
            <w:pPr>
              <w:pStyle w:val="Normal"/>
              <w:rPr/>
            </w:pPr>
            <w:r>
              <w:rPr/>
              <w:t xml:space="preserve">Хакуй Г.Я.,  </w:t>
              <w:br/>
              <w:t>учитель  биологии МОУ СОШ № 4;</w:t>
            </w:r>
          </w:p>
          <w:p>
            <w:pPr>
              <w:pStyle w:val="Normal"/>
              <w:rPr/>
            </w:pPr>
            <w:r>
              <w:rPr/>
              <w:t xml:space="preserve">Хакуй А.С., </w:t>
              <w:br/>
              <w:t>учитель химии  МОУ СОШ № 4;</w:t>
            </w:r>
          </w:p>
          <w:p>
            <w:pPr>
              <w:pStyle w:val="Normal"/>
              <w:rPr/>
            </w:pPr>
            <w:r>
              <w:rPr/>
              <w:t xml:space="preserve">Козина Р.Г., </w:t>
              <w:br/>
              <w:t>учитель математики МОУ СОШ № 4;</w:t>
            </w:r>
          </w:p>
          <w:p>
            <w:pPr>
              <w:pStyle w:val="Normal"/>
              <w:rPr/>
            </w:pPr>
            <w:r>
              <w:rPr/>
              <w:t xml:space="preserve">Пшипий А.А., учитель </w:t>
              <w:br/>
              <w:t>рус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Тлехурай Ф.М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СОШ № 1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. Д. А. Ашхамаф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Хакуринохабль, 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етукова Н.И., учитель </w:t>
              <w:br/>
              <w:t>иностранного языка МОУ СОШ № 1;</w:t>
            </w:r>
          </w:p>
          <w:p>
            <w:pPr>
              <w:pStyle w:val="Normal"/>
              <w:rPr/>
            </w:pPr>
            <w:r>
              <w:rPr/>
              <w:t>Ашхамафова Д.А, учитель русского языка и литературы МОУ СОШ № 1;</w:t>
            </w:r>
          </w:p>
          <w:p>
            <w:pPr>
              <w:pStyle w:val="Normal"/>
              <w:rPr/>
            </w:pPr>
            <w:r>
              <w:rPr/>
              <w:t xml:space="preserve">Кубова М.И., </w:t>
              <w:br/>
              <w:t>учитель химии МОУ СОШ № 1;</w:t>
            </w:r>
          </w:p>
          <w:p>
            <w:pPr>
              <w:pStyle w:val="Normal"/>
              <w:rPr/>
            </w:pPr>
            <w:r>
              <w:rPr/>
              <w:t xml:space="preserve">Бгуашева З.К.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Багадиров Р.Н., </w:t>
              <w:br/>
              <w:t>учитель физ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Кубов Б.А., </w:t>
              <w:br/>
              <w:t>учитель ОБЖ МОУ СОШ № 1;</w:t>
            </w:r>
          </w:p>
        </w:tc>
      </w:tr>
      <w:tr>
        <w:trPr>
          <w:trHeight w:val="2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ООШ № 12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. Мамаце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ыбова А.А., учитель </w:t>
              <w:br/>
              <w:t>немецкого языка МОУ ООШ № 12;</w:t>
            </w:r>
          </w:p>
          <w:p>
            <w:pPr>
              <w:pStyle w:val="Normal"/>
              <w:rPr/>
            </w:pPr>
            <w:r>
              <w:rPr/>
              <w:t xml:space="preserve">Ермак С.Ю., учитель химии и </w:t>
              <w:br/>
              <w:t>биологии МОУ ООШ № 12;</w:t>
            </w:r>
          </w:p>
          <w:p>
            <w:pPr>
              <w:pStyle w:val="Normal"/>
              <w:rPr/>
            </w:pPr>
            <w:r>
              <w:rPr/>
              <w:t xml:space="preserve">Рошевец Е.В., </w:t>
              <w:br/>
              <w:t>учитель ОБЖ  МОУ ООШ № 12;</w:t>
              <w:br/>
            </w:r>
          </w:p>
          <w:p>
            <w:pPr>
              <w:pStyle w:val="Normal"/>
              <w:rPr/>
            </w:pPr>
            <w:r>
              <w:rPr/>
              <w:t>Лодина Н.П.,</w:t>
              <w:br/>
              <w:t>учитель математики  МОУ О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Т.В., </w:t>
              <w:br/>
              <w:t>учитель географии МОУ СОШ № 10;</w:t>
            </w:r>
          </w:p>
          <w:p>
            <w:pPr>
              <w:pStyle w:val="Normal"/>
              <w:rPr/>
            </w:pPr>
            <w:r>
              <w:rPr/>
              <w:t xml:space="preserve">Игнатова Т.К., </w:t>
              <w:br/>
              <w:t>учитель ИЗО МОУ СОШ № 10;</w:t>
            </w:r>
          </w:p>
          <w:p>
            <w:pPr>
              <w:pStyle w:val="Normal"/>
              <w:rPr/>
            </w:pPr>
            <w:r>
              <w:rPr/>
              <w:t xml:space="preserve">Дошкина Н.В., учитель </w:t>
              <w:br/>
              <w:t>русского языка МОУ СОШ № 11;</w:t>
            </w:r>
          </w:p>
          <w:p>
            <w:pPr>
              <w:pStyle w:val="Normal"/>
              <w:rPr/>
            </w:pPr>
            <w:r>
              <w:rPr/>
              <w:t xml:space="preserve">Дьяченко А.Н., учитель </w:t>
              <w:br/>
              <w:t>физики и информатики МОУ СОШ № 11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Жадченко Л.Н., учитель </w:t>
              <w:br/>
              <w:t>начальных классов МОУ СОШ № 11;</w:t>
            </w:r>
          </w:p>
          <w:p>
            <w:pPr>
              <w:pStyle w:val="Normal"/>
              <w:rPr/>
            </w:pPr>
            <w:r>
              <w:rPr/>
              <w:t>Горбунова Л. В., учитель адыгейской литературы и МХК МОУ СОШ № 13;</w:t>
            </w:r>
          </w:p>
          <w:p>
            <w:pPr>
              <w:pStyle w:val="Normal"/>
              <w:rPr/>
            </w:pPr>
            <w:r>
              <w:rPr/>
              <w:t xml:space="preserve">Климова Е.В., учитель </w:t>
              <w:br/>
              <w:t>начальных классов МОУ СОШ № 13;</w:t>
            </w:r>
          </w:p>
          <w:p>
            <w:pPr>
              <w:pStyle w:val="Normal"/>
              <w:rPr/>
            </w:pPr>
            <w:r>
              <w:rPr/>
              <w:t xml:space="preserve">Борисова Л.И., учитель </w:t>
              <w:br/>
              <w:t>начальных классов МОУ СОШ № 13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инельниченко А.В., </w:t>
              <w:br/>
              <w:t>учитель физики МОУ СОШ № 16;</w:t>
            </w:r>
          </w:p>
          <w:p>
            <w:pPr>
              <w:pStyle w:val="Normal"/>
              <w:rPr/>
            </w:pPr>
            <w:r>
              <w:rPr/>
              <w:t xml:space="preserve">Ковнацкая О.И., </w:t>
              <w:br/>
              <w:t>старшая вожатая МОУ ООШ № 20;</w:t>
            </w:r>
          </w:p>
          <w:p>
            <w:pPr>
              <w:pStyle w:val="Normal"/>
              <w:rPr/>
            </w:pPr>
            <w:r>
              <w:rPr/>
              <w:t xml:space="preserve">Веремеенко Л.И., учитель </w:t>
              <w:br/>
              <w:t>информатики МОУ Гимназия № 22;</w:t>
            </w:r>
          </w:p>
          <w:p>
            <w:pPr>
              <w:pStyle w:val="Normal"/>
              <w:rPr/>
            </w:pPr>
            <w:r>
              <w:rPr/>
              <w:t xml:space="preserve">Воробьева О.Г., учитель </w:t>
              <w:br/>
              <w:t>начальных классов МОУ Гимназия № 22;</w:t>
            </w:r>
          </w:p>
          <w:p>
            <w:pPr>
              <w:pStyle w:val="Normal"/>
              <w:rPr/>
            </w:pPr>
            <w:r>
              <w:rPr/>
              <w:t xml:space="preserve">Доманова Л.А., </w:t>
              <w:br/>
              <w:t xml:space="preserve">учитель географии МОУ Гимназия № 22; </w:t>
            </w:r>
          </w:p>
          <w:p>
            <w:pPr>
              <w:pStyle w:val="Normal"/>
              <w:rPr/>
            </w:pPr>
            <w:r>
              <w:rPr/>
              <w:t xml:space="preserve">Шнырева Т.П., учитель </w:t>
              <w:br/>
              <w:t>начальных классов МОУ СОШ № 24;</w:t>
            </w:r>
          </w:p>
          <w:p>
            <w:pPr>
              <w:pStyle w:val="Normal"/>
              <w:rPr/>
            </w:pPr>
            <w:r>
              <w:rPr/>
              <w:t xml:space="preserve">Уджуху М.Х., учитель </w:t>
              <w:br/>
              <w:t xml:space="preserve">иностранного языка  МОУ Лицей № 35; </w:t>
            </w:r>
          </w:p>
          <w:p>
            <w:pPr>
              <w:pStyle w:val="Normal"/>
              <w:rPr/>
            </w:pPr>
            <w:r>
              <w:rPr/>
              <w:t xml:space="preserve">Садовников Г.А., </w:t>
              <w:br/>
              <w:t>учитель ОБЖ МОУ Лицей № 35;</w:t>
            </w:r>
          </w:p>
          <w:p>
            <w:pPr>
              <w:pStyle w:val="Normal"/>
              <w:rPr/>
            </w:pPr>
            <w:r>
              <w:rPr/>
              <w:t xml:space="preserve">Шеслер Е.Ю., </w:t>
              <w:br/>
              <w:t>учитель химии МОУ Лицей № 3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гундокова Р.К., 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Хутых Р.Х., </w:t>
              <w:br/>
              <w:t>учитель труда ГОУ АРГ;</w:t>
            </w:r>
          </w:p>
          <w:p>
            <w:pPr>
              <w:pStyle w:val="Normal"/>
              <w:rPr/>
            </w:pPr>
            <w:r>
              <w:rPr/>
              <w:t xml:space="preserve">Темзокова М.М., </w:t>
              <w:br/>
              <w:t>учитель адыгейского языка ГОУ АРГ;</w:t>
            </w:r>
          </w:p>
          <w:p>
            <w:pPr>
              <w:pStyle w:val="Normal"/>
              <w:rPr/>
            </w:pPr>
            <w:r>
              <w:rPr/>
              <w:t xml:space="preserve">Васильцова Н.В., </w:t>
              <w:br/>
              <w:t>учитель  труда ГОУ АРГ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b/>
          <w:color w:val="000000"/>
          <w:sz w:val="26"/>
          <w:szCs w:val="26"/>
        </w:rPr>
        <w:t xml:space="preserve">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</w:t>
        <w:br/>
        <w:t>по обществознанию в 2010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8"/>
        <w:gridCol w:w="4659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Дем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ихтер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ычко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Воронин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lang w:val="zxx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еля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социальный </w:t>
            </w:r>
            <w:r>
              <w:rPr>
                <w:rFonts w:cs="Times New Roman"/>
                <w:lang w:val="ru-RU" w:eastAsia="zxx" w:bidi="zxx"/>
              </w:rPr>
              <w:t>п</w:t>
            </w:r>
            <w:r>
              <w:rPr>
                <w:rFonts w:cs="Times New Roman"/>
                <w:lang w:val="zxx" w:eastAsia="zxx" w:bidi="zxx"/>
              </w:rPr>
              <w:t>едагог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zxx" w:eastAsia="zxx" w:bidi="zxx"/>
              </w:rPr>
            </w:pPr>
            <w:r>
              <w:rPr>
                <w:bCs/>
                <w:lang w:val="zxx" w:eastAsia="zxx" w:bidi="zxx"/>
              </w:rPr>
              <w:t>Ковалевская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Л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Пикуль 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хими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Самохвалов 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трудового обучения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 xml:space="preserve">Булавина </w:t>
            </w:r>
            <w:r>
              <w:rPr>
                <w:bCs/>
                <w:lang w:val="ru-RU" w:eastAsia="zxx" w:bidi="zxx"/>
              </w:rPr>
              <w:t>И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 xml:space="preserve">учитель ИЗО 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ru-RU" w:eastAsia="zxx" w:bidi="zxx"/>
              </w:rPr>
              <w:br/>
            </w:r>
            <w:r>
              <w:rPr>
                <w:bCs/>
                <w:lang w:val="zxx" w:eastAsia="zxx" w:bidi="zxx"/>
              </w:rPr>
              <w:t>Хабохова Ф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Д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lang w:val="zxx" w:eastAsia="zxx" w:bidi="zxx"/>
              </w:rPr>
              <w:t xml:space="preserve">учитель </w:t>
            </w:r>
            <w:r>
              <w:rPr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zxx" w:eastAsia="zxx" w:bidi="zxx"/>
              </w:rPr>
              <w:t xml:space="preserve"> МОУ СОШ №</w:t>
            </w:r>
            <w:r>
              <w:rPr>
                <w:rFonts w:cs="Times New Roman"/>
                <w:lang w:val="ru-RU" w:eastAsia="zxx" w:bidi="zxx"/>
              </w:rPr>
              <w:t xml:space="preserve"> 4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 w:bidi="zxx"/>
              </w:rPr>
              <w:t xml:space="preserve">МОУ </w:t>
            </w:r>
            <w:r>
              <w:rPr>
                <w:lang w:val="ru-RU"/>
              </w:rPr>
              <w:t xml:space="preserve">СОШ № 8  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и</w:t>
            </w:r>
            <w:r>
              <w:rPr>
                <w:lang w:val="ru-RU" w:bidi="zxx"/>
              </w:rPr>
              <w:t xml:space="preserve">м. В.Солдатенко,  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Келермесская,  </w:t>
            </w:r>
          </w:p>
          <w:p>
            <w:pPr>
              <w:pStyle w:val="Normal"/>
              <w:rPr/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bCs/>
                <w:lang w:val="zxx" w:eastAsia="zxx" w:bidi="zxx"/>
              </w:rPr>
              <w:t>Ефремова М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А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биологи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bCs/>
                <w:lang w:val="zxx" w:eastAsia="zxx" w:bidi="zxx"/>
              </w:rPr>
              <w:t>Загребельная Т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математики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lang w:val="zxx" w:eastAsia="zxx" w:bidi="zxx"/>
              </w:rPr>
              <w:t xml:space="preserve"> </w:t>
            </w:r>
            <w:r>
              <w:rPr>
                <w:bCs/>
                <w:lang w:val="zxx" w:eastAsia="zxx" w:bidi="zxx"/>
              </w:rPr>
              <w:t>Гусарова Е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>В</w:t>
            </w:r>
            <w:r>
              <w:rPr>
                <w:bCs/>
                <w:lang w:val="ru-RU" w:eastAsia="zxx" w:bidi="zxx"/>
              </w:rPr>
              <w:t>.</w:t>
            </w:r>
            <w:r>
              <w:rPr>
                <w:bCs/>
                <w:lang w:val="zxx" w:eastAsia="zxx" w:bidi="zxx"/>
              </w:rPr>
              <w:t xml:space="preserve">, </w:t>
            </w:r>
            <w:r>
              <w:rPr>
                <w:bCs/>
                <w:lang w:val="ru-RU" w:eastAsia="zxx" w:bidi="zxx"/>
              </w:rPr>
              <w:br/>
            </w:r>
            <w:r>
              <w:rPr>
                <w:lang w:val="zxx" w:eastAsia="zxx" w:bidi="zxx"/>
              </w:rPr>
              <w:t>учитель ИЗО</w:t>
            </w:r>
            <w:r>
              <w:rPr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t xml:space="preserve"> </w:t>
              <w:br/>
            </w:r>
            <w:r>
              <w:rPr>
                <w:rFonts w:cs="Times New Roman"/>
                <w:bCs/>
                <w:lang w:val="zxx" w:eastAsia="zxx" w:bidi="zxx"/>
              </w:rPr>
              <w:t>Усольцева 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</w:p>
          <w:p>
            <w:pPr>
              <w:pStyle w:val="Style18"/>
              <w:snapToGrid w:val="false"/>
              <w:rPr>
                <w:lang w:val="zxx" w:eastAsia="zxx" w:bidi="zxx"/>
              </w:rPr>
            </w:pPr>
            <w:r>
              <w:rPr>
                <w:rFonts w:cs="Times New Roman"/>
                <w:lang w:val="zxx" w:eastAsia="zxx" w:bidi="zxx"/>
              </w:rPr>
              <w:t>и литературы 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bCs/>
                <w:lang w:val="zxx" w:eastAsia="zxx" w:bidi="zxx"/>
              </w:rPr>
              <w:t>Криволапо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zxx" w:eastAsia="zxx" w:bidi="zxx"/>
              </w:rPr>
            </w:pPr>
            <w:r>
              <w:rPr>
                <w:color w:val="000000"/>
                <w:lang w:val="zxx" w:eastAsia="zxx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 xml:space="preserve">Штымова Б.М., учитель </w:t>
              <w:br/>
              <w:t>начальных классов МОУ СОШ №1;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>Шорова Л.Р., учитель русского языка и литературы МОУ СОШ №1;</w:t>
            </w:r>
          </w:p>
          <w:p>
            <w:pPr>
              <w:pStyle w:val="Style18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евова Л.К., учитель </w:t>
              <w:br/>
              <w:t>математики МОУ СОШ № 1;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меянова С.А., учитель </w:t>
              <w:br/>
              <w:t>математики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Коблева А.М., учитель </w:t>
              <w:br/>
              <w:t>адыгейского языка МОУ СОШ № 4;</w:t>
            </w:r>
          </w:p>
          <w:p>
            <w:pPr>
              <w:pStyle w:val="Normal"/>
              <w:rPr/>
            </w:pPr>
            <w:r>
              <w:rPr/>
              <w:t xml:space="preserve">Ляликов А.Н., </w:t>
              <w:br/>
              <w:t>учитель ОБЖ 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  <w:p>
            <w:pPr>
              <w:pStyle w:val="Normal"/>
              <w:rPr/>
            </w:pPr>
            <w:r>
              <w:rPr/>
              <w:t xml:space="preserve">Дубровина З.В., </w:t>
              <w:br/>
              <w:t>учитель ИЗО МОУ СОШ № 5;</w:t>
            </w:r>
          </w:p>
          <w:p>
            <w:pPr>
              <w:pStyle w:val="Normal"/>
              <w:rPr/>
            </w:pPr>
            <w:r>
              <w:rPr/>
              <w:t xml:space="preserve">Белевцева Н.П., </w:t>
              <w:br/>
              <w:t>учитель химии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ич Е.И., </w:t>
              <w:br/>
              <w:t xml:space="preserve">заместитель директора по УВР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Мележик С.М., </w:t>
              <w:br/>
              <w:t>учитель биологии МОУ СОШ №1;</w:t>
            </w:r>
          </w:p>
          <w:p>
            <w:pPr>
              <w:pStyle w:val="Normal"/>
              <w:rPr/>
            </w:pPr>
            <w:r>
              <w:rPr/>
              <w:t xml:space="preserve">Петренко С.П., </w:t>
              <w:br/>
              <w:t>учитель биологии МОУ СОШ № 1;</w:t>
            </w:r>
          </w:p>
          <w:p>
            <w:pPr>
              <w:pStyle w:val="Normal"/>
              <w:rPr/>
            </w:pPr>
            <w:r>
              <w:rPr/>
              <w:t xml:space="preserve">Должикова З.П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Ботанова О.П., </w:t>
              <w:br/>
              <w:t>учитель информатики МОУ СОШ № 1;</w:t>
            </w:r>
          </w:p>
          <w:p>
            <w:pPr>
              <w:pStyle w:val="Normal"/>
              <w:rPr/>
            </w:pPr>
            <w:r>
              <w:rPr/>
              <w:t xml:space="preserve">Куликовский В. Ф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Синькова З.В., учитель </w:t>
              <w:br/>
              <w:t>трудового обучения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ская Ю. Е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Энцмингер В. Н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Миначкина Н. В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Галуцкая А. В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Боева И. Ю., учитель </w:t>
              <w:br/>
              <w:t>начальных классов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ина И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Повненькая И. Б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Землякова З. А., учитель </w:t>
              <w:br/>
              <w:t>начальных классов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нко Т.Г., учитель </w:t>
              <w:br/>
              <w:t>начальных классов МОУ СОШ № 5;</w:t>
            </w:r>
          </w:p>
          <w:p>
            <w:pPr>
              <w:pStyle w:val="Normal"/>
              <w:rPr/>
            </w:pPr>
            <w:r>
              <w:rPr/>
              <w:t xml:space="preserve">Мыцикова И. С., </w:t>
              <w:br/>
              <w:t>учитель биологии МОУ СОШ № 5;</w:t>
            </w:r>
          </w:p>
          <w:p>
            <w:pPr>
              <w:pStyle w:val="Normal"/>
              <w:rPr/>
            </w:pPr>
            <w:r>
              <w:rPr/>
              <w:t xml:space="preserve">Сашура Е.Н., </w:t>
              <w:br/>
              <w:t>учитель физики МОУ СОШ № 5;</w:t>
            </w:r>
          </w:p>
          <w:p>
            <w:pPr>
              <w:pStyle w:val="Normal"/>
              <w:rPr/>
            </w:pPr>
            <w:r>
              <w:rPr/>
              <w:t xml:space="preserve">Сухарева М.И., учитель </w:t>
              <w:br/>
              <w:t>английского языка МОУ СОШ № 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С.М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, </w:t>
              <w:br/>
              <w:t>учитель ИЗО и черчения МОУ СОШ № 11;</w:t>
            </w:r>
          </w:p>
          <w:p>
            <w:pPr>
              <w:pStyle w:val="Normal"/>
              <w:rPr/>
            </w:pPr>
            <w:r>
              <w:rPr/>
              <w:t xml:space="preserve">Малявко Л.А., учитель </w:t>
              <w:br/>
              <w:t xml:space="preserve">начальных классов МОУ СОШ № 11; </w:t>
            </w:r>
          </w:p>
          <w:p>
            <w:pPr>
              <w:pStyle w:val="Normal"/>
              <w:rPr/>
            </w:pPr>
            <w:r>
              <w:rPr/>
              <w:t xml:space="preserve">Фоменко Н.В., </w:t>
              <w:br/>
              <w:t xml:space="preserve">психолог МОУ СОШ № 11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3, 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родова Л. В., учитель </w:t>
              <w:br/>
              <w:t>начальных классов МОУ СОШ № 13;</w:t>
            </w:r>
          </w:p>
          <w:p>
            <w:pPr>
              <w:pStyle w:val="Normal"/>
              <w:rPr/>
            </w:pPr>
            <w:r>
              <w:rPr/>
              <w:t xml:space="preserve">Кушу М. Х., </w:t>
              <w:br/>
              <w:t xml:space="preserve">учитель биологии МОУ СОШ № 13; </w:t>
            </w:r>
          </w:p>
          <w:p>
            <w:pPr>
              <w:pStyle w:val="Normal"/>
              <w:rPr/>
            </w:pPr>
            <w:r>
              <w:rPr/>
              <w:t xml:space="preserve">Мирзоян Р.А., </w:t>
              <w:br/>
              <w:t>учитель музыки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Н. В., </w:t>
              <w:br/>
              <w:t>учитель МХК МОУ СОШ № 15;</w:t>
            </w:r>
          </w:p>
          <w:p>
            <w:pPr>
              <w:pStyle w:val="Normal"/>
              <w:rPr/>
            </w:pPr>
            <w:r>
              <w:rPr/>
              <w:t xml:space="preserve">Дубовская А. Н., </w:t>
              <w:br/>
              <w:t>учитель биологии МОУ СОШ № 15;</w:t>
            </w:r>
          </w:p>
          <w:p>
            <w:pPr>
              <w:pStyle w:val="Normal"/>
              <w:rPr/>
            </w:pPr>
            <w:r>
              <w:rPr/>
              <w:t xml:space="preserve">Смородская С. В., учитель </w:t>
              <w:br/>
              <w:t>физической культуры 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ашова Т.И., учитель </w:t>
              <w:br/>
              <w:t>начальных классов МОУ СОШ № 16;</w:t>
            </w:r>
          </w:p>
          <w:p>
            <w:pPr>
              <w:pStyle w:val="Normal"/>
              <w:rPr/>
            </w:pPr>
            <w:r>
              <w:rPr/>
              <w:t xml:space="preserve">Петренко А.П., </w:t>
              <w:br/>
              <w:t>учитель технологии МОУ СОШ № 16;</w:t>
            </w:r>
          </w:p>
          <w:p>
            <w:pPr>
              <w:pStyle w:val="Normal"/>
              <w:rPr/>
            </w:pPr>
            <w:r>
              <w:rPr/>
              <w:t xml:space="preserve">Володина О.Б., учитель </w:t>
              <w:br/>
              <w:t>начальных классов МОУ СОШ № 16;</w:t>
            </w:r>
          </w:p>
        </w:tc>
      </w:tr>
      <w:tr>
        <w:trPr>
          <w:trHeight w:val="2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3, </w:t>
            </w:r>
          </w:p>
          <w:p>
            <w:pPr>
              <w:pStyle w:val="Normal"/>
              <w:rPr/>
            </w:pPr>
            <w:r>
              <w:rPr/>
              <w:t xml:space="preserve">пос. Тре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ас А. М., учитель </w:t>
              <w:br/>
              <w:t>физической культуры МОУ СОШ № 23;</w:t>
            </w:r>
          </w:p>
          <w:p>
            <w:pPr>
              <w:pStyle w:val="Normal"/>
              <w:rPr/>
            </w:pPr>
            <w:r>
              <w:rPr/>
              <w:t xml:space="preserve">Вольных В. Н., </w:t>
              <w:br/>
              <w:t>учитель биологии МОУ СОШ № 23;</w:t>
            </w:r>
          </w:p>
          <w:p>
            <w:pPr>
              <w:pStyle w:val="Normal"/>
              <w:rPr/>
            </w:pPr>
            <w:r>
              <w:rPr/>
              <w:t xml:space="preserve">Сотниченко Е.В., </w:t>
              <w:br/>
              <w:t>учитель географии МОУ СОШ № 2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чо С.Х., учитель </w:t>
              <w:br/>
              <w:t xml:space="preserve">начальных классов МОУ СОШ № 19; Нагоева С.З., учитель </w:t>
              <w:br/>
              <w:t>начальных классов МОУ СОШ № 19;</w:t>
            </w:r>
          </w:p>
          <w:p>
            <w:pPr>
              <w:pStyle w:val="Normal"/>
              <w:rPr/>
            </w:pPr>
            <w:r>
              <w:rPr/>
              <w:t xml:space="preserve">Каде С.Б.,  учитель </w:t>
              <w:br/>
              <w:t>начальных классов МОУ СОШ № 25;</w:t>
            </w:r>
          </w:p>
          <w:p>
            <w:pPr>
              <w:pStyle w:val="Normal"/>
              <w:rPr/>
            </w:pPr>
            <w:r>
              <w:rPr/>
              <w:t xml:space="preserve">Мурадова Н.Ш., учитель </w:t>
              <w:br/>
              <w:t>начальных классов МОУ СОШ № 25;</w:t>
            </w:r>
          </w:p>
          <w:p>
            <w:pPr>
              <w:pStyle w:val="Normal"/>
              <w:rPr/>
            </w:pPr>
            <w:r>
              <w:rPr/>
              <w:t xml:space="preserve">Торгун Р.В., учитель </w:t>
              <w:br/>
              <w:t>начальных классов МОУ СОШ № 25;</w:t>
            </w:r>
          </w:p>
          <w:p>
            <w:pPr>
              <w:pStyle w:val="Normal"/>
              <w:rPr/>
            </w:pPr>
            <w:r>
              <w:rPr/>
              <w:t>Хашханокова З.З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Шиман О.Г., </w:t>
              <w:br/>
              <w:t>учитель математики МОУ СОШ № 2;</w:t>
            </w:r>
          </w:p>
          <w:p>
            <w:pPr>
              <w:pStyle w:val="Normal"/>
              <w:rPr/>
            </w:pPr>
            <w:r>
              <w:rPr/>
              <w:t xml:space="preserve">Хушт З.Б., </w:t>
              <w:br/>
              <w:t>учитель математики МОУ СОШ № 12;</w:t>
            </w:r>
          </w:p>
          <w:p>
            <w:pPr>
              <w:pStyle w:val="Normal"/>
              <w:rPr/>
            </w:pPr>
            <w:r>
              <w:rPr/>
              <w:t xml:space="preserve">Цей С.Д., </w:t>
              <w:br/>
              <w:t>учитель математики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Ю. 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у С.К., учитель </w:t>
              <w:br/>
              <w:t>англий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Сахтарьек И.Ч., 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Дагамук Э.Е., учитель </w:t>
              <w:b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Хут З.А., учитель </w:t>
              <w:br/>
              <w:t>русско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Джандар С.М., </w:t>
            </w:r>
          </w:p>
          <w:p>
            <w:pPr>
              <w:pStyle w:val="Normal"/>
              <w:rPr/>
            </w:pPr>
            <w:r>
              <w:rP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Гутте М.А.,  </w:t>
              <w:br/>
              <w:t>учитель географии МОУ СОШ № 1;</w:t>
            </w:r>
          </w:p>
          <w:p>
            <w:pPr>
              <w:pStyle w:val="Normal"/>
              <w:rPr/>
            </w:pPr>
            <w:r>
              <w:rPr/>
              <w:t xml:space="preserve">Мезужок М.Р.,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Хацац С.В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Панеш Ф.А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Ещук С.А., учитель </w:t>
              <w:br/>
              <w:t>начальных классов МОУ СОШ № 1;</w:t>
            </w:r>
          </w:p>
          <w:p>
            <w:pPr>
              <w:pStyle w:val="Normal"/>
              <w:rPr/>
            </w:pPr>
            <w:r>
              <w:rPr/>
              <w:t xml:space="preserve">Жачемукова С.Х., </w:t>
              <w:br/>
              <w:t xml:space="preserve">учитель адыгейского языка </w:t>
              <w:br/>
              <w:t>МОУ СОШ № 1;</w:t>
            </w:r>
          </w:p>
          <w:p>
            <w:pPr>
              <w:pStyle w:val="Normal"/>
              <w:rPr/>
            </w:pPr>
            <w:r>
              <w:rPr/>
              <w:t xml:space="preserve">Хабаху Э.Ш., учитель </w:t>
              <w:b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шу Н.М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Зекох А.К.,  </w:t>
              <w:br/>
              <w:t>методист МОУ СОШ № 3;</w:t>
            </w:r>
          </w:p>
          <w:p>
            <w:pPr>
              <w:pStyle w:val="Normal"/>
              <w:rPr/>
            </w:pPr>
            <w:r>
              <w:rPr/>
              <w:t xml:space="preserve">Джамирзе С.И., учитель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Паранук З. Р.,  учитель </w:t>
            </w:r>
          </w:p>
          <w:p>
            <w:pPr>
              <w:pStyle w:val="Normal"/>
              <w:rPr/>
            </w:pPr>
            <w:r>
              <w:rP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Карашок С. А., </w:t>
              <w:br/>
              <w:t>психолог МОУ СОШ № 3;</w:t>
            </w:r>
          </w:p>
          <w:p>
            <w:pPr>
              <w:pStyle w:val="Normal"/>
              <w:rPr/>
            </w:pPr>
            <w:r>
              <w:rPr/>
              <w:t xml:space="preserve">Хапапхи Л.Г., </w:t>
              <w:br/>
              <w:t>учитель физики МОУ СОШ № 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б А.Х., </w:t>
              <w:br/>
              <w:t>психолог  МОУ СОШ № 9;</w:t>
            </w:r>
          </w:p>
          <w:p>
            <w:pPr>
              <w:pStyle w:val="Normal"/>
              <w:rPr/>
            </w:pPr>
            <w:r>
              <w:rPr/>
              <w:t xml:space="preserve">Пшидаток Ф.Ш., учитель 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Нехай З.К., </w:t>
              <w:br/>
              <w:t xml:space="preserve">учитель технологии МОУ СОШ № 9; </w:t>
            </w:r>
          </w:p>
          <w:p>
            <w:pPr>
              <w:pStyle w:val="Normal"/>
              <w:rPr/>
            </w:pPr>
            <w:r>
              <w:rPr/>
              <w:t xml:space="preserve">Наатыж М.А., </w:t>
              <w:br/>
              <w:t>социальный  педагог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М., </w:t>
              <w:br/>
              <w:t>учитель информатики МОУ СОШ № 9;</w:t>
            </w:r>
          </w:p>
          <w:p>
            <w:pPr>
              <w:pStyle w:val="Normal"/>
              <w:rPr/>
            </w:pPr>
            <w:r>
              <w:rPr/>
              <w:t xml:space="preserve">Нехай М.Х., </w:t>
              <w:br/>
              <w:t>учитель музыки МОУ СОШ № 9;</w:t>
            </w:r>
          </w:p>
          <w:p>
            <w:pPr>
              <w:pStyle w:val="Normal"/>
              <w:rPr/>
            </w:pPr>
            <w:r>
              <w:rPr/>
              <w:t xml:space="preserve">Кушу А.Х., учитель </w:t>
              <w:br/>
              <w:t>начальных классов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шхамафова С.Н.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Меретуков А.Х., </w:t>
              <w:br/>
              <w:t>учитель информатики МОУ СОШ № 1;</w:t>
            </w:r>
          </w:p>
          <w:p>
            <w:pPr>
              <w:pStyle w:val="Normal"/>
              <w:rPr/>
            </w:pPr>
            <w:r>
              <w:rPr/>
              <w:t xml:space="preserve">Кубова М.И., </w:t>
              <w:br/>
              <w:t>учитель химии МОУ СОШ № 1;</w:t>
            </w:r>
          </w:p>
          <w:p>
            <w:pPr>
              <w:pStyle w:val="Normal"/>
              <w:rPr/>
            </w:pPr>
            <w:r>
              <w:rPr/>
              <w:t xml:space="preserve">Бгуашева З.К., </w:t>
              <w:br/>
              <w:t>учитель математики МОУ СОШ № 1;</w:t>
            </w:r>
          </w:p>
          <w:p>
            <w:pPr>
              <w:pStyle w:val="Normal"/>
              <w:rPr/>
            </w:pPr>
            <w:r>
              <w:rPr/>
              <w:t xml:space="preserve">Багадиров Р.Н., </w:t>
              <w:br/>
              <w:t>учитель физ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Кубов Б.А., </w:t>
            </w:r>
          </w:p>
          <w:p>
            <w:pPr>
              <w:pStyle w:val="Normal"/>
              <w:rPr/>
            </w:pPr>
            <w:r>
              <w:rPr/>
              <w:t>учитель ОБЖ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ляшева А.К.,</w:t>
            </w:r>
          </w:p>
          <w:p>
            <w:pPr>
              <w:pStyle w:val="Normal"/>
              <w:rPr/>
            </w:pPr>
            <w:r>
              <w:rPr/>
              <w:t>психолог МОУ СОШ № 6;</w:t>
            </w:r>
          </w:p>
          <w:p>
            <w:pPr>
              <w:pStyle w:val="Normal"/>
              <w:rPr/>
            </w:pPr>
            <w:r>
              <w:rPr/>
              <w:t>Чамокова С.З.,</w:t>
            </w:r>
          </w:p>
          <w:p>
            <w:pPr>
              <w:pStyle w:val="Normal"/>
              <w:rPr/>
            </w:pPr>
            <w:r>
              <w:rPr/>
              <w:t>логопед МОУ СОШ № 6;</w:t>
            </w:r>
          </w:p>
          <w:p>
            <w:pPr>
              <w:pStyle w:val="Normal"/>
              <w:rPr/>
            </w:pPr>
            <w:r>
              <w:rPr/>
              <w:t>Багова Э.К.,</w:t>
              <w:b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>Хамхокова Р.К.,</w:t>
            </w:r>
          </w:p>
          <w:p>
            <w:pPr>
              <w:pStyle w:val="Normal"/>
              <w:rPr/>
            </w:pPr>
            <w:r>
              <w:rPr/>
              <w:t>учитель музыки МОУ СОШ № 6;</w:t>
            </w:r>
          </w:p>
          <w:p>
            <w:pPr>
              <w:pStyle w:val="Normal"/>
              <w:rPr/>
            </w:pPr>
            <w:r>
              <w:rPr/>
              <w:t>Уракова А.Т.,</w:t>
            </w:r>
          </w:p>
          <w:p>
            <w:pPr>
              <w:pStyle w:val="Normal"/>
              <w:rPr/>
            </w:pPr>
            <w:r>
              <w:rPr/>
              <w:t>учитель математики МОУ СОШ № 6;</w:t>
            </w:r>
          </w:p>
          <w:p>
            <w:pPr>
              <w:pStyle w:val="Normal"/>
              <w:rPr/>
            </w:pPr>
            <w:r>
              <w:rPr/>
              <w:t xml:space="preserve">Хачемизова Ф.К., </w:t>
              <w:br/>
              <w:t>учитель этики МОУ СОШ № 6;</w:t>
            </w:r>
          </w:p>
          <w:p>
            <w:pPr>
              <w:pStyle w:val="Normal"/>
              <w:rPr/>
            </w:pPr>
            <w:r>
              <w:rPr/>
              <w:t xml:space="preserve">Едыгова Н.Н., учитель </w:t>
              <w:br/>
              <w:t>немецкого языка МОУ СОШ № 6;</w:t>
            </w:r>
          </w:p>
          <w:p>
            <w:pPr>
              <w:pStyle w:val="Normal"/>
              <w:rPr/>
            </w:pPr>
            <w:r>
              <w:rPr/>
              <w:t xml:space="preserve">Хуажева М.Ч., учитель </w:t>
              <w:br/>
              <w:t>французского языка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ыбова А.А., учитель </w:t>
              <w:br/>
              <w:t>немецкого языка МОУ ООШ № 12;</w:t>
            </w:r>
          </w:p>
          <w:p>
            <w:pPr>
              <w:pStyle w:val="Normal"/>
              <w:rPr/>
            </w:pPr>
            <w:r>
              <w:rPr/>
              <w:t xml:space="preserve">Ермак С.Ю., учитель химии и </w:t>
              <w:br/>
              <w:t>биологии МОУ ООШ № 12;</w:t>
            </w:r>
          </w:p>
          <w:p>
            <w:pPr>
              <w:pStyle w:val="Normal"/>
              <w:rPr/>
            </w:pPr>
            <w:r>
              <w:rPr/>
              <w:t xml:space="preserve">Рошевец Е.В., </w:t>
              <w:br/>
              <w:t>учитель ОБЖ МОУ ООШ № 12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Лодина Н.П., </w:t>
              <w:br/>
              <w:t>учитель математики МОУ О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урашинова О.М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ООШ № 1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нязева И.С.</w:t>
            </w:r>
            <w:r>
              <w:rPr/>
              <w:t xml:space="preserve">, </w:t>
              <w:br/>
              <w:t>п</w:t>
            </w:r>
            <w:r>
              <w:rPr>
                <w:color w:val="000000"/>
              </w:rPr>
              <w:t>едагог-психолог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шинова И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шлок Р.А., учитель адыгейского языка и литературы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улько С.В., учитель </w:t>
              <w:br/>
              <w:t xml:space="preserve">иностранного языка </w:t>
            </w:r>
            <w:r>
              <w:rPr>
                <w:color w:val="000000"/>
              </w:rPr>
              <w:t>МОУ СОШ № 3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бкина Г.А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Нурулина Т.Н., </w:t>
              <w:br/>
              <w:t>учитель физики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енякина М.С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русского языка МОУ СОШ № 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узнецова Н.В., </w:t>
              <w:br/>
              <w:t>учитель математики МОУ СОШ № 3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Евенко Т.В., </w:t>
              <w:br/>
              <w:t xml:space="preserve">учитель математики МОУ СОШ № 3; </w:t>
            </w:r>
            <w:r>
              <w:rPr>
                <w:color w:val="000000"/>
              </w:rPr>
              <w:t>Ковальчук И.А.</w:t>
            </w:r>
            <w:r>
              <w:rPr/>
              <w:t xml:space="preserve">, </w:t>
              <w:br/>
            </w:r>
            <w:r>
              <w:rPr>
                <w:color w:val="000000"/>
              </w:rPr>
              <w:t>учитель музыки 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чмиз З.Р., </w:t>
              <w:br/>
              <w:t xml:space="preserve">учитель биологии </w:t>
            </w:r>
            <w:r>
              <w:rPr>
                <w:color w:val="000000"/>
              </w:rPr>
              <w:t>МОУ Гимназия № 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Бушуева О.Л.,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  <w:br/>
              <w:t>у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читель математики 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орская Л.И., учитель </w:t>
              <w:br/>
              <w:t xml:space="preserve">немецкого языка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Егорова Э.И., </w:t>
              <w:br/>
              <w:t xml:space="preserve">учитель ИЗО и черчения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Некрасова Н.Н., </w:t>
              <w:br/>
              <w:t xml:space="preserve">учитель математики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МОУ СОШ № 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Олейникова И.Н., </w:t>
              <w:br/>
              <w:t xml:space="preserve">учитель математики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МОУ СОШ № 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уромцев В.Д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физической культуры МОУ Лицей № 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Бицура Е.Н., учитель русского языка и литературы МОУ Лицей № 8;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рокина Н.Ф., </w:t>
              <w:br/>
              <w:t>учитель технологии МОУ Лицей № 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таш А.Ю., </w:t>
              <w:br/>
              <w:t xml:space="preserve">учитель физики </w:t>
            </w:r>
            <w:r>
              <w:rPr>
                <w:color w:val="000000"/>
              </w:rPr>
              <w:t>МОУ СОШ № 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аликова Т.Б., </w:t>
              <w:br/>
              <w:t xml:space="preserve">учитель музыки </w:t>
            </w:r>
            <w:r>
              <w:rPr>
                <w:color w:val="000000"/>
              </w:rPr>
              <w:t>МОУ СОШ № 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Хеж С.Х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9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истратенко М.В., учитель </w:t>
              <w:br/>
              <w:t>физической культуры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Сергеева Т.В., </w:t>
              <w:br/>
              <w:t>учитель географии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лазьева Т.В., учитель </w:t>
              <w:br/>
              <w:t>английского языка  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окшина Н.В., учитель </w:t>
              <w:br/>
              <w:t xml:space="preserve">русского языка </w:t>
            </w:r>
            <w:r>
              <w:rPr>
                <w:color w:val="000000"/>
              </w:rPr>
              <w:t>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ушу Ш.Я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Жадченко Л.Н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1;</w:t>
              <w:br/>
            </w:r>
            <w:r>
              <w:rPr>
                <w:rFonts w:cs="Times NR Cyr MT;Times New Roman" w:ascii="Times NR Cyr MT;Times New Roman" w:hAnsi="Times NR Cyr MT;Times New Roman"/>
              </w:rPr>
              <w:t xml:space="preserve">Тугуз С.Ю., учитель </w:t>
              <w:br/>
              <w:t xml:space="preserve">адыгейского языка </w:t>
            </w:r>
            <w:r>
              <w:rPr>
                <w:color w:val="000000"/>
              </w:rPr>
              <w:t>МОУ СОШ № 1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азяр Е.Н., учитель </w:t>
              <w:br/>
              <w:t xml:space="preserve">немецкого языка </w:t>
            </w:r>
            <w:r>
              <w:rPr>
                <w:color w:val="000000"/>
              </w:rPr>
              <w:t>МОУ СОШ № 1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осенкова П.В., воспитатель </w:t>
              <w:br/>
              <w:t xml:space="preserve">ГПД </w:t>
            </w:r>
            <w:r>
              <w:rPr>
                <w:color w:val="000000"/>
              </w:rPr>
              <w:t>МОУ СОШ № 1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енцева О.В., </w:t>
              <w:br/>
              <w:t xml:space="preserve">учитель математики </w:t>
            </w:r>
            <w:r>
              <w:rPr>
                <w:color w:val="000000"/>
              </w:rPr>
              <w:t>МОУ СОШ № 1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Оленцова Т.И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Савченко И.В., учитель </w:t>
              <w:br/>
              <w:t xml:space="preserve">начальных классов </w:t>
            </w:r>
            <w:r>
              <w:rPr>
                <w:color w:val="000000"/>
              </w:rPr>
              <w:t>МОУ СОШ № 15; Шляхова Л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оротоаева С.В., учитель </w:t>
              <w:br/>
              <w:t>англи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ротаева Л.Н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технологии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алаш Л.Д., </w:t>
              <w:br/>
              <w:t>учитель технологии МОУ СОШ № 17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Филиппова Т.В., </w:t>
              <w:br/>
              <w:t>учитель географ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азарьян Е.И., учитель географии и биологии МОУ Лицей № 19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Сюсюкайлова И. П.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читель технологии </w:t>
            </w:r>
            <w:r>
              <w:rPr>
                <w:color w:val="000000"/>
              </w:rPr>
              <w:t>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азанцева Т.В., </w:t>
              <w:br/>
              <w:t xml:space="preserve">педагог – психолог </w:t>
            </w:r>
            <w:r>
              <w:rPr>
                <w:color w:val="000000"/>
              </w:rPr>
              <w:t>МОУ ООШ № 20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рова В.Н.</w:t>
            </w:r>
            <w:r>
              <w:rPr/>
              <w:t>, у</w:t>
            </w:r>
            <w:r>
              <w:rPr>
                <w:color w:val="000000"/>
              </w:rPr>
              <w:t>читель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Дарма Е.Б.</w:t>
            </w:r>
            <w:r>
              <w:rPr/>
              <w:t>, у</w:t>
            </w:r>
            <w:r>
              <w:rPr>
                <w:color w:val="000000"/>
              </w:rPr>
              <w:t xml:space="preserve">читель </w:t>
              <w:br/>
              <w:t>начальных классов МОУ Гимназия № 22;</w:t>
            </w:r>
            <w:r>
              <w:rPr>
                <w:rFonts w:cs="Times NR Cyr MT;Times New Roman" w:ascii="Times NR Cyr MT;Times New Roman" w:hAnsi="Times NR Cyr MT;Times New Roman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робьева О.Г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оваленко С.В., учитель </w:t>
              <w:br/>
              <w:t xml:space="preserve">русского языка </w:t>
            </w:r>
            <w:r>
              <w:rPr>
                <w:color w:val="000000"/>
              </w:rPr>
              <w:t>МОУ СОШ № 24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расносельская Л.И., учитель русского языка и литературы </w:t>
            </w:r>
            <w:r>
              <w:rPr>
                <w:color w:val="000000"/>
              </w:rPr>
              <w:t>МОУ СОШ № 24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Жемчужникова Е.В., учитель </w:t>
              <w:br/>
              <w:t xml:space="preserve">русского языка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Берулько И.В.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учитель биологии </w:t>
            </w:r>
            <w:r>
              <w:rPr>
                <w:color w:val="000000"/>
              </w:rPr>
              <w:t>МОУ СОШ № 28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Ильясова З.А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ИЗО 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джуху М.Х., учител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глийского языка МОУ Лицей № 35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Садовников Г.А., преподаватель- организатор ОБЖ МОУ Лицей № 35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color w:val="000000"/>
              </w:rPr>
              <w:t>Шеслер Е.Ю.</w:t>
            </w:r>
            <w:r>
              <w:rPr/>
              <w:t xml:space="preserve">, </w:t>
              <w:br/>
              <w:t>у</w:t>
            </w:r>
            <w:r>
              <w:rPr>
                <w:color w:val="000000"/>
              </w:rPr>
              <w:t>читель химии МОУ Лицей № 3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овская Т.И., </w:t>
              <w:br/>
              <w:t>учитель физики ГОУ АРГ;</w:t>
            </w:r>
          </w:p>
          <w:p>
            <w:pPr>
              <w:pStyle w:val="Normal"/>
              <w:rPr/>
            </w:pPr>
            <w:r>
              <w:rPr/>
              <w:t xml:space="preserve">Унарокова Ф.А., </w:t>
              <w:br/>
              <w:t>учитель физики ГОУ АРГ;</w:t>
            </w:r>
          </w:p>
          <w:p>
            <w:pPr>
              <w:pStyle w:val="Normal"/>
              <w:rPr/>
            </w:pPr>
            <w:r>
              <w:rPr/>
              <w:t xml:space="preserve">Акимова И.В., </w:t>
              <w:br/>
              <w:t>учитель химии ГОУ АРГ;</w:t>
            </w:r>
          </w:p>
          <w:p>
            <w:pPr>
              <w:pStyle w:val="Normal"/>
              <w:rPr/>
            </w:pPr>
            <w:r>
              <w:rPr/>
              <w:t>Хачмамукова Т.Н.,</w:t>
              <w:br/>
              <w:t>учитель биологии ГОУ АРГ;</w:t>
            </w:r>
          </w:p>
          <w:p>
            <w:pPr>
              <w:pStyle w:val="Normal"/>
              <w:rPr/>
            </w:pPr>
            <w:r>
              <w:rPr/>
              <w:t xml:space="preserve">Мохова А.Д., </w:t>
              <w:br/>
              <w:t>учитель географии ГОУ АРГ;</w:t>
            </w:r>
          </w:p>
          <w:p>
            <w:pPr>
              <w:pStyle w:val="Normal"/>
              <w:rPr/>
            </w:pPr>
            <w:r>
              <w:rPr/>
              <w:t xml:space="preserve">Хапонен Ю.К., учитель </w:t>
              <w:br/>
              <w:t>русского языка ГОУ АРГ;</w:t>
            </w:r>
          </w:p>
          <w:p>
            <w:pPr>
              <w:pStyle w:val="Normal"/>
              <w:rPr/>
            </w:pPr>
            <w:r>
              <w:rPr/>
              <w:t xml:space="preserve">Тхакушинова М.А., учитель </w:t>
              <w:br/>
              <w:t>русского языка ГОУ АРГ;</w:t>
            </w:r>
          </w:p>
          <w:p>
            <w:pPr>
              <w:pStyle w:val="Normal"/>
              <w:rPr/>
            </w:pPr>
            <w:r>
              <w:rPr/>
              <w:t xml:space="preserve">Кабылбекова Ж.А., </w:t>
              <w:br/>
              <w:t>учитель иностр. языка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гу С.Х., учитель  </w:t>
              <w:br/>
              <w:t>иностранного  языка МОУ СОШ № 1;</w:t>
            </w:r>
          </w:p>
          <w:p>
            <w:pPr>
              <w:pStyle w:val="Normal"/>
              <w:rPr/>
            </w:pPr>
            <w:r>
              <w:rPr/>
              <w:t xml:space="preserve">Схарвалок З.А., учитель </w:t>
              <w:br/>
              <w:t xml:space="preserve">иностранного  языка МОУ СОШ № 1;   </w:t>
            </w:r>
          </w:p>
          <w:p>
            <w:pPr>
              <w:pStyle w:val="Normal"/>
              <w:rPr/>
            </w:pPr>
            <w:r>
              <w:rPr/>
              <w:t xml:space="preserve">Схашок М.И., учитель  иностранного 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еренук М.А., учитель  </w:t>
              <w:br/>
              <w:t xml:space="preserve">иностранного  языка МОУ СОШ № 1;  </w:t>
            </w:r>
          </w:p>
          <w:p>
            <w:pPr>
              <w:pStyle w:val="Normal"/>
              <w:rPr/>
            </w:pPr>
            <w:r>
              <w:rPr/>
              <w:t xml:space="preserve">Зекох С.Ш., учитель </w:t>
              <w:br/>
              <w:t>адыгейскго языка МОУ СОШ № 1;</w:t>
            </w:r>
          </w:p>
          <w:p>
            <w:pPr>
              <w:pStyle w:val="Normal"/>
              <w:rPr/>
            </w:pPr>
            <w:r>
              <w:rPr/>
              <w:t xml:space="preserve">Цику А.Х., учитель </w:t>
              <w:br/>
              <w:t xml:space="preserve">немецкого языка МОУ СОШ № 1; </w:t>
            </w:r>
          </w:p>
          <w:p>
            <w:pPr>
              <w:pStyle w:val="Normal"/>
              <w:rPr/>
            </w:pPr>
            <w:r>
              <w:rPr/>
              <w:t xml:space="preserve">Шаззо Ю. А., 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>Вайкок Х.Ш., учитель 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редж А. Д.,  учитель  </w:t>
              <w:br/>
              <w:t xml:space="preserve">трудового обучения МОУ СОШ № 2; </w:t>
            </w:r>
          </w:p>
          <w:p>
            <w:pPr>
              <w:pStyle w:val="Normal"/>
              <w:rPr/>
            </w:pPr>
            <w:r>
              <w:rPr/>
              <w:t xml:space="preserve">Мугу Л. И., </w:t>
            </w:r>
            <w:r>
              <w:rPr>
                <w:color w:val="000000"/>
              </w:rPr>
              <w:t xml:space="preserve">учитель </w:t>
              <w:br/>
              <w:t>начальных классов</w:t>
            </w:r>
            <w:r>
              <w:rPr/>
              <w:t xml:space="preserve"> МОУ СОШ № 2;</w:t>
              <w:br/>
              <w:t xml:space="preserve">Хут Н.Ш., учитель   </w:t>
              <w:br/>
              <w:t xml:space="preserve">адыгейскго  языка МОУ СОШ № 2; </w:t>
            </w:r>
          </w:p>
          <w:p>
            <w:pPr>
              <w:pStyle w:val="Normal"/>
              <w:rPr/>
            </w:pPr>
            <w:r>
              <w:rPr/>
              <w:t xml:space="preserve">Тлецери М.Ю., </w:t>
              <w:br/>
              <w:t>учитель  ИЗО МОУ СОШ № 2;</w:t>
            </w:r>
          </w:p>
          <w:p>
            <w:pPr>
              <w:pStyle w:val="Normal"/>
              <w:rPr/>
            </w:pPr>
            <w:r>
              <w:rPr/>
              <w:t xml:space="preserve">Кабертай А.Е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аж М.С., учитель  </w:t>
              <w:br/>
              <w:t>начальных  классов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дагатель Э.А., учитель  </w:t>
              <w:br/>
              <w:t>иностранного языка  МОУ СОШ № 3;</w:t>
            </w:r>
          </w:p>
          <w:p>
            <w:pPr>
              <w:pStyle w:val="Normal"/>
              <w:rPr/>
            </w:pPr>
            <w:r>
              <w:rPr/>
              <w:t xml:space="preserve">Панеш Нафсет  Айтечевна  СОШ№3, учитель  русск. языка </w:t>
            </w:r>
          </w:p>
          <w:p>
            <w:pPr>
              <w:pStyle w:val="Normal"/>
              <w:rPr/>
            </w:pPr>
            <w:r>
              <w:rPr/>
              <w:t xml:space="preserve">Гатлок С.И., учитель </w:t>
              <w:br/>
              <w:t>русского языка МОУ СОШ №3;</w:t>
              <w:br/>
              <w:t xml:space="preserve">Хадипаш З.Н., учитель </w:t>
              <w:br/>
              <w:t xml:space="preserve">русского языка МОУ СОШ №3; </w:t>
            </w:r>
          </w:p>
          <w:p>
            <w:pPr>
              <w:pStyle w:val="Normal"/>
              <w:rPr/>
            </w:pPr>
            <w:r>
              <w:rPr/>
              <w:t xml:space="preserve">Гатагу А.А., учитель  </w:t>
              <w:br/>
              <w:t>начальных классов МОУ СОШ № 3;</w:t>
              <w:br/>
              <w:t xml:space="preserve">Тлиап Ф.К., учитель  </w:t>
              <w:br/>
              <w:t>начальных классов МОУ СОШ № 3;</w:t>
            </w:r>
          </w:p>
          <w:p>
            <w:pPr>
              <w:pStyle w:val="Normal"/>
              <w:rPr/>
            </w:pPr>
            <w:r>
              <w:rPr/>
              <w:t xml:space="preserve">Хут С.Ч., </w:t>
              <w:br/>
              <w:t xml:space="preserve">психолог МОУ СОШ № 3,  </w:t>
            </w:r>
          </w:p>
          <w:p>
            <w:pPr>
              <w:pStyle w:val="Normal"/>
              <w:rPr/>
            </w:pPr>
            <w:r>
              <w:rPr/>
              <w:t xml:space="preserve">Ешугова С.С., учитель </w:t>
              <w:br/>
              <w:t>немецкого языка МОУ СОШ № 3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физике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2010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Брюханова Т.Э., </w:t>
              <w:br/>
              <w:t>учитель биологии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жик С.М., </w:t>
              <w:br/>
              <w:t>учитель биологии МОУ СОШ №1;</w:t>
            </w:r>
          </w:p>
          <w:p>
            <w:pPr>
              <w:pStyle w:val="Normal"/>
              <w:rPr/>
            </w:pPr>
            <w:r>
              <w:rPr/>
              <w:t xml:space="preserve">Петренко С.П., </w:t>
              <w:br/>
              <w:t>учитель биологии МОУ СОШ № 1;</w:t>
            </w:r>
          </w:p>
          <w:p>
            <w:pPr>
              <w:pStyle w:val="Normal"/>
              <w:rPr/>
            </w:pPr>
            <w:r>
              <w:rPr/>
              <w:t xml:space="preserve">Никулина О.А., 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Должикова З.П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Куликовский В. Ф., учитель </w:t>
              <w:br/>
              <w:t>физической культуры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9, </w:t>
            </w:r>
          </w:p>
          <w:p>
            <w:pPr>
              <w:pStyle w:val="Normal"/>
              <w:rPr/>
            </w:pPr>
            <w:r>
              <w:rPr/>
              <w:t>пос. Первомай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Н.Ю., </w:t>
              <w:br/>
              <w:t>учитель географии МОУ СОШ № 9;</w:t>
            </w:r>
          </w:p>
          <w:p>
            <w:pPr>
              <w:pStyle w:val="Normal"/>
              <w:rPr/>
            </w:pPr>
            <w:r>
              <w:rPr/>
              <w:t xml:space="preserve">Викторова Т.Н., учитель </w:t>
              <w:br/>
              <w:t>начальных классов МОУ СОШ № 9;</w:t>
            </w:r>
          </w:p>
          <w:p>
            <w:pPr>
              <w:pStyle w:val="Normal"/>
              <w:rPr/>
            </w:pPr>
            <w:r>
              <w:rPr/>
              <w:t xml:space="preserve">Толкачева О.В., </w:t>
              <w:br/>
              <w:t>учитель физкультуры МОУ СОШ № 9;</w:t>
            </w:r>
          </w:p>
          <w:p>
            <w:pPr>
              <w:pStyle w:val="Normal"/>
              <w:rPr/>
            </w:pPr>
            <w:r>
              <w:rPr/>
              <w:t xml:space="preserve">Рубцов М.В., </w:t>
              <w:br/>
              <w:t>учитель ОБЖ МОУ СОШ № 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Н. В., </w:t>
              <w:br/>
              <w:t>учитель МХК МОУ СОШ № 15;</w:t>
            </w:r>
          </w:p>
          <w:p>
            <w:pPr>
              <w:pStyle w:val="Normal"/>
              <w:rPr/>
            </w:pPr>
            <w:r>
              <w:rPr/>
              <w:t xml:space="preserve">Дубовская А. Н., </w:t>
              <w:br/>
              <w:t>учитель биологии МОУ СОШ № 15;</w:t>
            </w:r>
          </w:p>
          <w:p>
            <w:pPr>
              <w:pStyle w:val="Normal"/>
              <w:rPr/>
            </w:pPr>
            <w:r>
              <w:rPr/>
              <w:t xml:space="preserve">Смородская С. В., учитель </w:t>
              <w:br/>
              <w:t>физической культуры МОУ СОШ № 15;</w:t>
            </w:r>
          </w:p>
          <w:p>
            <w:pPr>
              <w:pStyle w:val="Normal"/>
              <w:rPr/>
            </w:pPr>
            <w:r>
              <w:rPr/>
              <w:t xml:space="preserve">Беляева В.Т., </w:t>
              <w:br/>
              <w:t>учитель химии 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юхов А. В., </w:t>
              <w:br/>
              <w:t>учитель ОБЖ  МОУ СОШ № 19;</w:t>
            </w:r>
          </w:p>
          <w:p>
            <w:pPr>
              <w:pStyle w:val="Normal"/>
              <w:rPr/>
            </w:pPr>
            <w:r>
              <w:rPr/>
              <w:t xml:space="preserve">Джаримок З. А., </w:t>
              <w:br/>
              <w:t>учитель истории МОУ СОШ № 19;</w:t>
            </w:r>
          </w:p>
          <w:p>
            <w:pPr>
              <w:pStyle w:val="Normal"/>
              <w:rPr/>
            </w:pPr>
            <w:r>
              <w:rPr/>
              <w:t xml:space="preserve">Авакян Н. Ю., </w:t>
              <w:br/>
              <w:t>учитель истории  МОУ СОШ № 1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ирова Т.А., </w:t>
              <w:br/>
              <w:t>учитель МХК МОУ СОШ № 22;</w:t>
            </w:r>
          </w:p>
          <w:p>
            <w:pPr>
              <w:pStyle w:val="Normal"/>
              <w:rPr/>
            </w:pPr>
            <w:r>
              <w:rPr/>
              <w:t xml:space="preserve">Оганян А.С., учитель </w:t>
              <w:br/>
              <w:t>иностранного языка МОУ СОШ № 22;</w:t>
            </w:r>
          </w:p>
          <w:p>
            <w:pPr>
              <w:pStyle w:val="Normal"/>
              <w:rPr/>
            </w:pPr>
            <w:r>
              <w:rPr/>
              <w:t xml:space="preserve">Шутов С.И., учитель </w:t>
              <w:br/>
              <w:t>физкультуры МОУ СОШ № 22;</w:t>
            </w:r>
          </w:p>
          <w:p>
            <w:pPr>
              <w:pStyle w:val="Normal"/>
              <w:rPr/>
            </w:pPr>
            <w:r>
              <w:rPr/>
              <w:t>Майстренко Л.В., учитель биологии МОУ СОШ № 2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7, </w:t>
            </w:r>
          </w:p>
          <w:p>
            <w:pPr>
              <w:pStyle w:val="Normal"/>
              <w:rPr/>
            </w:pPr>
            <w:r>
              <w:rPr/>
              <w:t>ст. Новопрохладная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иков Д.А., </w:t>
              <w:br/>
              <w:t>учитель географии МОУ СОШ № 27;</w:t>
            </w:r>
          </w:p>
          <w:p>
            <w:pPr>
              <w:pStyle w:val="Normal"/>
              <w:rPr/>
            </w:pPr>
            <w:r>
              <w:rPr/>
              <w:t xml:space="preserve">Кутовая Т.А, </w:t>
              <w:br/>
              <w:t>учитель информатики МОУ СОШ № 27;</w:t>
            </w:r>
          </w:p>
          <w:p>
            <w:pPr>
              <w:pStyle w:val="Normal"/>
              <w:rPr/>
            </w:pPr>
            <w:r>
              <w:rPr/>
              <w:t xml:space="preserve">Зеленский Е.В., учитель </w:t>
              <w:br/>
              <w:t>английского языка МОУ СОШ № 27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тль З.А., </w:t>
              <w:br/>
              <w:t>учитель истории МОУ СОШ № 8;</w:t>
            </w:r>
          </w:p>
          <w:p>
            <w:pPr>
              <w:pStyle w:val="Normal"/>
              <w:rPr/>
            </w:pPr>
            <w:r>
              <w:rPr/>
              <w:t>Хакурате З.З.,</w:t>
            </w:r>
          </w:p>
          <w:p>
            <w:pPr>
              <w:pStyle w:val="Normal"/>
              <w:rPr/>
            </w:pPr>
            <w:r>
              <w:rPr/>
              <w:t>учитель музыки МОУ СОШ № 8;</w:t>
            </w:r>
          </w:p>
          <w:p>
            <w:pPr>
              <w:pStyle w:val="Normal"/>
              <w:rPr/>
            </w:pPr>
            <w:r>
              <w:rPr/>
              <w:t>Кочарова Н.Б.,</w:t>
            </w:r>
          </w:p>
          <w:p>
            <w:pPr>
              <w:pStyle w:val="Normal"/>
              <w:rPr/>
            </w:pPr>
            <w:r>
              <w:rPr/>
              <w:t>учитель истории МОУ СОШ № 20;</w:t>
            </w:r>
          </w:p>
          <w:p>
            <w:pPr>
              <w:pStyle w:val="Normal"/>
              <w:rPr/>
            </w:pPr>
            <w:r>
              <w:rPr/>
              <w:t>Пченушай С.Б.,</w:t>
            </w:r>
          </w:p>
          <w:p>
            <w:pPr>
              <w:pStyle w:val="Normal"/>
              <w:rPr/>
            </w:pPr>
            <w:r>
              <w:rPr/>
              <w:t>учитель географии МОУ СОШ № 10;</w:t>
            </w:r>
          </w:p>
          <w:p>
            <w:pPr>
              <w:pStyle w:val="Normal"/>
              <w:rPr/>
            </w:pPr>
            <w:r>
              <w:rPr/>
              <w:t>Духу С.А.,</w:t>
            </w:r>
          </w:p>
          <w:p>
            <w:pPr>
              <w:pStyle w:val="Normal"/>
              <w:rPr/>
            </w:pPr>
            <w:r>
              <w:rPr/>
              <w:t>учитель географии МОУ СОШ № 20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ва М.А.,</w:t>
            </w:r>
          </w:p>
          <w:p>
            <w:pPr>
              <w:pStyle w:val="Normal"/>
              <w:rPr/>
            </w:pPr>
            <w:r>
              <w:rPr/>
              <w:t>учитель истории МОУ СОШ № 6; Хамхокова Р.К.</w:t>
            </w:r>
          </w:p>
          <w:p>
            <w:pPr>
              <w:pStyle w:val="Normal"/>
              <w:rPr/>
            </w:pPr>
            <w:r>
              <w:rPr/>
              <w:t>учитель музыки МОУ СОШ № 6; Хачемизова Ф.К.,</w:t>
            </w:r>
          </w:p>
          <w:p>
            <w:pPr>
              <w:pStyle w:val="Normal"/>
              <w:rPr/>
            </w:pPr>
            <w:r>
              <w:rPr/>
              <w:t>учитель музыки МОУ СОШ № 6;</w:t>
            </w:r>
          </w:p>
          <w:p>
            <w:pPr>
              <w:pStyle w:val="Normal"/>
              <w:rPr/>
            </w:pPr>
            <w:r>
              <w:rPr/>
              <w:t>Багова Э.К.,</w:t>
            </w:r>
          </w:p>
          <w:p>
            <w:pPr>
              <w:pStyle w:val="Normal"/>
              <w:rPr/>
            </w:pPr>
            <w:r>
              <w:rP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>Едыгова Н.Н.,</w:t>
            </w:r>
          </w:p>
          <w:p>
            <w:pPr>
              <w:pStyle w:val="Normal"/>
              <w:rPr/>
            </w:pPr>
            <w:r>
              <w:rPr/>
              <w:t>учитель немецкого языка МОУ СОШ № 6;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2, </w:t>
            </w:r>
          </w:p>
          <w:p>
            <w:pPr>
              <w:pStyle w:val="Normal"/>
              <w:rPr/>
            </w:pPr>
            <w:r>
              <w:rPr/>
              <w:t xml:space="preserve">х. Мамацев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ыбова А.А., учитель </w:t>
              <w:br/>
              <w:t>немецкого языка МОУ ООШ № 12;</w:t>
            </w:r>
          </w:p>
          <w:p>
            <w:pPr>
              <w:pStyle w:val="Normal"/>
              <w:rPr/>
            </w:pPr>
            <w:r>
              <w:rPr/>
              <w:t xml:space="preserve">Ермак С.Ю., учитель </w:t>
              <w:br/>
              <w:t>химии и биологии МОУ ООШ № 12;</w:t>
            </w:r>
          </w:p>
          <w:p>
            <w:pPr>
              <w:pStyle w:val="Normal"/>
              <w:rPr/>
            </w:pPr>
            <w:r>
              <w:rPr/>
              <w:t>Рошевец Е.В.,</w:t>
              <w:br/>
              <w:t>учитель ОБЖ  МОУ ООШ № 12;</w:t>
            </w:r>
          </w:p>
          <w:p>
            <w:pPr>
              <w:pStyle w:val="Normal"/>
              <w:rPr/>
            </w:pPr>
            <w:r>
              <w:rPr/>
              <w:t xml:space="preserve">Макешина О.Н., учитель </w:t>
              <w:br/>
              <w:t>английского  языка МОУ СОШ № 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Гуагова А. С., учитель </w:t>
              <w:br/>
              <w:t>адыгейского языка  МОУ ООШ  № 1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нязева И.С., </w:t>
              <w:br/>
              <w:t>педагог-психолог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ирза З.Д., у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Мешлок Р.А., у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Шляхова Л.А,</w:t>
              <w:br/>
              <w:t xml:space="preserve"> учитель химии 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Хакуринова Л.М., учитель </w:t>
              <w:br/>
              <w:t>адыге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Куиз С.А., учитель </w:t>
              <w:br/>
              <w:t>адыгейского языка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Ахметова С.А., учитель </w:t>
              <w:br/>
              <w:t>адыгейского языка  МОУ СОШ № 17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Сюсюкайлова И.П., учитель обслуживающего труда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Садвакасова Е.А., учитель русского языка и литературы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етрова Л.К., </w:t>
              <w:br/>
              <w:t>учитель биологии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игеева Л.А., учитель </w:t>
              <w:br/>
              <w:t>начальных классов МОУ ООШ  № 2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Воробьева О.Г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оманова Л.А., </w:t>
              <w:br/>
              <w:t>учитель географии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Белокрыс С.К., учитель </w:t>
              <w:br/>
              <w:t>английского языка 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альчикова Е.Н., учитель </w:t>
              <w:br/>
              <w:t>английского 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Левина Л.А. учитель </w:t>
              <w:br/>
              <w:t>английского 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Дзехокова Е.В., учитель </w:t>
              <w:br/>
              <w:t>английского 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Ильясова З.А., </w:t>
              <w:br/>
              <w:t>учитель ИЗО 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Надежкина М.В.,</w:t>
              <w:br/>
              <w:t>учитель истории МОУ СОШ № 28;</w:t>
            </w:r>
          </w:p>
        </w:tc>
      </w:tr>
      <w:tr>
        <w:trPr>
          <w:trHeight w:val="2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хова А.Д., </w:t>
              <w:br/>
              <w:t>учитель географии ГОУ АРГ;</w:t>
            </w:r>
          </w:p>
          <w:p>
            <w:pPr>
              <w:pStyle w:val="Normal"/>
              <w:rPr/>
            </w:pPr>
            <w:r>
              <w:rPr/>
              <w:t xml:space="preserve">Ененко Ж.А., </w:t>
              <w:br/>
              <w:t>учитель истории ГОУ АРГ;</w:t>
            </w:r>
          </w:p>
          <w:p>
            <w:pPr>
              <w:pStyle w:val="Normal"/>
              <w:rPr/>
            </w:pPr>
            <w:r>
              <w:rPr/>
              <w:t>Цвелиховская И.М.,</w:t>
              <w:br/>
              <w:t>учитель истории ГОУ АРГ;</w:t>
            </w:r>
          </w:p>
          <w:p>
            <w:pPr>
              <w:pStyle w:val="Normal"/>
              <w:rPr/>
            </w:pPr>
            <w:r>
              <w:rPr/>
              <w:t xml:space="preserve">Кабылбекова Ж.А., </w:t>
              <w:br/>
              <w:t>учитель иностр. языка ГОУ АРГ;</w:t>
            </w:r>
          </w:p>
        </w:tc>
      </w:tr>
    </w:tbl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489 от 31.03.2010 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/>
      </w:pPr>
      <w:r>
        <w:rPr>
          <w:b/>
          <w:sz w:val="26"/>
          <w:szCs w:val="26"/>
        </w:rPr>
        <w:t xml:space="preserve">Состав организаторов в пунктах  проведения  государственной (итоговой) аттестации выпускников IX классов общеобразовательных учреждений Республики Адыгея в новой форме по химии 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2010 году</w:t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36"/>
        <w:gridCol w:w="2987"/>
        <w:gridCol w:w="4660"/>
      </w:tblGrid>
      <w:tr>
        <w:trPr>
          <w:tblHeader w:val="true"/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У-ПП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оположение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ОУ-ППЭ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Ф.И.О. организаторов в ОУ-ППЭ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Бычкова Т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ностранн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Беляева 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Н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 xml:space="preserve">социальный </w:t>
            </w:r>
            <w:r>
              <w:rPr>
                <w:rFonts w:cs="Times New Roman"/>
                <w:lang w:val="ru-RU" w:eastAsia="zxx" w:bidi="zxx"/>
              </w:rPr>
              <w:t>п</w:t>
            </w:r>
            <w:r>
              <w:rPr>
                <w:rFonts w:cs="Times New Roman"/>
                <w:lang w:val="zxx" w:eastAsia="zxx" w:bidi="zxx"/>
              </w:rPr>
              <w:t>едагог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bCs/>
                <w:lang w:val="ru-RU" w:bidi="zxx"/>
              </w:rPr>
              <w:t xml:space="preserve">Вьюшина В.Е., </w:t>
            </w:r>
            <w:r>
              <w:rPr>
                <w:lang w:val="ru-RU" w:bidi="zxx"/>
              </w:rPr>
              <w:t xml:space="preserve">учитель </w:t>
              <w:br/>
              <w:t xml:space="preserve">русского языка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ru-RU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Демин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М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,</w:t>
            </w:r>
            <w:r>
              <w:rPr>
                <w:rFonts w:cs="Times New Roman"/>
                <w:lang w:val="zxx" w:eastAsia="zxx" w:bidi="zxx"/>
              </w:rPr>
              <w:t xml:space="preserve"> 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Рихтер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А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3</w:t>
            </w:r>
            <w:r>
              <w:rPr>
                <w:rFonts w:cs="Times New Roman"/>
                <w:lang w:val="zxx" w:eastAsia="zxx" w:bidi="zxx"/>
              </w:rPr>
              <w:t>;</w:t>
            </w:r>
          </w:p>
          <w:p>
            <w:pPr>
              <w:pStyle w:val="Style18"/>
              <w:rPr>
                <w:rFonts w:cs="Times New Roman"/>
                <w:lang w:val="ru-RU" w:eastAsia="zxx" w:bidi="zxx"/>
              </w:rPr>
            </w:pPr>
            <w:r>
              <w:rPr>
                <w:rFonts w:cs="Times New Roman"/>
                <w:lang w:val="ru-RU"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Солдатенко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Келермесская,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rFonts w:cs="Times New Roman"/>
                <w:bCs/>
                <w:lang w:val="zxx" w:eastAsia="zxx" w:bidi="zxx"/>
              </w:rPr>
              <w:t>Гамалеева Л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русского языка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и литературы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bCs/>
                <w:lang w:val="ru-RU" w:bidi="zxx"/>
              </w:rPr>
              <w:t xml:space="preserve">Пикуль С.Н., </w:t>
              <w:br/>
            </w:r>
            <w:r>
              <w:rPr>
                <w:lang w:val="ru-RU" w:bidi="zxx"/>
              </w:rPr>
              <w:t xml:space="preserve">учитель ОБЖ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lang w:val="ru-RU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Гусарова Е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В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bCs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учитель ИЗО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>;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bCs/>
                <w:lang w:val="zxx" w:eastAsia="zxx" w:bidi="zxx"/>
              </w:rPr>
              <w:t>Лысенко З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Г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русского языка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 </w:t>
            </w:r>
            <w:r>
              <w:rPr>
                <w:rFonts w:cs="Times New Roman"/>
                <w:bCs/>
                <w:lang w:val="zxx" w:eastAsia="zxx" w:bidi="zxx"/>
              </w:rPr>
              <w:t>Криволапова И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>П</w:t>
            </w:r>
            <w:r>
              <w:rPr>
                <w:rFonts w:cs="Times New Roman"/>
                <w:bCs/>
                <w:lang w:val="ru-RU" w:eastAsia="zxx" w:bidi="zxx"/>
              </w:rPr>
              <w:t>.</w:t>
            </w:r>
            <w:r>
              <w:rPr>
                <w:rFonts w:cs="Times New Roman"/>
                <w:bCs/>
                <w:lang w:val="zxx" w:eastAsia="zxx" w:bidi="zxx"/>
              </w:rPr>
              <w:t xml:space="preserve">, </w:t>
            </w:r>
            <w:r>
              <w:rPr>
                <w:rFonts w:cs="Times New Roman"/>
                <w:lang w:val="zxx" w:eastAsia="zxx" w:bidi="zxx"/>
              </w:rPr>
              <w:t xml:space="preserve">учитель </w:t>
            </w:r>
            <w:r>
              <w:rPr>
                <w:rFonts w:cs="Times New Roman"/>
                <w:lang w:val="ru-RU" w:eastAsia="zxx" w:bidi="zxx"/>
              </w:rPr>
              <w:br/>
            </w:r>
            <w:r>
              <w:rPr>
                <w:rFonts w:cs="Times New Roman"/>
                <w:lang w:val="zxx" w:eastAsia="zxx" w:bidi="zxx"/>
              </w:rPr>
              <w:t>начальных классов</w:t>
            </w:r>
            <w:r>
              <w:rPr>
                <w:rFonts w:cs="Times New Roman"/>
                <w:lang w:val="ru-RU" w:eastAsia="zxx" w:bidi="zxx"/>
              </w:rPr>
              <w:t xml:space="preserve"> </w:t>
            </w:r>
            <w:r>
              <w:rPr>
                <w:rFonts w:cs="Times New Roman"/>
                <w:lang w:val="zxx" w:eastAsia="zxx" w:bidi="zxx"/>
              </w:rPr>
              <w:t>МОУ СОШ №</w:t>
            </w:r>
            <w:r>
              <w:rPr>
                <w:rFonts w:cs="Times New Roman"/>
                <w:lang w:val="ru-RU" w:eastAsia="zxx" w:bidi="zxx"/>
              </w:rPr>
              <w:t xml:space="preserve"> 8</w:t>
            </w:r>
            <w:r>
              <w:rPr>
                <w:rFonts w:cs="Times New Roman"/>
                <w:lang w:val="zxx" w:eastAsia="zxx" w:bidi="zxx"/>
              </w:rPr>
              <w:t xml:space="preserve">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lang w:val="ru-RU" w:bidi="zxx"/>
              </w:rPr>
            </w:pPr>
            <w:r>
              <w:rPr>
                <w:color w:val="000000"/>
                <w:lang w:val="ru-RU" w:bidi="zxx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ипий М.А.,  </w:t>
              <w:br/>
              <w:t>учитель географии МОУ СОШ № 4;</w:t>
            </w:r>
          </w:p>
          <w:p>
            <w:pPr>
              <w:pStyle w:val="Normal"/>
              <w:rPr/>
            </w:pPr>
            <w:r>
              <w:rPr/>
              <w:t xml:space="preserve">Бахова З.А., учитель </w:t>
              <w:br/>
              <w:t>начальных классов МОУ СОШ № 4;</w:t>
            </w:r>
          </w:p>
          <w:p>
            <w:pPr>
              <w:pStyle w:val="Normal"/>
              <w:rPr/>
            </w:pPr>
            <w:r>
              <w:rPr/>
              <w:t xml:space="preserve">Ляликов А.Н. </w:t>
              <w:br/>
              <w:t>преподаватель ОБЖ МОУ СОШ № 4;</w:t>
            </w:r>
          </w:p>
          <w:p>
            <w:pPr>
              <w:pStyle w:val="Normal"/>
              <w:rPr/>
            </w:pPr>
            <w:r>
              <w:rPr/>
              <w:t xml:space="preserve">Тхамафокова С.П., </w:t>
              <w:br/>
              <w:t>учитель 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улина О.А., </w:t>
              <w:br/>
              <w:t>учитель истории МОУ СОШ № 1;</w:t>
            </w:r>
          </w:p>
          <w:p>
            <w:pPr>
              <w:pStyle w:val="Normal"/>
              <w:rPr/>
            </w:pPr>
            <w:r>
              <w:rPr/>
              <w:t xml:space="preserve">Куликовский В. Ф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Синькова З.В., учитель </w:t>
              <w:br/>
              <w:t>трудового обучения МОУ СОШ № 1;</w:t>
            </w:r>
          </w:p>
          <w:p>
            <w:pPr>
              <w:pStyle w:val="Normal"/>
              <w:rPr/>
            </w:pPr>
            <w:r>
              <w:rPr/>
              <w:t xml:space="preserve">Булашенко Н.Н., учитель </w:t>
              <w:br/>
              <w:t>физической культуры МОУ СОШ № 1;</w:t>
            </w:r>
          </w:p>
          <w:p>
            <w:pPr>
              <w:pStyle w:val="Normal"/>
              <w:rPr/>
            </w:pPr>
            <w:r>
              <w:rPr/>
              <w:t xml:space="preserve">Шустова Н. Ю., </w:t>
              <w:br/>
              <w:t xml:space="preserve">социальный педагог  МОУ СОШ № 1; </w:t>
            </w:r>
          </w:p>
          <w:p>
            <w:pPr>
              <w:pStyle w:val="Normal"/>
              <w:rPr/>
            </w:pPr>
            <w:r>
              <w:rPr/>
              <w:t xml:space="preserve">Солопова И. А., учитель </w:t>
              <w:br/>
              <w:t>начальных классов МОУ СОШ № 1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утюнова А. Р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Бабич Е. В., учитель </w:t>
              <w:br/>
              <w:t xml:space="preserve">начальных классов МОУ СОШ № 4; </w:t>
            </w:r>
          </w:p>
          <w:p>
            <w:pPr>
              <w:pStyle w:val="Normal"/>
              <w:rPr/>
            </w:pPr>
            <w:r>
              <w:rPr/>
              <w:t xml:space="preserve">Медведева В. Н., учитель </w:t>
              <w:br/>
              <w:t>музыки МОУ СОШ № 4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1, </w:t>
            </w:r>
          </w:p>
          <w:p>
            <w:pPr>
              <w:pStyle w:val="Normal"/>
              <w:rPr/>
            </w:pPr>
            <w:r>
              <w:rPr/>
              <w:t>пос. Каменномостский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С.М., 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, </w:t>
              <w:br/>
              <w:t>учитель ИЗО и черчения МОУ СОШ № 11;</w:t>
            </w:r>
          </w:p>
          <w:p>
            <w:pPr>
              <w:pStyle w:val="Normal"/>
              <w:rPr/>
            </w:pPr>
            <w:r>
              <w:rPr/>
              <w:t xml:space="preserve">Малявко Л.А., учитель </w:t>
              <w:br/>
              <w:t xml:space="preserve">начальных классов МОУ СОШ № 11; </w:t>
            </w:r>
          </w:p>
          <w:p>
            <w:pPr>
              <w:pStyle w:val="Normal"/>
              <w:rPr/>
            </w:pPr>
            <w:r>
              <w:rPr/>
              <w:t xml:space="preserve">Фоменко Н.В., </w:t>
              <w:br/>
              <w:t xml:space="preserve">психолог МОУ СОШ № 11;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2,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щенко Е. В., учитель </w:t>
              <w:br/>
              <w:t>начальных классов МОУ СОШ № 12;</w:t>
            </w:r>
          </w:p>
          <w:p>
            <w:pPr>
              <w:pStyle w:val="Normal"/>
              <w:rPr/>
            </w:pPr>
            <w:r>
              <w:rPr/>
              <w:t xml:space="preserve">Старушко А.В., учитель </w:t>
              <w:br/>
              <w:t>ОБЖ и технологии МОУ СОШ № 12;</w:t>
            </w:r>
          </w:p>
          <w:p>
            <w:pPr>
              <w:pStyle w:val="Normal"/>
              <w:rPr/>
            </w:pPr>
            <w:r>
              <w:rPr/>
              <w:t xml:space="preserve">Генералова Е.В., </w:t>
              <w:br/>
              <w:t>учитель истории МОУ СОШ № 12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,</w:t>
            </w:r>
          </w:p>
          <w:p>
            <w:pPr>
              <w:pStyle w:val="Normal"/>
              <w:rPr/>
            </w:pPr>
            <w:r>
              <w:rPr/>
              <w:t xml:space="preserve">пос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родова Л. В., учитель </w:t>
              <w:br/>
              <w:t>начальных классов МОУ СОШ № 13;</w:t>
            </w:r>
          </w:p>
          <w:p>
            <w:pPr>
              <w:pStyle w:val="Normal"/>
              <w:rPr/>
            </w:pPr>
            <w:r>
              <w:rPr/>
              <w:t xml:space="preserve">Мирзоян Р.А., </w:t>
              <w:br/>
              <w:t>учитель музыки МОУ СОШ № 13;</w:t>
            </w:r>
          </w:p>
          <w:p>
            <w:pPr>
              <w:pStyle w:val="Normal"/>
              <w:rPr/>
            </w:pPr>
            <w:r>
              <w:rPr/>
              <w:t xml:space="preserve">Погосян Т.Г., учитель </w:t>
              <w:br/>
              <w:t>иностранного языка МОУ СОШ № 13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5, </w:t>
            </w:r>
          </w:p>
          <w:p>
            <w:pPr>
              <w:pStyle w:val="Normal"/>
              <w:rPr/>
            </w:pPr>
            <w:r>
              <w:rPr/>
              <w:t xml:space="preserve">ст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ова Н. В., </w:t>
              <w:br/>
              <w:t>учитель МХК МОУ СОШ № 15;</w:t>
            </w:r>
          </w:p>
          <w:p>
            <w:pPr>
              <w:pStyle w:val="Normal"/>
              <w:rPr/>
            </w:pPr>
            <w:r>
              <w:rPr/>
              <w:t xml:space="preserve">Смородская С. В., учитель </w:t>
              <w:br/>
              <w:t>физической культуры МОУ СОШ № 15;</w:t>
            </w:r>
          </w:p>
          <w:p>
            <w:pPr>
              <w:pStyle w:val="Normal"/>
              <w:rPr/>
            </w:pPr>
            <w:r>
              <w:rPr/>
              <w:t xml:space="preserve">Калисевич О.В., </w:t>
              <w:br/>
              <w:t xml:space="preserve">учитель иностранного языка </w:t>
              <w:br/>
              <w:t>МОУ СОШ № 1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6, </w:t>
            </w:r>
          </w:p>
          <w:p>
            <w:pPr>
              <w:pStyle w:val="Normal"/>
              <w:rPr/>
            </w:pPr>
            <w:r>
              <w:rPr/>
              <w:t xml:space="preserve">пос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марь Н.П., учитель </w:t>
              <w:br/>
              <w:t>английского языка МОУСОШ № 16;</w:t>
            </w:r>
          </w:p>
          <w:p>
            <w:pPr>
              <w:pStyle w:val="Normal"/>
              <w:rPr/>
            </w:pPr>
            <w:r>
              <w:rPr/>
              <w:t xml:space="preserve">Белоусова Т.В., </w:t>
              <w:br/>
              <w:t>учитель физкультуры МОУ СОШ № 16;</w:t>
              <w:br/>
              <w:t xml:space="preserve">Костенко В.В., </w:t>
              <w:br/>
              <w:t>учитель черчения МОУ СОШ № 1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9, </w:t>
            </w:r>
          </w:p>
          <w:p>
            <w:pPr>
              <w:pStyle w:val="Normal"/>
              <w:rPr/>
            </w:pPr>
            <w:r>
              <w:rPr/>
              <w:t>х. Северо-Восточные Сады, Майкоп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юхов А. В., </w:t>
              <w:br/>
              <w:t>учитель ОБЖ  МОУ СОШ № 19;</w:t>
            </w:r>
          </w:p>
          <w:p>
            <w:pPr>
              <w:pStyle w:val="Normal"/>
              <w:rPr/>
            </w:pPr>
            <w:r>
              <w:rPr/>
              <w:t xml:space="preserve">Джаримок З. А., </w:t>
              <w:br/>
              <w:t>учитель истории МОУ СОШ № 19;</w:t>
            </w:r>
          </w:p>
          <w:p>
            <w:pPr>
              <w:pStyle w:val="Normal"/>
              <w:rPr/>
            </w:pPr>
            <w:r>
              <w:rPr/>
              <w:t xml:space="preserve">Авакян Н. Ю., </w:t>
              <w:br/>
              <w:t>учитель истории  МОУ СОШ № 19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17, </w:t>
            </w:r>
          </w:p>
          <w:p>
            <w:pPr>
              <w:pStyle w:val="Normal"/>
              <w:rPr/>
            </w:pPr>
            <w:r>
              <w:rPr/>
              <w:t xml:space="preserve">пос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ху С.А.,</w:t>
            </w:r>
          </w:p>
          <w:p>
            <w:pPr>
              <w:pStyle w:val="Normal"/>
              <w:rPr/>
            </w:pPr>
            <w:r>
              <w:rPr/>
              <w:t>учитель географии МОУ СОШ № 24;</w:t>
            </w:r>
          </w:p>
          <w:p>
            <w:pPr>
              <w:pStyle w:val="Normal"/>
              <w:rPr/>
            </w:pPr>
            <w:r>
              <w:rPr/>
              <w:t xml:space="preserve">Пшипий С.К., </w:t>
              <w:br/>
              <w:t>учитель  географии МОУ СОШ № 25;</w:t>
            </w:r>
          </w:p>
          <w:p>
            <w:pPr>
              <w:pStyle w:val="Normal"/>
              <w:rPr/>
            </w:pPr>
            <w:r>
              <w:rPr/>
              <w:t xml:space="preserve">Сообцокова З.А., учитель </w:t>
              <w:br/>
              <w:t>адыгейского языка МОУ СОШ № 1;</w:t>
            </w:r>
          </w:p>
          <w:p>
            <w:pPr>
              <w:pStyle w:val="Normal"/>
              <w:rPr/>
            </w:pPr>
            <w:r>
              <w:rPr/>
              <w:t>Михайлова Т.Л.,</w:t>
            </w:r>
          </w:p>
          <w:p>
            <w:pPr>
              <w:pStyle w:val="Normal"/>
              <w:rPr/>
            </w:pPr>
            <w:r>
              <w:rPr/>
              <w:t>учитель музыки МОУ СОШ № 13;</w:t>
            </w:r>
          </w:p>
          <w:p>
            <w:pPr>
              <w:pStyle w:val="Normal"/>
              <w:rPr/>
            </w:pPr>
            <w:r>
              <w:rPr/>
              <w:t xml:space="preserve">Мурадова Н.Ш., учитель  </w:t>
              <w:br/>
              <w:t>начальных классов МОУ СОШ № 25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6,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ова Э.К.,</w:t>
            </w:r>
          </w:p>
          <w:p>
            <w:pPr>
              <w:pStyle w:val="Normal"/>
              <w:rPr/>
            </w:pPr>
            <w:r>
              <w:rPr/>
              <w:t>учитель ИЗО МОУ СОШ № 6;</w:t>
            </w:r>
          </w:p>
          <w:p>
            <w:pPr>
              <w:pStyle w:val="Normal"/>
              <w:rPr/>
            </w:pPr>
            <w:r>
              <w:rPr/>
              <w:t xml:space="preserve">Цеева Н.А., учитель </w:t>
              <w:br/>
              <w:t>русского языка МОУ СОШ № 6;</w:t>
            </w:r>
          </w:p>
          <w:p>
            <w:pPr>
              <w:pStyle w:val="Normal"/>
              <w:rPr/>
            </w:pPr>
            <w:r>
              <w:rPr/>
              <w:t>Уракова А.Т.</w:t>
            </w:r>
          </w:p>
          <w:p>
            <w:pPr>
              <w:pStyle w:val="Normal"/>
              <w:rPr/>
            </w:pPr>
            <w:r>
              <w:rPr/>
              <w:t>учитель математики  МОУ СОШ № 6;</w:t>
            </w:r>
          </w:p>
          <w:p>
            <w:pPr>
              <w:pStyle w:val="Normal"/>
              <w:rPr/>
            </w:pPr>
            <w:r>
              <w:rPr/>
              <w:t>Хачемизова Ф.К.</w:t>
            </w:r>
          </w:p>
          <w:p>
            <w:pPr>
              <w:pStyle w:val="Normal"/>
              <w:rPr/>
            </w:pPr>
            <w:r>
              <w:rPr/>
              <w:t>учитель этики МОУ СОШ № 6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Едыгова Н.А., учитель </w:t>
              <w:br/>
              <w:t>немецкого языка МОУ СОШ № 6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Веселова О.А., учитель </w:t>
              <w:br/>
              <w:t xml:space="preserve">начальных классов </w:t>
            </w:r>
            <w:r>
              <w:rPr>
                <w:color w:val="000000"/>
              </w:rPr>
              <w:t xml:space="preserve">МОУ ООШ № 1;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нязева И.С., </w:t>
              <w:br/>
              <w:t xml:space="preserve">педагог-психолог </w:t>
            </w:r>
            <w:r>
              <w:rPr>
                <w:color w:val="000000"/>
              </w:rPr>
              <w:t>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ут С.М., у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втых Г.А., учитель </w:t>
              <w:br/>
              <w:t>адыгейского языка МОУ СОШ № 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Иващенко С.И., </w:t>
              <w:br/>
              <w:t xml:space="preserve">учитель истории </w:t>
            </w:r>
            <w:r>
              <w:rPr>
                <w:color w:val="000000"/>
              </w:rPr>
              <w:t>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ергеева Т.В., </w:t>
              <w:br/>
              <w:t xml:space="preserve">учитель географии </w:t>
            </w:r>
            <w:r>
              <w:rPr>
                <w:color w:val="000000"/>
              </w:rPr>
              <w:t>МОУ СОШ № 10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Игнатова Т.К., </w:t>
              <w:br/>
              <w:t xml:space="preserve">учитель ИЗО </w:t>
            </w:r>
            <w:r>
              <w:rPr>
                <w:color w:val="000000"/>
              </w:rPr>
              <w:t>МОУ СОШ № 10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Синельниченко А.В., </w:t>
              <w:br/>
              <w:t xml:space="preserve">учитель физики </w:t>
            </w:r>
            <w:r>
              <w:rPr>
                <w:color w:val="000000"/>
              </w:rPr>
              <w:t>МОУ СОШ № 16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Сюсюкайлова И.П., учитель обслуживающего труда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Литвинова Л.Н., учитель </w:t>
              <w:br/>
              <w:t>начальных классов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Рудимова И.В., учитель русского языка и литературы МОУ Лицей № 19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Дарма Е.Б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Егорова Л.А., учитель </w:t>
              <w:br/>
              <w:t xml:space="preserve">информатики МОУ Гимназия № 22;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Жирова В.Н., учитель </w:t>
              <w:br/>
              <w:t>начальных классов МОУ Гимназия № 22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Должанская Т.Н., учитель русского языка и литературы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Ивановская А.В., учитель </w:t>
              <w:br/>
              <w:t xml:space="preserve">адыгейского языка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Куиз Э.А., учитель </w:t>
              <w:br/>
              <w:t xml:space="preserve">адыгейского языка </w:t>
            </w:r>
            <w:r>
              <w:rPr>
                <w:color w:val="000000"/>
              </w:rPr>
              <w:t>МОУ СОШ № 23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Екатеринина Н.К., </w:t>
              <w:br/>
              <w:t>учитель технологии 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Маньковская Е.В., </w:t>
              <w:br/>
              <w:t>учитель технологии МОУ СОШ № 28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Дзыбова О.В., учитель </w:t>
              <w:br/>
              <w:t>русского языка  МОУ СОШ № 28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гундокова Р.К., 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Хабаху С.Г.,  </w:t>
              <w:br/>
              <w:t>учитель иностр. языка ГОУ АРГ;</w:t>
            </w:r>
          </w:p>
          <w:p>
            <w:pPr>
              <w:pStyle w:val="Normal"/>
              <w:rPr/>
            </w:pPr>
            <w:r>
              <w:rPr/>
              <w:t xml:space="preserve">Темзокова М.М., </w:t>
              <w:br/>
              <w:t>учитель адыгейского языка ГОУ АРГ;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едж А. Д.,  учитель  </w:t>
              <w:br/>
              <w:t xml:space="preserve">трудового обучения МОУ СОШ № 2; </w:t>
            </w:r>
          </w:p>
          <w:p>
            <w:pPr>
              <w:pStyle w:val="Normal"/>
              <w:rPr/>
            </w:pPr>
            <w:r>
              <w:rPr/>
              <w:t xml:space="preserve">Мугу Л. И., </w:t>
            </w:r>
            <w:r>
              <w:rPr>
                <w:color w:val="000000"/>
              </w:rPr>
              <w:t xml:space="preserve">учитель </w:t>
              <w:br/>
              <w:t>начальных классов</w:t>
            </w:r>
            <w:r>
              <w:rPr/>
              <w:t xml:space="preserve"> МОУ СОШ № 2;</w:t>
              <w:br/>
              <w:t xml:space="preserve">Тлехатук М. Х., </w:t>
              <w:br/>
              <w:t>учитель  труда МОУ СОШ № 2;</w:t>
            </w:r>
          </w:p>
          <w:p>
            <w:pPr>
              <w:pStyle w:val="Normal"/>
              <w:rPr/>
            </w:pPr>
            <w:r>
              <w:rPr/>
              <w:t xml:space="preserve">Мугу Р.Ю., </w:t>
              <w:br/>
              <w:t xml:space="preserve">учитель ИЗО МОУ СОШ № 2; </w:t>
            </w:r>
          </w:p>
          <w:p>
            <w:pPr>
              <w:pStyle w:val="Normal"/>
              <w:rPr/>
            </w:pPr>
            <w:r>
              <w:rPr/>
              <w:t xml:space="preserve">Беретарь  Ф.А., учитель  </w:t>
              <w:br/>
              <w:t>английского языка МОУ СОШ № 2;</w:t>
            </w:r>
          </w:p>
          <w:p>
            <w:pPr>
              <w:pStyle w:val="Normal"/>
              <w:rPr/>
            </w:pPr>
            <w:r>
              <w:rPr/>
              <w:t xml:space="preserve">Джамирзе А.Г., </w:t>
              <w:br/>
              <w:t xml:space="preserve">учитель  музыки МОУ СОШ № 2;  </w:t>
            </w:r>
          </w:p>
          <w:p>
            <w:pPr>
              <w:pStyle w:val="Normal"/>
              <w:rPr/>
            </w:pPr>
            <w:r>
              <w:rPr/>
              <w:t xml:space="preserve">Хут Н.Ш., учитель   </w:t>
              <w:br/>
              <w:t xml:space="preserve">адыгейскго  языка МОУ СОШ № 2; </w:t>
            </w:r>
          </w:p>
          <w:p>
            <w:pPr>
              <w:pStyle w:val="Normal"/>
              <w:rPr/>
            </w:pPr>
            <w:r>
              <w:rPr/>
              <w:t xml:space="preserve">Тлецери М.Ю., </w:t>
              <w:br/>
              <w:t>учитель  ИЗО МОУ СОШ № 2;</w:t>
            </w:r>
          </w:p>
          <w:p>
            <w:pPr>
              <w:pStyle w:val="Normal"/>
              <w:rPr/>
            </w:pPr>
            <w:r>
              <w:rPr/>
              <w:t xml:space="preserve">Кабертай А.Е.,  учитель  </w:t>
              <w:br/>
              <w:t>начальных классов МОУ СОШ № 2;</w:t>
            </w:r>
          </w:p>
          <w:p>
            <w:pPr>
              <w:pStyle w:val="Normal"/>
              <w:rPr/>
            </w:pPr>
            <w:r>
              <w:rPr/>
              <w:t xml:space="preserve">Хуаж М.С., учитель  </w:t>
              <w:br/>
              <w:t>начальных классов МОУ СОШ № 2;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left="62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sz w:val="26"/>
    </w:rPr>
  </w:style>
  <w:style w:type="character" w:styleId="WW8Num12z0">
    <w:name w:val="WW8Num12z0"/>
    <w:qFormat/>
    <w:rPr>
      <w:rFonts w:ascii="Marlett" w:hAnsi="Marlett" w:cs="Marlett"/>
    </w:rPr>
  </w:style>
  <w:style w:type="character" w:styleId="WW8Num14z0">
    <w:name w:val="WW8Num14z0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15:00Z</dcterms:created>
  <dc:creator>User</dc:creator>
  <dc:description/>
  <cp:keywords/>
  <dc:language>en-US</dc:language>
  <cp:lastModifiedBy>home</cp:lastModifiedBy>
  <cp:lastPrinted>2010-03-17T17:04:00Z</cp:lastPrinted>
  <dcterms:modified xsi:type="dcterms:W3CDTF">2010-05-03T18:15:00Z</dcterms:modified>
  <cp:revision>2</cp:revision>
  <dc:subject/>
  <dc:title>2005 г</dc:title>
</cp:coreProperties>
</file>