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35397022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9.05.2011 г. № 492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2981" w:firstLine="720"/>
        <w:jc w:val="both"/>
        <w:rPr/>
      </w:pPr>
      <w:r>
        <w:rPr>
          <w:b/>
          <w:color w:val="000000"/>
          <w:sz w:val="26"/>
          <w:szCs w:val="26"/>
        </w:rPr>
        <w:t>Об утверждении составов организаторов в пунктах проведения единого государственного экзамена в период государственной (итоговой) аттестации выпускников XI (XII) классов общеобразовательных учреждений Республики Адыгея в 2011 году</w:t>
      </w:r>
    </w:p>
    <w:p>
      <w:pPr>
        <w:pStyle w:val="Style6"/>
        <w:tabs>
          <w:tab w:val="clear" w:pos="708"/>
          <w:tab w:val="left" w:pos="5940" w:leader="none"/>
          <w:tab w:val="left" w:pos="6480" w:leader="none"/>
          <w:tab w:val="left" w:pos="6660" w:leader="none"/>
        </w:tabs>
        <w:spacing w:lineRule="auto" w:line="360"/>
        <w:ind w:left="0" w:right="3801" w:firstLine="72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7 от 19.05.2011 г.), с целью организованного проведения </w:t>
      </w:r>
      <w:r>
        <w:rPr>
          <w:sz w:val="26"/>
          <w:szCs w:val="26"/>
        </w:rPr>
        <w:t>единого государственного экзамена</w:t>
      </w:r>
      <w:r>
        <w:rPr>
          <w:color w:val="000000"/>
          <w:sz w:val="26"/>
          <w:szCs w:val="26"/>
        </w:rPr>
        <w:t xml:space="preserve"> (далее – ЕГЭ) в период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1 году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ах проведения ЕГЭ по биологии, литературе и информатике ИКТ (приложение №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ах проведения ЕГЭ по русскому языку (приложение №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ах проведения ЕГЭ по химии, иностранным языкам (приложение №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ах проведения ЕГЭ по математике (приложение № 4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ах проведения ЕГЭ по обществознанию, географии (приложение № 5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ах проведения ЕГЭ по истории, физике (приложение № 6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ах проведения ЕГЭ в резервные дни (приложение № 7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рганизаторам в пунктах проведения ЕГЭ организовать работу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докумен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3760</wp:posOffset>
            </wp:positionH>
            <wp:positionV relativeFrom="paragraph">
              <wp:posOffset>52578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ind w:left="62" w:firstLine="47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А. Бедано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4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000000"/>
      <w:sz w:val="22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AbsatzStandardschriftart1111">
    <w:name w:val="WW-Absatz-Standardschriftart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6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 w:eastAsia="en-US"/>
    </w:rPr>
  </w:style>
  <w:style w:type="paragraph" w:styleId="Style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00:00Z</dcterms:created>
  <dc:creator>User</dc:creator>
  <dc:description/>
  <cp:keywords/>
  <dc:language>en-US</dc:language>
  <cp:lastModifiedBy>Alenka</cp:lastModifiedBy>
  <cp:lastPrinted>2009-06-16T17:51:00Z</cp:lastPrinted>
  <dcterms:modified xsi:type="dcterms:W3CDTF">2011-06-08T08:00:00Z</dcterms:modified>
  <cp:revision>2</cp:revision>
  <dc:subject/>
  <dc:title>2005 г</dc:title>
</cp:coreProperties>
</file>