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6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041617859" r:id="rId2"/>
        </w:object>
      </w:r>
    </w:p>
    <w:p>
      <w:pPr>
        <w:pStyle w:val="Heading"/>
        <w:spacing w:lineRule="auto" w:line="3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</w:rPr>
        <w:t>19.05.2011 г. № 49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 w:before="0" w:after="0"/>
        <w:ind w:right="3056" w:firstLine="720"/>
        <w:jc w:val="both"/>
        <w:rPr>
          <w:b/>
          <w:b/>
          <w:bCs/>
          <w:color w:val="000000"/>
        </w:rPr>
      </w:pPr>
      <w:r>
        <w:rPr>
          <w:b/>
          <w:sz w:val="26"/>
          <w:szCs w:val="26"/>
        </w:rPr>
        <w:t>О внесении изменений в приказ Министерства образования и науки Республики Адыгея от 21.03.2011 г. № 228 «</w:t>
      </w:r>
      <w:r>
        <w:rPr>
          <w:b/>
          <w:bCs/>
          <w:sz w:val="26"/>
          <w:szCs w:val="26"/>
        </w:rPr>
        <w:t xml:space="preserve">Об утверждении председателей территориальных подкомиссий государственной экзаменационной комиссии в период 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лассов общеобразовательных учреждений Республики Адыгея в 2011 году</w:t>
      </w:r>
      <w:r>
        <w:rPr>
          <w:b/>
          <w:bCs/>
        </w:rPr>
        <w:t>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7 от 19.05.2011 г.), </w:t>
      </w:r>
      <w:r>
        <w:rPr>
          <w:sz w:val="26"/>
          <w:szCs w:val="26"/>
        </w:rPr>
        <w:t xml:space="preserve">в целях обеспечения контроля соблюдения установленного порядка проведения единого государственного экзамена (далее – ЕГЭ) на территории Республики Адыгея в 2011 году 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и доставки экзаменационных и других материалов для проведения ЕГЭ из Регионального центра обработки информации в пункты проведения ЕГЭ и обратно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 xml:space="preserve">Утвердить </w:t>
      </w:r>
      <w:r>
        <w:rPr>
          <w:spacing w:val="-4"/>
          <w:sz w:val="26"/>
          <w:szCs w:val="26"/>
        </w:rPr>
        <w:t>председателями территориальных подкомиссий ГЭК в Республике Адыгея в 2011 году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 в муниципальном образовании «Город Майкоп» - Бессонову Ларису Петровну, заместителя руководителя Комитета по образованию Администрации муниципального образования «Город Майкоп», вместо Дубовской Любовь Валерьев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 в муниципальном образовании «Майкопский район» - Рыбалко Ларису Ивановну, заместителя начальника Управления образования администрации муниципального образования «Майкопский район», вместо Храмовой Галины Алексеев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Председателям территориальных подкомиссий ГЭК организовать работу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докумен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68630</wp:posOffset>
            </wp:positionV>
            <wp:extent cx="1485900" cy="1126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8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5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05:00Z</dcterms:created>
  <dc:creator>Марьет</dc:creator>
  <dc:description/>
  <cp:keywords/>
  <dc:language>en-US</dc:language>
  <cp:lastModifiedBy>Alenka</cp:lastModifiedBy>
  <cp:lastPrinted>2011-05-18T16:31:00Z</cp:lastPrinted>
  <dcterms:modified xsi:type="dcterms:W3CDTF">2011-06-08T08:05:00Z</dcterms:modified>
  <cp:revision>2</cp:revision>
  <dc:subject/>
  <dc:title> </dc:title>
</cp:coreProperties>
</file>