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9812947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.05.2011 г. № 513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3417" w:firstLine="720"/>
        <w:rPr>
          <w:b/>
          <w:b/>
          <w:iCs/>
          <w:szCs w:val="24"/>
        </w:rPr>
      </w:pPr>
      <w:r>
        <w:rPr>
          <w:b/>
          <w:bCs/>
          <w:szCs w:val="24"/>
        </w:rPr>
        <w:t xml:space="preserve">О внесении изменений в приказ Министерства образования и науки Республики Адыгея 29.04.2011 г. № 416 «Об утверждении состава уполномоченных представителей территориальной </w:t>
      </w:r>
      <w:r>
        <w:rPr>
          <w:b/>
          <w:szCs w:val="24"/>
        </w:rPr>
        <w:t>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1 году в условиях построения общероссийской системы оценки качества образования»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В соответствии с решением территориальной экзаменационной комиссии Республики Адыгея (протокол № 2 от 24.05.2011 г.), с целью обеспечения контроля за соблюдением установленного порядка проведения государственной (итоговой) аттестации выпускников IX классов общеобразовательных учреждений Республики Адыгея в новой форме в 2011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1. Утвердить </w:t>
      </w:r>
      <w:r>
        <w:rPr/>
        <w:t>уполномоченных представителей</w:t>
      </w:r>
      <w:r>
        <w:rPr>
          <w:color w:val="000000"/>
        </w:rPr>
        <w:t xml:space="preserve"> территориальной экзаменационной комиссии (далее - ТЭК) для проведения государственной (итоговой) аттестации выпускников IX  классов общеобразовательных учреждений  Республики Адыгея в новой форме </w:t>
      </w:r>
      <w:r>
        <w:rPr/>
        <w:t xml:space="preserve">по математике </w:t>
      </w:r>
      <w:r>
        <w:rPr>
          <w:color w:val="000000"/>
        </w:rPr>
        <w:t xml:space="preserve">в 2011 году </w:t>
      </w:r>
      <w:r>
        <w:rPr/>
        <w:t>(приложение № 1):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– </w:t>
      </w:r>
      <w:r>
        <w:rPr/>
        <w:t>ОУ-ППЭ 301 по русскому языку и математике  – Цееву М.К., главного специалиста Управления образования МО «Красногвардейский район», вместо Астаниной Т.В., директора ДДТ МО «Красногвардейский район»;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– </w:t>
      </w:r>
      <w:r>
        <w:rPr/>
        <w:t>ОУ-ППЭ 402 по русскому языку – Назарову Л.Н., заместителя директора по ВР МОУ СОШ № 6 МО «Майкопский район», вместо Щербина О. А., психолога МОУ СОШ № 17 МО «Майкопский район»;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– </w:t>
      </w:r>
      <w:r>
        <w:rPr/>
        <w:t>ОУ-ППЭ 428 по русскому языку, математике, биологии, обществознанию и химии – Апасову О.И., заместителя директора по УВР МОУ СОШ № 4 МО «Майкопский район», вместо Шередько Н. А., методиста ММЦ МО «Майкопский район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2. Уполномоченным представителям </w:t>
      </w:r>
      <w:r>
        <w:rPr>
          <w:color w:val="000000"/>
        </w:rPr>
        <w:t>ТЭК</w:t>
      </w:r>
      <w:r>
        <w:rPr/>
        <w:t xml:space="preserve"> организовать работу в соответствии с </w:t>
      </w:r>
      <w:r>
        <w:rPr>
          <w:color w:val="000000"/>
        </w:rPr>
        <w:t xml:space="preserve">приказами Министерства образования и науки </w:t>
      </w:r>
      <w:r>
        <w:rPr/>
        <w:t xml:space="preserve">Республики Адыгея от 24.12.2010 г. № 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от 11.02.2011 г. № 10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1 году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. Контроль исполнения приказа возложить на первого заместителя Министра образования и науки Республики Адыгея 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6365</wp:posOffset>
            </wp:positionV>
            <wp:extent cx="1223010" cy="462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>Р.А.  Бедано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Marlett" w:hAnsi="Marlett" w:cs="Marlett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Style18">
    <w:name w:val="Заголовок таблицы"/>
    <w:basedOn w:val="Style17"/>
    <w:qFormat/>
    <w:pPr>
      <w:jc w:val="center"/>
    </w:pPr>
    <w:rPr>
      <w:rFonts w:cs="Times New Roman"/>
      <w:b/>
      <w:bCs/>
      <w:i/>
      <w:iCs/>
      <w:lang w:val="zxx" w:bidi="ar-SA"/>
    </w:rPr>
  </w:style>
  <w:style w:type="paragraph" w:styleId="11">
    <w:name w:val="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9:00Z</dcterms:created>
  <dc:creator>Марьет</dc:creator>
  <dc:description/>
  <cp:keywords/>
  <dc:language>en-US</dc:language>
  <cp:lastModifiedBy>Alenka</cp:lastModifiedBy>
  <cp:lastPrinted>2011-05-24T10:50:00Z</cp:lastPrinted>
  <dcterms:modified xsi:type="dcterms:W3CDTF">2011-06-08T11:19:00Z</dcterms:modified>
  <cp:revision>2</cp:revision>
  <dc:subject/>
  <dc:title> </dc:title>
</cp:coreProperties>
</file>