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9813064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4.2010 г. № 55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lineRule="auto" w:line="360"/>
        <w:ind w:right="30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каз Министерства образования и науки Республики Адыгея от 25.03.2010 г. № 458 «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</w:t>
      </w:r>
      <w:r>
        <w:rPr>
          <w:b/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Республики Адыгея в 2010 году»</w:t>
      </w:r>
    </w:p>
    <w:p>
      <w:pPr>
        <w:pStyle w:val="Normal"/>
        <w:shd w:fill="FFFFFF" w:val="clear"/>
        <w:spacing w:lineRule="auto" w:line="360"/>
        <w:ind w:right="298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3 от 16.04.2010 г.), с целью организованного проведения единого государственного экзамена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нести изменения в приказ Министерства образования и науки Республики Адыгея от 25.03.2010 г. № 458 «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государственной (итоговой) аттестации выпускников XI (XII) классов общеобразовательных учреждений Республики Адыгея в 2010 году»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изложив приложения №№ 1-12 в следующей редакции (приложения №№1-1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Назначенным руководителям ППЭ организовать работу ППЭ в соответствии с </w:t>
      </w:r>
      <w:r>
        <w:rPr>
          <w:color w:val="000000"/>
          <w:sz w:val="26"/>
          <w:szCs w:val="26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6"/>
          <w:szCs w:val="26"/>
          <w:lang w:val="en-US" w:eastAsia="en-US"/>
        </w:rPr>
      </w:pPr>
      <w:r>
        <w:rPr>
          <w:b/>
          <w:color w:val="000000"/>
          <w:spacing w:val="-4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87960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Заместитель Министра</w:t>
        <w:tab/>
        <w:t>М. И. Алие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русскому языку </w:t>
        <w:br/>
        <w:t>в Республике Адыгея в 2010 году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раевая Светлана Владимировна, зам. директора Гимназии № 1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истории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Шестопалова Лариса  Владилен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 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отешкина Галина Александровна, </w:t>
              <w:br/>
              <w:t>директор СОШ № 8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Ивахненко Алексей Сергеевич, директор СОШ № 6</w:t>
            </w:r>
            <w:r>
              <w:rPr/>
              <w:t xml:space="preserve"> </w:t>
              <w:br/>
            </w:r>
            <w:r>
              <w:rPr>
                <w:color w:val="000000"/>
                <w:szCs w:val="23"/>
              </w:rPr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Шрам Вера Борисовна, </w:t>
              <w:br/>
              <w:t xml:space="preserve">зам. директора СОШ № 7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Долева Инна Михайловна, </w:t>
              <w:br/>
              <w:t xml:space="preserve">зам. директора СОШ № 11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Желновакова Инна Михайловна, </w:t>
              <w:br/>
              <w:t xml:space="preserve">учитель физики СОШ № 10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 методист ГМК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етыз Марина Заурбечевна, 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математике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2"/>
        <w:gridCol w:w="4803"/>
        <w:gridCol w:w="3731"/>
      </w:tblGrid>
      <w:tr>
        <w:trPr>
          <w:tblHeader w:val="true"/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раевая Светлана Владимировна, зам. директора Гимназии № 1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истории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Шестопалова Лариса Владилен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 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Бахурцов Юрий Иванович, </w:t>
              <w:br/>
              <w:t>директор СОШ № 9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Ткаченко Наталья Валентиновна, директор СОШ № 13</w:t>
            </w:r>
            <w:r>
              <w:rPr/>
              <w:t xml:space="preserve"> </w:t>
              <w:br/>
            </w:r>
            <w:r>
              <w:rPr>
                <w:color w:val="000000"/>
                <w:szCs w:val="23"/>
              </w:rPr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Александрова Ирина Марковна, зам. директора СОШ № 7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Берзегова Фатимет Аминовна, директор СОШ № 13</w:t>
            </w:r>
            <w:r>
              <w:rPr/>
              <w:t xml:space="preserve"> </w:t>
              <w:br/>
            </w:r>
            <w:r>
              <w:rPr>
                <w:color w:val="000000"/>
                <w:szCs w:val="23"/>
              </w:rPr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Кушхова Саида Хасановна, </w:t>
              <w:br/>
            </w:r>
            <w:r>
              <w:rPr/>
              <w:t xml:space="preserve">зам. директора Лицея № 35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, методист ГМК,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11-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физ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аубатович директор СОШ № 1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Индрисова Роза Азметовна,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химии </w:t>
        <w:br/>
        <w:t>в Республике Адыгея в 2010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Индрисова Роза Азметовна,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нформатике и ИКТ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биологии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>Управления образованием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стории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аубатович директор СОШ № 1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географи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Кушхова Саида Хасановна, </w:t>
              <w:br/>
            </w:r>
            <w:r>
              <w:rPr/>
              <w:t xml:space="preserve">зам. директора Лицея № 35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итель ППЭ по иностранным языкам</w:t>
        <w:br/>
        <w:t xml:space="preserve"> в Республике Адыгея в 2010 год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уравель Артем Алексеевич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СОШ № 16 </w:t>
              <w:br/>
              <w:t>МО «Город Майкоп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обществознанию</w:t>
        <w:br/>
        <w:t xml:space="preserve"> в Республике Адыгея в 2010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ахтамукайский район,</w:t>
              <w:br/>
              <w:t xml:space="preserve"> 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ожарина Лариса Николаевна, директор ООШ № 1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Желновакова Инна Михайловна, </w:t>
              <w:br/>
              <w:t xml:space="preserve">учитель физики СОШ № 10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, 55-77-8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литературе</w:t>
        <w:br/>
        <w:t xml:space="preserve"> в Республике Адыгея в 2010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551 от 16.04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уководитель ППЭ в резервные дни </w:t>
      </w:r>
    </w:p>
    <w:p>
      <w:pPr>
        <w:pStyle w:val="Normal"/>
        <w:shd w:fill="FFFFFF" w:val="clear"/>
        <w:spacing w:lineRule="auto" w:line="360" w:before="60" w:after="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801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0:00Z</dcterms:created>
  <dc:creator>Марьет</dc:creator>
  <dc:description/>
  <cp:keywords/>
  <dc:language>en-US</dc:language>
  <cp:lastModifiedBy>Alenka</cp:lastModifiedBy>
  <cp:lastPrinted>2009-03-25T09:58:00Z</cp:lastPrinted>
  <dcterms:modified xsi:type="dcterms:W3CDTF">2010-09-30T11:30:00Z</dcterms:modified>
  <cp:revision>2</cp:revision>
  <dc:subject/>
  <dc:title> </dc:title>
</cp:coreProperties>
</file>