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70373639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04.2010 г. № 55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852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полнении к приказу Министерства образования и науки Республики Адыгея от 25.03.2010 г. № 462 «О допуске выпускников XI (XII) классов общеобразовательных учреждений Республики Адыгея к прохождению государственной (итоговой) аттестации в 2010 году в досрочный период»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осударственной экзаменационной комиссии Республики Адыгея (протокол № 3 от 16.04.2010 г.), с целью организованного проведения государственной (итоговой) аттестации выпускников XI (XII) классов общеобразовательных учреждений Республики Адыгея в 2010 году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досрочный период</w:t>
      </w:r>
    </w:p>
    <w:p>
      <w:pPr>
        <w:pStyle w:val="Normal"/>
        <w:spacing w:lineRule="auto" w:line="360" w:before="160" w:after="160"/>
        <w:ind w:firstLine="902"/>
        <w:jc w:val="both"/>
        <w:rPr/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6"/>
          <w:szCs w:val="26"/>
        </w:rPr>
        <w:t xml:space="preserve">Допустить к прохождению государственной (итоговой) аттестации </w:t>
      </w:r>
      <w:r>
        <w:rPr>
          <w:bCs/>
          <w:sz w:val="26"/>
          <w:szCs w:val="26"/>
        </w:rPr>
        <w:t>в досрочный период следующих</w:t>
      </w:r>
      <w:r>
        <w:rPr>
          <w:sz w:val="26"/>
          <w:szCs w:val="26"/>
        </w:rPr>
        <w:t xml:space="preserve"> выпускников XI (XII) классов общеобразовательных учреждений Республики Адыгея в 2010 год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рагунова Казбека Азаматовича, МОУ СОШ № 9 Красногвардейского района (русский язык, математика, история, обществознание, географ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лехатук Саиду Аскеровну, МОУ Гимназия № 5 г. Майкопа (русский язык, математика, история, обществозна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473075</wp:posOffset>
            </wp:positionV>
            <wp:extent cx="1226820" cy="468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 w:before="80" w:after="0"/>
        <w:ind w:firstLine="539"/>
        <w:jc w:val="both"/>
        <w:rPr/>
      </w:pPr>
      <w:r>
        <w:rPr>
          <w:b/>
          <w:color w:val="000000"/>
          <w:sz w:val="26"/>
          <w:szCs w:val="26"/>
        </w:rPr>
        <w:t>Заместитель Министра</w:t>
        <w:tab/>
        <w:t>М. И. Алиева</w:t>
      </w:r>
    </w:p>
    <w:sectPr>
      <w:type w:val="nextPage"/>
      <w:pgSz w:w="11906" w:h="16838"/>
      <w:pgMar w:left="1286" w:right="929" w:gutter="0" w:header="0" w:top="118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19"/>
        </w:tabs>
        <w:ind w:left="1656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7:00Z</dcterms:created>
  <dc:creator>Марьет</dc:creator>
  <dc:description/>
  <cp:keywords/>
  <dc:language>en-US</dc:language>
  <cp:lastModifiedBy>Alenka</cp:lastModifiedBy>
  <cp:lastPrinted>2010-04-15T13:56:00Z</cp:lastPrinted>
  <dcterms:modified xsi:type="dcterms:W3CDTF">2010-09-30T10:47:00Z</dcterms:modified>
  <cp:revision>2</cp:revision>
  <dc:subject/>
  <dc:title> </dc:title>
</cp:coreProperties>
</file>