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3493641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2.04.2010 г. № 59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ind w:right="3569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организации выполнения выпускниками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общеобразовательных учреждений экзаменационной работы по математике в рамках </w:t>
      </w:r>
      <w:r>
        <w:rPr>
          <w:sz w:val="26"/>
          <w:szCs w:val="26"/>
        </w:rPr>
        <w:t xml:space="preserve">проведения государственной (итоговой) аттестации в новой форме в 2010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рганизованного проведения  государственной (итоговой) аттестации выпускников IX классов общеобразовательных учреждений Республики Адыгея (далее – ГИА) в новой форме в 2010 году в условиях построения  общероссийской системы оценки качества образования, в соответствии со Спецификацией экзаменационной работы для проведения ГИА в новой форме 2010 году по математик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величить время, выделяемое на выполнение  первой части экзаменационной работы для проведения ГИА в новой форме по математике до 90 минут (общая продолжительность экзамена по математике не изменяет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рганам управления образованием муниципальных районов (городских округов) довести содержание настоящего приказа до сведения администраций муниципальных образовательных учреждений, учителей-предметников по соответствующему профилю, 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руководителей пунктов проведения ГИА в новой форме по математике, уполномоченных представителей региональной экзаменационной комиссии, организаторов в пунктах проведения  ГИА по математике, членов региональной предметной  комиссии по матема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иректору ГОУ «Адыгейская республиканская гимназия» (Чич Н.Ш.) довести содержание настоящего приказа до сведения  учителей-предметников по соответствующему профилю, 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руководителя  пункта проведения ГИА в новой форме по математике, уполномоченного представителя региональной экзаменационной комиссии, организаторов в пункте проведения  ГИА  по математике, членов региональной предметной  комиссии по математи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25145</wp:posOffset>
            </wp:positionV>
            <wp:extent cx="1374140" cy="104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4. Контроль  исполнения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left="50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6"/>
          <w:szCs w:val="26"/>
        </w:rPr>
        <w:t>Министр</w:t>
        <w:tab/>
        <w:tab/>
        <w:tab/>
        <w:tab/>
        <w:t xml:space="preserve">                                             Р.А. Бедано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kern w:val="2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kern w:val="2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1">
    <w:name w:val="1"/>
    <w:basedOn w:val="Normal"/>
    <w:next w:val="Style13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51:00Z</dcterms:created>
  <dc:creator>User</dc:creator>
  <dc:description/>
  <cp:keywords/>
  <dc:language>en-US</dc:language>
  <cp:lastModifiedBy>home</cp:lastModifiedBy>
  <cp:lastPrinted>2010-04-22T12:05:00Z</cp:lastPrinted>
  <dcterms:modified xsi:type="dcterms:W3CDTF">2010-05-03T18:51:00Z</dcterms:modified>
  <cp:revision>2</cp:revision>
  <dc:subject/>
  <dc:title> </dc:title>
</cp:coreProperties>
</file>