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6682531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1.07.2011 г. № 64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958" w:firstLine="720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XI</w:t>
      </w:r>
      <w:r>
        <w:rPr>
          <w:b/>
          <w:bCs/>
          <w:color w:val="000000"/>
          <w:szCs w:val="25"/>
        </w:rPr>
        <w:t xml:space="preserve"> (</w:t>
      </w:r>
      <w:r>
        <w:rPr>
          <w:b/>
          <w:bCs/>
          <w:color w:val="000000"/>
          <w:szCs w:val="25"/>
          <w:lang w:val="en-US"/>
        </w:rPr>
        <w:t>XII</w:t>
      </w:r>
      <w:r>
        <w:rPr>
          <w:b/>
          <w:bCs/>
          <w:color w:val="000000"/>
          <w:szCs w:val="25"/>
        </w:rPr>
        <w:t xml:space="preserve">)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форме единого государственного экзамена в 2011 году</w:t>
      </w:r>
    </w:p>
    <w:p>
      <w:pPr>
        <w:pStyle w:val="Normal"/>
        <w:shd w:fill="FFFFFF" w:val="clear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решением № 2 коллегии Министерства образования и науки Республики Адыгея от 30.06.2011 года, с целью организованного проведения 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/>
        <w:t>общеобразовательных учреждений Республики Адыгея в форме единого государственного экзамена (далее - ЕГЭ) в 2012 году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 xml:space="preserve">1. Первому заместителю Министра образования и науки Республики Адыгея Кабановой Н.И.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1.1. Усилить работу по профессиональному отбору и обучению персональных составов предметных комиссий по проверке заданий с развернутым ответом ЕГЭ в 2012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1.2. Усилить работу по отбору персонального состава государственной экзаменационной комиссии для проведения ЕГЭ в Республике Адыгея в 2012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1.3. Усилить контроль за ходом подготовки и порядком проведения ЕГЭ в респуб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2. ГУ «Государственная аттестационная служба системы образования Республики Адыгея» (директор – Аракелов А.В.) обеспечить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2.1. Формирование проектов документов региональной нормативной правовой базы проведения ЕГЭ в соответствии с федеральным законодательств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2.2. Создание и ведение региональных баз данных субъектов и объектов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2.3. Информационное сопровождение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</w:rPr>
        <w:t>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2.4. Проведение мониторинговых мероприятий по результатам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</w:rPr>
        <w:t>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 </w:t>
      </w:r>
      <w:r>
        <w:rPr>
          <w:color w:val="000000"/>
        </w:rPr>
        <w:t>ГУ «Адыгейский республиканский институт повышения квалификации» (директор – Едыгова А.Х.) предусмотреть в плане мероприятий на 2011-2012 учебный год по повышению квалификации педагогических работников организацию в различных формах методической помощи по вопросам подготовки обучающихся к ЕГЭ. Выписку из плана представить в Министерство образования и науки Республики Адыгея до 10 сентября 2011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6"/>
        </w:rPr>
        <w:t>4.  Органам управления образованием муниципальных районов и городских округов:</w:t>
      </w:r>
    </w:p>
    <w:p>
      <w:pPr>
        <w:pStyle w:val="Normal"/>
        <w:shd w:fill="FFFFFF" w:val="clear"/>
        <w:tabs>
          <w:tab w:val="clear" w:pos="708"/>
          <w:tab w:val="left" w:pos="6919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4.1. Провести анализ статистических результатов единого государственного экзамена и разработать рекомендации по повышению качества знаний учащихся выпускных клас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4.2. Разработать план мероприятий на 2011-2012 учебный год по повышению качества обучения учащихся выпускных классов подведомственных образовательных учреждений и представить в Министерство образования и науки Республики Адыгея до 10 сентября 2011 года.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4.3. Организовать участие подведомственных общеобразовательных учреждений в репетиционных (пробных) экзаменах, проводимых в форме ЕГЭ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4.4. Сформировать нормативную правовую базу проведения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</w:rPr>
        <w:t>в форме ЕГЭ  в пределах своей компете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4.5. Организовать </w:t>
      </w:r>
      <w:r>
        <w:rPr/>
        <w:t>систему оперативного информирования участников образовательного процесса и общественности о ходе подготовки и проведения ЕГЭ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6"/>
        </w:rPr>
      </w:pPr>
      <w:r>
        <w:rPr/>
        <w:t xml:space="preserve">4.6.  Предусмотреть </w:t>
      </w:r>
      <w:r>
        <w:rPr>
          <w:color w:val="000000"/>
        </w:rPr>
        <w:t xml:space="preserve">в бюджете 2012 года средства на финансирование мероприятий по подготовке и проведению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в форме ЕГЭ.</w:t>
      </w:r>
    </w:p>
    <w:p>
      <w:pPr>
        <w:pStyle w:val="2"/>
        <w:spacing w:lineRule="auto" w:line="360"/>
        <w:ind w:firstLine="709"/>
        <w:jc w:val="both"/>
        <w:rPr/>
      </w:pPr>
      <w:r>
        <w:rPr/>
        <w:t>5. Рекомендовать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5.1. Обсуждение результатов ЕГЭ на педагогических советах и разработку планов мероприятий по повышению качества подготовки обучающихся к государственной (итоговой) аттестации в форме ЕГЭ, по организации и проведению государственной (итоговой) аттестации в форме ЕГЭ в 2011 го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5.2. Разъяснительную работу среди выпускников общеобразовательных учреждений, родителей, общественности по вопросам организации и проведения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классов общеобразовательных учреждений в форме ЕГЭ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5"/>
        </w:rPr>
        <w:t xml:space="preserve">6. Контроль исполнения приказа оставляю за собой.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5"/>
        </w:rPr>
      </w:pPr>
      <w:r>
        <w:rPr>
          <w:b/>
          <w:bCs/>
          <w:color w:val="000000"/>
          <w:szCs w:val="25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  <w:color w:val="000000"/>
          <w:szCs w:val="25"/>
        </w:rPr>
        <w:tab/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6:00Z</dcterms:created>
  <dc:creator>Марьет</dc:creator>
  <dc:description/>
  <cp:keywords/>
  <dc:language>en-US</dc:language>
  <cp:lastModifiedBy>Alenka</cp:lastModifiedBy>
  <cp:lastPrinted>2010-06-23T15:30:00Z</cp:lastPrinted>
  <dcterms:modified xsi:type="dcterms:W3CDTF">2012-02-22T09:56:00Z</dcterms:modified>
  <cp:revision>2</cp:revision>
  <dc:subject/>
  <dc:title> </dc:title>
</cp:coreProperties>
</file>