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22232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2.07.2011 г. № 6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на основании решения  аттестационной комиссии Министерства образования и науки Республики Адыгея (протокол № 3 от 22.07.2011 г.)</w:t>
      </w:r>
    </w:p>
    <w:p>
      <w:pPr>
        <w:pStyle w:val="TextBodyIndent"/>
        <w:spacing w:lineRule="auto" w:line="360"/>
        <w:ind w:left="-24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4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,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3970</wp:posOffset>
            </wp:positionV>
            <wp:extent cx="1414145" cy="107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689 от 22.07.2011 г.</w:t>
      </w:r>
    </w:p>
    <w:p>
      <w:pPr>
        <w:pStyle w:val="Normal"/>
        <w:spacing w:lineRule="auto" w:line="360"/>
        <w:ind w:firstLine="7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65"/>
        <w:jc w:val="center"/>
        <w:rPr/>
      </w:pPr>
      <w:r>
        <w:rPr>
          <w:b/>
          <w:sz w:val="26"/>
          <w:szCs w:val="26"/>
        </w:rPr>
        <w:t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подтверждения соответствия  занимаемой долж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Солёная Вера Михайловна </w:t>
      </w:r>
      <w:r>
        <w:rPr>
          <w:spacing w:val="-4"/>
          <w:sz w:val="26"/>
          <w:szCs w:val="26"/>
        </w:rPr>
        <w:t>– учитель английского языка М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Попович Зоя Леонидовна  – учитель обслуживающего труда МОУ СОШ </w:t>
        <w:br/>
        <w:t>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Архипов Александр Сергеевич – учитель технологии М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Забельян Елена Сергеевна – учитель русского языка и литературы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аенко Евгения Дмитриевна – учитель русского языка и литературы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амокова Лидия Леонидовна – учитель математики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нышенко Ирина Юрьевна – учитель технологии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нько Наталья Евгеньевна – учитель английского языка МОУ СОШ №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Шумилина Людмила Гергиевна – учитель начальных классов МОУ СОШ №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нязева Ирина Сергеевна – педагог-психолог МОУ СОШ №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черенко Ирина Николаевна – учитель начальных классов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ириленко Лилиана Месроповна – учитель английского языка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серская Эмма Владимировна – учитель истории и обществознания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лехурай Юлия Владимировна – учитель информатики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упцокова Зурет Аминовна – учитель немецкого языка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орошилова Галина Юрьевна – учитель английского языка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влакова Наталья Владимировна – учитель математики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Бойченко Евгений Петрович – учитель физической культуры МОУ СОШ № 9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Дадокин Владимир Викторович – учитель физической культуры МОУ СОШ № 9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гурова Марина Вячеславовна – педагог дополнительного образования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латонов Геннадий Владимирович – преподаватель-организатор ОБЖ МОУ СОШ № 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адченко Людмила Николаевна – учитель начальных классов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Нехай Надежда Ивановна  – учитель русского языка и литера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Ячменева Нина Кирилловна – учитель русского языка и литера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рутеева Татьяна Михайловна – учитель хими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Ендовицкая Наталья Алексеевна – учитель мате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ок Саният Рамазановна – учитель мате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дрявцева Наталья Васильевна – учитель инфор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Воробьева Татьяна Николаевна – учитель трудового обучения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тылевская Наталья Павловна – учитель физкуль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хабисимова Замира Каплановна – старшая вожатая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люева Светлана Валентиновна – социальный педагог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Бекирова Магирет Муратовна – учитель английского языка МОУ СОШ </w:t>
        <w:br/>
        <w:t>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Зуганов Игорь Анатольевич – учитель истории и обществознания МОУ СОШ 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алайчева Ирина Андреевна – учитель биологии МОУ СОШ 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нкина Эльвира Александровна – учитель литературы МОУ «Лицей № 19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мель Виктория Вячеславовна – учитель математики МОУ «Лицей № 19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Гожева Елена Рудольфовна – учитель математики МОУ СОШ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Павлос Раиса Павловна – учитель начальных классов МОУ  «Гимназия </w:t>
        <w:br/>
        <w:t>№ 22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Чрагян Лидия Шаликовна – учитель английского языка МОУ  «Гимназия № 22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йтик Галина Викторо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Лаушкина Елена Тимофее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нская Оксана Сергее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Агаркова Оксана Александро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трушина Надежда Юрье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ернобай Надежда Александро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Несина Людмила Айгуновна  – учитель английского языка МОУ СОШ </w:t>
        <w:br/>
        <w:t>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урлакова Ирина Александровна – учитель истории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еликян Наталья Михайловна – учитель истории и обществознания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данова Людмила Андреевна – учитель математики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толяров Анатолий Петрович – учитель физической куль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огилко Александр Владимирович – учитель изобразительного искусства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марова Ирина Валерьевна – учитель математики МОУ СОШ № 2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нова Светлана Аслановна – учитель начальных классов МОУ НОШ № 3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Лемешева Елена Юрьевна – педагог-психолог МОУ «Майкопский городской центр психолого-педагогической, медико-социальной помощи и профориентации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ахужева Мариет Батмирзовна – музыкальный руководитель МДОУ № 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ева Шиготыж Рамазан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едова Валентина Иван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итова Наталья Василье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аджокова Эмма Кандаур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ерная Галина Павл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Фомичева Наталья Владимировна – педагог-психолог МДОУ № 3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анищева Марина Абрековна – воспитатель МСОУ № 3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Раздорова Лариса Васильевна – воспитатель МСОУ № 3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дрина Татьяна Владимировна – музыкальный руководитель МДОУ № 39</w:t>
      </w:r>
    </w:p>
    <w:p>
      <w:pPr>
        <w:pStyle w:val="Normal"/>
        <w:ind w:left="-18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numPr>
          <w:ilvl w:val="0"/>
          <w:numId w:val="2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еряшева Росита Назировна – учитель истории МОУ СОШ № 6</w:t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Минакова Елизавета Васильевна – учитель начальных классов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блева Алла Магометовна – учитель адыгейского языка и литературы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идорович Виталий Юзефович – учитель химии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рлова Татьяна Алексеевна – учитель математики МОУ СОШ №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лядницкая Лариса Григорьевна – учитель начальных классов МОУ СОШ № 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мпилова Роза Хаджибирамовна – учитель технологии МОУ СОШ № 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Воновнуков Руслан Джанчериевич – учитель физической культуры МОУ ООШ № 1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Волобуева Александра Васильевна – учитель начальных классов МОУ СОШ № 1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мий Асиет Нурбиевна – старшая вожатая МОУ СОШ № 2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т Сусанна Чемалевна – педагог-психолог МОУ СОШ № 3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куй Фатима Гучалиевна – воспитатель МДОУ № 1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Гучетль Мира Юнусо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миек Сусанна Нурбие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Цей Зарема Зауро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чкас Валентина Васильевна – воспитатель МДОУ № 5</w:t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тмен Маргарита Рамазановна – учитель начальных классов М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жарим Нурбий Гучипсович – учитель технологии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Ачмиз Нальбий Шугаибович – преподаватель-организатор ОБЖ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рчо Абубачир Гиссович – учитель информатики М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ане Рамазан Ахмедович – учитель технологии М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дипаш Асиет Адамовна – старшая вожатая МОУ СОШ № 1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жарим Тамара Меджидовна – учитель математики МОУ СОШ № 1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елецкая Ольга Даниловна – учитель истории МОУ СОШ № 2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ических работников государственных и муниципальных образовательных учреждений, расположенных на территории Республики Адыгея, с целью подтверждения соответствия занимаемой должности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3"/>
        <w:gridCol w:w="2473"/>
        <w:gridCol w:w="2462"/>
        <w:gridCol w:w="24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 (городской округ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6,7,11,15,17,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0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п. Энем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. Адыгейс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2,3; МДОУ № 1,4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1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. Адыгейск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Красногвардей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4,6,8,9,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2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а. Уляп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Шовгенов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 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2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а. Уляп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МОУ СОШ № 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2,5,7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3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9,10,18,19,20,22,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7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6,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8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 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9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 xml:space="preserve">ст. Ханская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МОУ СОШ № 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НОШ № 33, МГЦ, МДОУ №№ 14,20,30,37,3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30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ы 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хтамукайский район </w:t>
      </w:r>
      <w:r>
        <w:rPr>
          <w:b/>
        </w:rPr>
        <w:t>20.09.2011 г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Адыгейск </w:t>
      </w:r>
      <w:r>
        <w:rPr>
          <w:b/>
        </w:rPr>
        <w:t>21.09.2011 г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гвардейский район  и Шовгеновский район  </w:t>
      </w:r>
      <w:r>
        <w:rPr>
          <w:b/>
        </w:rPr>
        <w:t>22.09.2011 г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3.09.2011 г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7.09.2011 г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есебежева Л. А. – председатель республиканского клуба «Учитель года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8.09.2011 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 29.09.2011 г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</w:rPr>
        <w:t>г. Майкоп  30.09.2011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Представители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хтамукайский район </w:t>
      </w:r>
      <w:r>
        <w:rPr>
          <w:b/>
        </w:rPr>
        <w:t>20.09.2011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Ужбанокова С. А. –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Адыгейск </w:t>
      </w:r>
      <w:r>
        <w:rPr>
          <w:b/>
        </w:rPr>
        <w:t>21.09.2011 г.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  Четыз Д. Г. – председатель профсоюзного комитета МОУ СОШ № 2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Тлецери Р. А. – председатель профсоюзного комитета МОУ СОШ № 3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Четыз М. К. – председатель профсоюзного комитета МДОУ № 1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Цику Н. И. – председатель профсоюзного комитета МДОУ № 4 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Тхагапсо Х. А. – председатель профсоюзного комитета МДОУ № 5 г. Адыгейска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гвардейский район </w:t>
      </w:r>
      <w:r>
        <w:rPr>
          <w:b/>
        </w:rPr>
        <w:t>22.09.2011 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Коблева А.М.  – председатель профсоюзного комитета МОУ СОШ №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Атажахова М.К. – член профсоюзного комитета МОУ СОШ №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Буйняк С.Г. – председатель профсоюзного комитета МОУ СОШ №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Бжемухова Н.Х. – председатель профсоюзного комитета МОУ СОШ №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Волобуева Т.В. – председатель профсоюзного комитета МОУ СОШ № 15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овгеновский район </w:t>
      </w:r>
      <w:r>
        <w:rPr>
          <w:b/>
        </w:rPr>
        <w:t>22.09.2011 г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180"/>
        <w:rPr>
          <w:b/>
          <w:b/>
          <w:sz w:val="26"/>
          <w:szCs w:val="26"/>
        </w:rPr>
      </w:pPr>
      <w:r>
        <w:rPr>
          <w:sz w:val="26"/>
          <w:szCs w:val="26"/>
        </w:rPr>
        <w:t>1.    Едыгова Н. Н.  – председатель профсоюзного комитета МОУ СОШ № 6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3.09.2011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Янкина Н. В. </w:t>
      </w:r>
      <w:r>
        <w:rPr>
          <w:sz w:val="26"/>
          <w:szCs w:val="26"/>
        </w:rPr>
        <w:t>– председатель профсоюзного комитета МОУ СОШ 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>
          <w:sz w:val="26"/>
          <w:szCs w:val="26"/>
        </w:rPr>
      </w:pPr>
      <w:r>
        <w:rPr>
          <w:sz w:val="26"/>
          <w:szCs w:val="26"/>
        </w:rPr>
        <w:t>Мельникова Г.А. – председатель профсоюзного комитета МОУ «Гимназия №5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>
          <w:sz w:val="26"/>
          <w:szCs w:val="26"/>
        </w:rPr>
      </w:pPr>
      <w:r>
        <w:rPr>
          <w:sz w:val="26"/>
          <w:szCs w:val="26"/>
        </w:rPr>
        <w:t>Ягудина О.Б. – председатель профсоюзного комитета МОУ СОШ  № 7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Кучеренко Г. В.  </w:t>
      </w:r>
      <w:r>
        <w:rPr>
          <w:sz w:val="26"/>
          <w:szCs w:val="26"/>
        </w:rPr>
        <w:t>– председатель профсоюзного комитета МОУ «Лицей №8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7.09.201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Ковалева Е.Н. – председатель профсоюзного комитета МОУ СОШ 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Хагур З.М. – председатель профсоюзного комитета МОУ СОШ  №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Дохужева Ф.А. – председатель профсоюзного комитета МОУ СОШ  №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Языджан Е.К. – председатель профсоюзного комитета МОУ «Лицей  № 19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елеванцева Т.Б. – председатель профсоюзного комитета МОУ ООШ  № 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Ли Е. Н. – председатель профсоюзного комитета МОУ «Гимназия  № 22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Жирнова М.Г. – председатель профсоюзного комитета МОУ СОШ  № 2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8.09.2011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Неверова М.И. – председатель профсоюзного комитета МОУ СОШ  №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Гунажокова С.Н. – председатель профсоюзного комитета МОУ СОШ  № 11</w:t>
      </w:r>
    </w:p>
    <w:p>
      <w:pPr>
        <w:pStyle w:val="Normal"/>
        <w:spacing w:lineRule="auto" w:line="360"/>
        <w:ind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 29.09.2011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Яхутль Т.Р. – председатель профсоюзного комитета МОУ СОШ  № 2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</w:rPr>
        <w:t>г. Майкоп  30.09.2011 г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/>
      </w:pPr>
      <w:r>
        <w:rPr>
          <w:sz w:val="26"/>
          <w:szCs w:val="26"/>
        </w:rPr>
        <w:t>Варламова С.С. – председатель профсоюзного комитета МОУ НОШ  № 3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/>
      </w:pPr>
      <w:r>
        <w:rPr>
          <w:sz w:val="26"/>
          <w:szCs w:val="26"/>
        </w:rPr>
        <w:t>Шмелева Т.В. – председатель профсоюзного комитета МОУ «Центр психолого-педагогической помощи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Кайтмесова С.А. – председатель профсоюзного комитета МДОУ № 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ыц И.Г. – председатель профсоюзного комитета МДОУ № 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лагова Н.И.  – председатель профсоюзного комитета МДОУ № 3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Тошина Т.В.  – председатель профсоюзного комитета МДОУ № 3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Егозарьянц В.М.  – председатель профсоюзного комитета МДОУ № 39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05:00Z</dcterms:created>
  <dc:creator>user</dc:creator>
  <dc:description/>
  <cp:keywords/>
  <dc:language>en-US</dc:language>
  <cp:lastModifiedBy>User</cp:lastModifiedBy>
  <cp:lastPrinted>2011-07-21T11:29:00Z</cp:lastPrinted>
  <dcterms:modified xsi:type="dcterms:W3CDTF">2012-02-05T11:05:00Z</dcterms:modified>
  <cp:revision>2</cp:revision>
  <dc:subject/>
  <dc:title/>
</cp:coreProperties>
</file>