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9472252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.07.2009 г. № 7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958" w:firstLine="720"/>
        <w:jc w:val="both"/>
        <w:rPr>
          <w:b/>
          <w:b/>
          <w:bCs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XI</w:t>
      </w:r>
      <w:r>
        <w:rPr>
          <w:b/>
          <w:bCs/>
          <w:color w:val="000000"/>
          <w:szCs w:val="25"/>
        </w:rPr>
        <w:t xml:space="preserve"> (</w:t>
      </w:r>
      <w:r>
        <w:rPr>
          <w:b/>
          <w:bCs/>
          <w:color w:val="000000"/>
          <w:szCs w:val="25"/>
          <w:lang w:val="en-US"/>
        </w:rPr>
        <w:t>XII</w:t>
      </w:r>
      <w:r>
        <w:rPr>
          <w:b/>
          <w:bCs/>
          <w:color w:val="000000"/>
          <w:szCs w:val="25"/>
        </w:rPr>
        <w:t xml:space="preserve">)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форме единого государственного экзамена в 2009 году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соответствии с решением коллегии Министерства образования и науки Республики Адыгея от 24.07.2009 года, с целью организованного проведения государственной (итоговой) аттестации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/>
        <w:t>общеобразовательных учреждений Республики Адыгея в форме единого государственного экзамена (далее - ЕГЭ) в 2010 году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  <w:szCs w:val="18"/>
        </w:rPr>
      </w:pPr>
      <w:r>
        <w:rPr>
          <w:b/>
          <w:bCs/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1. Первому заместителю Министра образования и науки Республики Адыгея Кабановой Н.И.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1.1. Сформировать и представить на утверждение в Федеральную службу по контролю и надзору в сфере образования и науки состав государственной экзаменационной комиссии Республики Адыгея для проведения единого государственного экзамена в 2010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1.2. Сформировать и утвердить состав конфликтной комиссии Министерства образования и науки Республики Адыгея для рассмотрения апелляций участников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 Отделу надзора и контроля в сфере образования, лицензирования и аккредитации Министерства образования и науки Республики Адыгея (начальник - Дахужева М.М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2.1. Провести в 2009-2010 учебном году инспекционную проверку деятельности </w:t>
      </w:r>
      <w:r>
        <w:rPr/>
        <w:t>общеобразовательных учреждений</w:t>
      </w:r>
      <w:r>
        <w:rPr>
          <w:color w:val="000000"/>
          <w:szCs w:val="26"/>
        </w:rPr>
        <w:t xml:space="preserve"> по вопросам реализации законодательства в области образования, подготовки к проведению ЕГЭ в 2010 году, улучшения качества знаний выпуск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2. Обеспечить контроль за ходом подготовки и порядком проведения ЕГЭ в республ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3. ГУ «Государственная аттестационная служба системы образования Республики Адыгея» (директор – Аракелов А.В.) обеспечить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3.1. Формирование проектов документов региональной нормативной правовой базы проведения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 </w:t>
      </w:r>
      <w:r>
        <w:rPr>
          <w:color w:val="000000"/>
          <w:szCs w:val="26"/>
        </w:rPr>
        <w:t>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3.2. Создание и ведение региональных баз данных субъектов и объектов проведения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3.3. Информационное сопровождение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 </w:t>
      </w:r>
      <w:r>
        <w:rPr>
          <w:color w:val="000000"/>
          <w:szCs w:val="26"/>
        </w:rPr>
        <w:t>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3.4. Проведение мониторинговых мероприятий по результатам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, проводимой в </w:t>
      </w:r>
      <w:r>
        <w:rPr>
          <w:color w:val="000000"/>
          <w:szCs w:val="26"/>
        </w:rPr>
        <w:t>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4. ГУ «Адыгейский республиканский институт повышения квалификации» (директор – Едыгова А.Х.) предусмотреть в плане мероприятий на 2009-2010 учебный год по повышению квалификации педагогических работников организацию в различных формах методической помощи по вопросам подготовки учащихся к ЕГЭ. Выписку из плана представить в Министерство образования и науки Республики Адыгея до 10 сентября 2009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5.  Органам управления образованием муниципальных районов и городских округов:</w:t>
      </w:r>
    </w:p>
    <w:p>
      <w:pPr>
        <w:pStyle w:val="Normal"/>
        <w:shd w:fill="FFFFFF" w:val="clear"/>
        <w:tabs>
          <w:tab w:val="clear" w:pos="708"/>
          <w:tab w:val="left" w:pos="6919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>5.1. Провести анализ статистических результатов единого государственного экзамена и разработать рекомендации по повышению качества знаний учащихся выпускных кла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5.2. Разработать план мероприятий на 2009-2010 учебный год по повышению качества обучения учащихся выпускных классов подведомственных образовательных учреждений и представить в </w:t>
      </w:r>
      <w:r>
        <w:rPr>
          <w:color w:val="000000"/>
          <w:szCs w:val="26"/>
        </w:rPr>
        <w:t>Министерство образования и науки Республики Адыгея до 10 сентября 2009 года.</w: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5.3. </w:t>
      </w:r>
      <w:r>
        <w:rPr>
          <w:color w:val="000000"/>
        </w:rPr>
        <w:t>Организовать участие подведомственных общеобразовательных учреждений в репетиционных (пробных) экзаменах, проводимых 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5.4. Сформировать нормативную правовую базу проведения </w:t>
      </w:r>
      <w:r>
        <w:rPr>
          <w:color w:val="000000"/>
          <w:szCs w:val="26"/>
        </w:rPr>
        <w:t xml:space="preserve">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 </w:t>
      </w:r>
      <w:r>
        <w:rPr>
          <w:color w:val="000000"/>
          <w:szCs w:val="26"/>
        </w:rPr>
        <w:t>в форме ЕГЭ</w:t>
      </w:r>
      <w:r>
        <w:rPr>
          <w:color w:val="000000"/>
          <w:szCs w:val="25"/>
        </w:rPr>
        <w:t xml:space="preserve">  в пределах своей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5"/>
        </w:rPr>
        <w:t xml:space="preserve">5.5. Организовать </w:t>
      </w:r>
      <w:r>
        <w:rPr>
          <w:szCs w:val="28"/>
        </w:rPr>
        <w:t>систему оперативного информирования участников образовательного процесса и общественности о ходе подготовки и проведения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szCs w:val="28"/>
        </w:rPr>
        <w:t xml:space="preserve">5.6.  Предусмотреть </w:t>
      </w:r>
      <w:r>
        <w:rPr>
          <w:color w:val="000000"/>
          <w:szCs w:val="26"/>
        </w:rPr>
        <w:t xml:space="preserve">в бюджете 2010 года средства на финансирование мероприятий по подготовке и проведению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 общеобразовательных учреждений в форме ЕГЭ.</w:t>
      </w:r>
    </w:p>
    <w:p>
      <w:pPr>
        <w:pStyle w:val="2"/>
        <w:spacing w:lineRule="auto" w:line="360"/>
        <w:ind w:firstLine="709"/>
        <w:jc w:val="both"/>
        <w:rPr/>
      </w:pPr>
      <w:r>
        <w:rPr/>
        <w:t>6. Рекомендовать руководителям общеобразовательных учреждений республики организов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>6.1. Обсуждение результатов ЕГЭ на педагогических советах и разработку планов мероприятий по повышению качества подготовки учащихся к государственной (итоговой) аттестации в форме ЕГЭ, по организации и проведению государственной (итоговой) аттестации в форме ЕГЭ в 2010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6.2. Разъяснительную работу среди выпускников общеобразовательных учреждений, родителей, общественности по вопросам организации и проведения </w:t>
      </w:r>
      <w:r>
        <w:rPr>
          <w:color w:val="000000"/>
          <w:szCs w:val="26"/>
        </w:rPr>
        <w:t xml:space="preserve">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 общеобразовательных учреждений в форме ЕГЭ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7. Министерству образования и науки Республики Адыгея, ГУ «Государственная аттестационная служба системы образования Республики Адыгея», органам управления образованием муниципальных районов и городских округов усилить контроль за организацией и ходом проведения единого государственного экзамена в 2010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8. Контроль за исполнением приказа оставляю за собой.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5"/>
          <w:lang w:val="en-US" w:eastAsia="en-US"/>
        </w:rPr>
      </w:pPr>
      <w:r>
        <w:rPr>
          <w:b/>
          <w:bCs/>
          <w:color w:val="000000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6921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  <w:color w:val="000000"/>
          <w:szCs w:val="25"/>
        </w:rPr>
        <w:tab/>
        <w:t>Министр</w:t>
        <w:tab/>
        <w:tab/>
        <w:tab/>
        <w:tab/>
        <w:tab/>
        <w:tab/>
        <w:tab/>
        <w:tab/>
        <w:t xml:space="preserve">       Р.А. Беданоков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0:03:00Z</dcterms:created>
  <dc:creator>Марьет</dc:creator>
  <dc:description/>
  <cp:keywords/>
  <dc:language>en-US</dc:language>
  <cp:lastModifiedBy>home</cp:lastModifiedBy>
  <cp:lastPrinted>2009-07-24T16:01:00Z</cp:lastPrinted>
  <dcterms:modified xsi:type="dcterms:W3CDTF">2009-12-27T20:03:00Z</dcterms:modified>
  <cp:revision>2</cp:revision>
  <dc:subject/>
  <dc:title> </dc:title>
</cp:coreProperties>
</file>