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19400694" r:id="rId2"/>
        </w:object>
      </w:r>
    </w:p>
    <w:p>
      <w:pPr>
        <w:pStyle w:val="Heading"/>
        <w:spacing w:lineRule="auto" w:line="31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5.2010 г. № 745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1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right="3289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состава уполномоченных </w:t>
      </w:r>
      <w:r>
        <w:rPr>
          <w:b/>
          <w:bCs/>
          <w:spacing w:val="-12"/>
          <w:sz w:val="26"/>
          <w:szCs w:val="26"/>
        </w:rPr>
        <w:t xml:space="preserve">представителей </w:t>
      </w:r>
      <w:r>
        <w:rPr>
          <w:b/>
          <w:spacing w:val="-12"/>
          <w:sz w:val="26"/>
          <w:szCs w:val="26"/>
        </w:rPr>
        <w:t xml:space="preserve">государственной экзаменационной </w:t>
        <w:br/>
      </w:r>
      <w:r>
        <w:rPr>
          <w:b/>
          <w:spacing w:val="-14"/>
          <w:sz w:val="26"/>
          <w:szCs w:val="26"/>
        </w:rPr>
        <w:t>комиссии Республики Адыгея</w:t>
      </w:r>
      <w:r>
        <w:rPr>
          <w:b/>
          <w:bCs/>
          <w:spacing w:val="-14"/>
          <w:sz w:val="26"/>
          <w:szCs w:val="26"/>
        </w:rPr>
        <w:t xml:space="preserve"> в период государственной</w:t>
      </w:r>
      <w:r>
        <w:rPr>
          <w:b/>
          <w:bCs/>
          <w:sz w:val="26"/>
          <w:szCs w:val="26"/>
        </w:rPr>
        <w:t xml:space="preserve"> (итоговой) аттестации выпускников XI (XII)</w:t>
      </w:r>
      <w:r>
        <w:rPr>
          <w:color w:val="000000"/>
          <w:sz w:val="26"/>
          <w:szCs w:val="26"/>
        </w:rPr>
        <w:t xml:space="preserve"> </w:t>
        <w:br/>
      </w:r>
      <w:r>
        <w:rPr>
          <w:b/>
          <w:bCs/>
          <w:sz w:val="26"/>
          <w:szCs w:val="26"/>
        </w:rPr>
        <w:t xml:space="preserve">классов общеобразовательных учреждений </w:t>
        <w:br/>
        <w:t>Республики Адыгея в 2010 году</w:t>
      </w:r>
    </w:p>
    <w:p>
      <w:pPr>
        <w:pStyle w:val="TextBodyIndent"/>
        <w:spacing w:lineRule="auto" w:line="360" w:before="24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24.05.2010 г.), с целью обеспечения контроля за соблюдением установленного порядка проведения единого государственного </w:t>
        <w:br/>
        <w:t xml:space="preserve">экзамена (далее – ЕГЭ)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 w:before="120" w:after="120"/>
        <w:ind w:firstLine="72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</w:t>
      </w:r>
      <w:r>
        <w:rPr>
          <w:sz w:val="26"/>
          <w:szCs w:val="26"/>
        </w:rPr>
        <w:t>уполномоченных представителе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 экзаменационной комиссии Республики Адыгея</w:t>
      </w:r>
      <w:r>
        <w:rPr>
          <w:color w:val="000000"/>
          <w:sz w:val="26"/>
          <w:szCs w:val="26"/>
        </w:rPr>
        <w:t xml:space="preserve"> (далее – ГЭК) в пунктах проведения экзамена (далее – ППЭ) на ЕГЭ по русскому языку в 2010 году (приложение № 1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</w:t>
      </w:r>
      <w:r>
        <w:rPr>
          <w:sz w:val="26"/>
          <w:szCs w:val="26"/>
        </w:rPr>
        <w:t>уполномоченных представителей</w:t>
      </w:r>
      <w:r>
        <w:rPr>
          <w:color w:val="000000"/>
          <w:sz w:val="26"/>
          <w:szCs w:val="26"/>
        </w:rPr>
        <w:t xml:space="preserve"> ГЭК в ППЭ на ЕГЭ по математике в 2010 году (приложение № 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физике в 2010 году (приложение № 3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химии в 2010 году (приложение № 4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информатике и ИКТ в 2010 году (приложение № 5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биологии в 2010 году (приложение № 6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истории в 2010 году (приложение № 7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географии в 2010 году (приложение № 8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иностранным языкам в 2010 году (приложение № 9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обществознанию в 2010 году (приложение № 10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по литературе в 2010 году (приложение № 11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уполномоченных представителей ГЭК в ППЭ на ЕГЭ в резервные дни в 2010 году (приложение № 1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уполномоченных представителей ГЭК в Региональном центре обработки информации в 2010 году (приложение № 13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резерв уполномоченных представителей ГЭК в ППЭ на ЕГЭ в 2010 году (приложение № 14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м представителям ГЭК организовать работу в соответствии с приказами Министерства образования и науки Республики Адыгея от 09.02.2010 г. № 240 «Об утверждении Положения о государственной экзаменационной комиссии Республики Адыгея в 2010 году», от 09.02.2010 г. № 235 «Об утверждении должностной инструкции уполномоченного представителя государственной экзаменационной комиссии Республики Адыгея (председателя территориальной подкомиссии ГЭК) в 2010 году», от 09.02.2010 г. № 237 «Об информационной безопасности при проведении единого государственного экзамена и ответственности лиц, привлекаемых к работам по проведению единого государственного экзамена в Республике Адыгея в 2010 году»;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459105</wp:posOffset>
            </wp:positionV>
            <wp:extent cx="742315" cy="81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                                           Н. И. Кабанова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  <w:t>по русскому языку 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Остренко Светлана Андреевна, методист РМК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анашоков Рамазан Абдулович, зам. начальника УО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., методист РМК</w:t>
            </w:r>
            <w:r>
              <w:rPr>
                <w:bCs/>
              </w:rPr>
              <w:br/>
            </w:r>
            <w:r>
              <w:rPr/>
              <w:t xml:space="preserve"> </w:t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Атажахова Майя Кацовна, </w:t>
              <w:br/>
              <w:t xml:space="preserve">зам. директора МОУ СОШ № 6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Воркожоков Юрий Муратович,</w:t>
            </w:r>
            <w:r>
              <w:rPr/>
              <w:t xml:space="preserve"> директор МОУ СОШ № 3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pacing w:val="-2"/>
              </w:rPr>
              <w:t>Булатова Надежда Алексанрдовна,</w:t>
            </w:r>
            <w:r>
              <w:rPr>
                <w:color w:val="000000"/>
                <w:szCs w:val="23"/>
              </w:rPr>
              <w:t xml:space="preserve"> </w:t>
              <w:br/>
              <w:t xml:space="preserve">ведущий специалист УО </w:t>
              <w:br/>
              <w:t>МО «Майкопский район»,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Уджуху Сима Заурбиевна, </w:t>
              <w:br/>
              <w:t>зам. директора АРГ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Чернышенко Елена Николаевна, </w:t>
            </w:r>
            <w:r>
              <w:rPr>
                <w:spacing w:val="-4"/>
              </w:rPr>
              <w:t>методист ММЦ УО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альникова Ирина Григорьевна, </w:t>
            </w:r>
            <w:r>
              <w:rPr>
                <w:spacing w:val="-4"/>
              </w:rPr>
              <w:t>методист ММЦ УО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Жане Марзет Кушуковна,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ведущий специалист УО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/>
              <w:t>Дербок Лариса Шабановна,</w:t>
              <w:br/>
              <w:t xml:space="preserve"> </w:t>
            </w:r>
            <w:r>
              <w:rPr>
                <w:spacing w:val="-4"/>
              </w:rPr>
              <w:t>методист ИМЦ УО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ерашева Сафиет Абубачировна, </w:t>
              <w:br/>
              <w:t xml:space="preserve">главны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ведущи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ешнибова Джанпагу Айсовна, </w:t>
              <w:br/>
              <w:t>главный специалист УО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Беданокова Нафсет Каральбиевна,</w:t>
            </w:r>
            <w:r>
              <w:rPr/>
              <w:t xml:space="preserve"> зав. РМК УО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spacing w:val="-8"/>
              </w:rPr>
              <w:t>Воздамирова Светлана Махмудовна,</w:t>
            </w:r>
            <w:r>
              <w:rPr/>
              <w:t xml:space="preserve"> начальник отдела МО и Н РА, 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rFonts w:cs="Times NR Cyr MT" w:ascii="Times NR Cyr MT" w:hAnsi="Times NR Cyr MT"/>
              </w:rPr>
              <w:t xml:space="preserve">Гунейко Елена Евгеньевна, </w:t>
              <w:br/>
              <w:t>методист ГНМЦ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Новоселова Тамара Федоровна, </w:t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Уджуху Гошнаго Асланбеч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</w:rPr>
              <w:t xml:space="preserve">Ворокова Хурет Губед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Черников Олег Александрович, ведущий специалист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  <w:spacing w:val="-10"/>
              </w:rPr>
              <w:t>Должикова Светлана Владимировна</w:t>
            </w:r>
            <w:r>
              <w:rPr>
                <w:rFonts w:cs="Times NR Cyr MT" w:ascii="Times NR Cyr MT" w:hAnsi="Times NR Cyr MT"/>
                <w:spacing w:val="-6"/>
              </w:rPr>
              <w:t>, методист АРИПК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  <w:spacing w:val="-6"/>
              </w:rPr>
              <w:t xml:space="preserve">Женетль Елена Григорье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  <w:spacing w:val="-4"/>
              </w:rPr>
              <w:t>Пченушай Фатимет Шугаибовна, ведущий консультан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Тугушева Виктория Валерьевна, директор МОУ СОШ № 17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</w:rPr>
              <w:t xml:space="preserve">Меретукова Зарема Руслан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Охладчук Фатима Гаруновна, главный специалист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ркав Тамара Азметовна, </w:t>
              <w:br/>
              <w:t>зав. ГМК УО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  <w:t>по математике 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еливанова Ольга Анатольевна, методист РМК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анашоков Рамазан Абдулович, зам. начальника УО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., методист РМК</w:t>
            </w:r>
            <w:r>
              <w:rPr>
                <w:bCs/>
              </w:rPr>
              <w:br/>
            </w:r>
            <w:r>
              <w:rPr/>
              <w:t xml:space="preserve"> </w:t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Паутова Елена Александровна, ведущий специалист УО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pacing w:val="-4"/>
              </w:rPr>
              <w:t>Булатова Надежда Александровна,</w:t>
            </w:r>
            <w:r>
              <w:rPr>
                <w:color w:val="000000"/>
                <w:szCs w:val="23"/>
              </w:rPr>
              <w:t xml:space="preserve"> </w:t>
              <w:br/>
              <w:t xml:space="preserve">ведущий специалист УО </w:t>
              <w:br/>
              <w:t>МО «Майкопский район»,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color w:val="000000"/>
                <w:szCs w:val="23"/>
              </w:rPr>
              <w:t xml:space="preserve">Уджуху Сима Заурбиевна, </w:t>
              <w:br/>
              <w:t>зам. директора АРГ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Чернышенко Елена Николаевна, </w:t>
            </w:r>
            <w:r>
              <w:rPr>
                <w:spacing w:val="-4"/>
              </w:rPr>
              <w:t>методист ММЦ УО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альникова Ирина Григорьевна, </w:t>
            </w:r>
            <w:r>
              <w:rPr>
                <w:spacing w:val="-4"/>
              </w:rPr>
              <w:t>методист ММЦ УО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Жане Марзет Кушуковна,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ведущий специалист УО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/>
              <w:t>Дербок Лариса Шабановна,</w:t>
              <w:br/>
              <w:t xml:space="preserve"> </w:t>
            </w:r>
            <w:r>
              <w:rPr>
                <w:spacing w:val="-4"/>
              </w:rPr>
              <w:t>методист ИМЦ УО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ведущи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айкок Марина Ахмедовна, </w:t>
              <w:br/>
              <w:t xml:space="preserve">зав. РМК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Юсупова Эмма Темиркановна, зам. начальника УО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 xml:space="preserve">Аутлева Сафьят Байзетовна, </w:t>
              <w:br/>
              <w:t>ведущий специалист</w:t>
            </w:r>
            <w:r>
              <w:rPr/>
              <w:t xml:space="preserve"> УО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  <w:spacing w:val="-8"/>
              </w:rPr>
            </w:pPr>
            <w:r>
              <w:rPr>
                <w:rFonts w:cs="Times NR Cyr MT" w:ascii="Times NR Cyr MT" w:hAnsi="Times NR Cyr MT"/>
              </w:rPr>
              <w:t xml:space="preserve">Чижева Зарема Халидовна, </w:t>
              <w:br/>
            </w:r>
            <w:r>
              <w:rPr>
                <w:rFonts w:cs="Times NR Cyr MT" w:ascii="Times NR Cyr MT" w:hAnsi="Times NR Cyr MT"/>
                <w:spacing w:val="-8"/>
              </w:rPr>
              <w:t>вед. специалист-эксперт МО и Н РА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/>
              <w:t xml:space="preserve">Илютикова Вера Владимир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етодист ГНМЦ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Новоселова Тамара Федоровна, </w:t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Уджуху Гошнаго Асланбеч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" w:ascii="Times NR Cyr MT" w:hAnsi="Times NR Cyr MT"/>
              </w:rPr>
              <w:t xml:space="preserve">Ворокова Хурет Губед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rFonts w:cs="Times NR Cyr MT" w:ascii="Times NR Cyr MT" w:hAnsi="Times NR Cyr MT"/>
              </w:rPr>
              <w:t xml:space="preserve">Киярова Нафисет Аюбовна, </w:t>
              <w:br/>
              <w:t>методист ГНМЦ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Женетль Елена Григорьевна, </w:t>
              <w:br/>
              <w:t>методист АРИПК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Зеленская Валентина Ивапновна, и.о. директора ПЛ № 3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  <w:spacing w:val="-4"/>
              </w:rPr>
              <w:t xml:space="preserve">Блягоз Эмма Рамазановна </w:t>
              <w:br/>
              <w:t>нач. отдела 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Белянская Ирина Яковлевна, </w:t>
              <w:br/>
              <w:t>методист ГНМЦ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" w:ascii="Times NR Cyr MT" w:hAnsi="Times NR Cyr MT"/>
              </w:rPr>
              <w:t xml:space="preserve">Меретукова Зарема Руслан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rFonts w:cs="Times NR Cyr MT" w:ascii="Times NR Cyr MT" w:hAnsi="Times NR Cyr MT"/>
                <w:spacing w:val="-10"/>
              </w:rPr>
              <w:t>Должикова Светлана Владимировна,</w:t>
            </w:r>
            <w:r>
              <w:rPr>
                <w:rFonts w:cs="Times NR Cyr MT" w:ascii="Times NR Cyr MT" w:hAnsi="Times NR Cyr MT"/>
              </w:rPr>
              <w:t xml:space="preserve">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Челегот Хариет Муратовна, </w:t>
              <w:br/>
              <w:t>методист ГМК УО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</w:r>
      <w:r>
        <w:rPr>
          <w:b/>
          <w:color w:val="000000"/>
          <w:sz w:val="26"/>
          <w:szCs w:val="26"/>
        </w:rPr>
        <w:t xml:space="preserve">по физике </w:t>
      </w: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., методист РМК</w:t>
            </w:r>
            <w:r>
              <w:rPr>
                <w:bCs/>
              </w:rPr>
              <w:br/>
            </w:r>
            <w:r>
              <w:rPr/>
              <w:t xml:space="preserve"> </w:t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>Мамухова Мира Анзоровна,</w:t>
              <w:br/>
              <w:t xml:space="preserve">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Керашева Сафиет Абубачировна, </w:t>
              <w:br/>
              <w:t xml:space="preserve">главны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Антонина Джигитовна,</w:t>
            </w:r>
            <w:r>
              <w:rPr>
                <w:spacing w:val="-4"/>
              </w:rPr>
              <w:t xml:space="preserve"> методист РМК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</w:rPr>
              <w:t xml:space="preserve">Блягоз Эмма Рамазан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начальник отдела МО и Н РА,</w:t>
            </w:r>
          </w:p>
          <w:p>
            <w:pPr>
              <w:pStyle w:val="Normal"/>
              <w:spacing w:lineRule="auto" w:line="264" w:before="60" w:after="0"/>
              <w:rPr>
                <w:spacing w:val="-6"/>
              </w:rPr>
            </w:pPr>
            <w:r>
              <w:rPr>
                <w:spacing w:val="-6"/>
              </w:rPr>
              <w:t xml:space="preserve">Белянская Ирина Яковлевна, </w:t>
              <w:br/>
              <w:t>методист ГНМЦ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</w:r>
      <w:r>
        <w:rPr>
          <w:b/>
          <w:color w:val="000000"/>
          <w:sz w:val="26"/>
          <w:szCs w:val="26"/>
        </w:rPr>
        <w:t xml:space="preserve">по химии </w:t>
      </w: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ерчанова Сусанна Хамидовна, ведущий специалист УО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Рубцова Светлана Ивановна, </w:t>
              <w:br/>
              <w:t>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bCs/>
              </w:rPr>
              <w:t xml:space="preserve">Уджуху Сима Заурбиевна, </w:t>
              <w:br/>
              <w:t>зам.</w:t>
            </w:r>
            <w:r>
              <w:rPr>
                <w:color w:val="000000"/>
                <w:szCs w:val="23"/>
              </w:rPr>
              <w:t xml:space="preserve"> директор АРГ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директор ИМЦ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ведущи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Антонина Джигитовна,</w:t>
            </w:r>
            <w:r>
              <w:rPr>
                <w:spacing w:val="-4"/>
              </w:rPr>
              <w:t xml:space="preserve"> методист РМК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Меретукова Зарема Руслан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rFonts w:cs="Times NR Cyr MT" w:ascii="Times NR Cyr MT" w:hAnsi="Times NR Cyr MT"/>
              </w:rPr>
              <w:t xml:space="preserve">Киярова Нафисет Аюбовна, </w:t>
              <w:br/>
              <w:t>методист ГНМЦ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</w:r>
      <w:r>
        <w:rPr>
          <w:b/>
          <w:color w:val="000000"/>
          <w:sz w:val="26"/>
          <w:szCs w:val="26"/>
        </w:rPr>
        <w:t xml:space="preserve">по информатике и ИКТ </w:t>
      </w: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утаришева Фатима Маюровна, ведущий специалист УО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Терещенко Галина Александровна,</w:t>
            </w:r>
            <w:r>
              <w:rPr/>
              <w:t xml:space="preserve"> зам. директора МОУ СОШ № 11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айкок Марина Ахмедовна, </w:t>
              <w:br/>
              <w:t xml:space="preserve">зав. РМК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инякова Натали Ивановна, </w:t>
              <w:br/>
              <w:t xml:space="preserve">директор МОУ ООШ № 13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" w:ascii="Times NR Cyr MT" w:hAnsi="Times NR Cyr MT"/>
              </w:rPr>
              <w:t xml:space="preserve">Ворокова Хурет Губед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  <w:spacing w:val="-6"/>
              </w:rPr>
              <w:t xml:space="preserve">Едыгова Аминат Халидовна, </w:t>
              <w:br/>
              <w:t>директор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 w:before="80" w:after="0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</w:r>
      <w:r>
        <w:rPr>
          <w:b/>
          <w:color w:val="000000"/>
          <w:sz w:val="26"/>
          <w:szCs w:val="26"/>
        </w:rPr>
        <w:t xml:space="preserve">по биологии </w:t>
      </w: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утаришева Фатима Маюровна, ведущий специалист УО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Терещенко Галина Александровна</w:t>
            </w:r>
            <w:r>
              <w:rPr/>
              <w:t>, зам. директора МОУ СОШ № 11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айкок Марина Ахмедовна, </w:t>
              <w:br/>
              <w:t xml:space="preserve">зав. РМК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инякова Натали Ивановна, </w:t>
              <w:br/>
              <w:t xml:space="preserve"> директор МОУ ООШ № 13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  <w:lang w:val="en-US"/>
              </w:rPr>
            </w:pPr>
            <w:r>
              <w:rPr>
                <w:rFonts w:cs="Times NR Cyr MT" w:ascii="Times NR Cyr MT" w:hAnsi="Times NR Cyr MT"/>
              </w:rPr>
              <w:t xml:space="preserve">Меретукова Зарема Руслан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  <w:r>
              <w:rPr>
                <w:rFonts w:cs="Times NR Cyr MT" w:ascii="Times NR Cyr MT" w:hAnsi="Times NR Cyr MT"/>
              </w:rPr>
              <w:t xml:space="preserve"> 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rFonts w:cs="Times NR Cyr MT" w:ascii="Times NR Cyr MT" w:hAnsi="Times NR Cyr MT"/>
              </w:rPr>
              <w:t>Охладчук Фатима Гаруновна, главный специалист КО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7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</w:r>
      <w:r>
        <w:rPr>
          <w:b/>
          <w:color w:val="000000"/>
          <w:sz w:val="26"/>
          <w:szCs w:val="26"/>
        </w:rPr>
        <w:t xml:space="preserve">по истории </w:t>
      </w: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., методист РМК</w:t>
            </w:r>
            <w:r>
              <w:rPr>
                <w:bCs/>
              </w:rPr>
              <w:br/>
            </w:r>
            <w:r>
              <w:rPr/>
              <w:t xml:space="preserve"> </w:t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ерашева Сафиет Абубачировна, </w:t>
              <w:br/>
              <w:t xml:space="preserve">главны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Антонина Джигитовна,</w:t>
            </w:r>
            <w:r>
              <w:rPr>
                <w:spacing w:val="-4"/>
              </w:rPr>
              <w:t xml:space="preserve"> методист РМК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  <w:spacing w:val="-8"/>
              </w:rPr>
            </w:pPr>
            <w:r>
              <w:rPr>
                <w:rFonts w:cs="Times NR Cyr MT" w:ascii="Times NR Cyr MT" w:hAnsi="Times NR Cyr MT"/>
              </w:rPr>
              <w:t xml:space="preserve">Чижева Зарема Халидовна, </w:t>
              <w:br/>
            </w:r>
            <w:r>
              <w:rPr>
                <w:rFonts w:cs="Times NR Cyr MT" w:ascii="Times NR Cyr MT" w:hAnsi="Times NR Cyr MT"/>
                <w:spacing w:val="-8"/>
              </w:rPr>
              <w:t>вед. специалист-эксперт МО и Н РА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/>
              <w:t>Хатагова Нелли Аслановна,</w:t>
              <w:br/>
              <w:t xml:space="preserve"> директор МОУ СОШ № 3</w:t>
            </w:r>
            <w:r>
              <w:rPr>
                <w:rFonts w:cs="Times NR Cyr MT" w:ascii="Times NR Cyr MT" w:hAnsi="Times NR Cyr MT"/>
              </w:rPr>
              <w:t xml:space="preserve">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Новоселова Тамара Федоровна, </w:t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  <w:spacing w:val="-6"/>
              </w:rPr>
              <w:t xml:space="preserve">Женетль Елена Григорье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8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на </w:t>
      </w:r>
      <w:r>
        <w:rPr>
          <w:b/>
          <w:bCs/>
          <w:color w:val="000000"/>
          <w:sz w:val="26"/>
          <w:szCs w:val="26"/>
        </w:rPr>
        <w:t xml:space="preserve">ЕГЭ </w:t>
        <w:br/>
      </w:r>
      <w:r>
        <w:rPr>
          <w:b/>
          <w:color w:val="000000"/>
          <w:sz w:val="26"/>
          <w:szCs w:val="26"/>
        </w:rPr>
        <w:t xml:space="preserve">по географии </w:t>
      </w: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., методист РМК</w:t>
            </w:r>
            <w:r>
              <w:rPr>
                <w:bCs/>
              </w:rPr>
              <w:br/>
            </w:r>
            <w:r>
              <w:rPr/>
              <w:t xml:space="preserve"> </w:t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иржева Светлана Ханджериевна, зам. директора МОУ СОШ № 2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Ериджибок Адам Хачемизович, начальник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Джимов Нурбий Кимович, </w:t>
              <w:br/>
              <w:t xml:space="preserve"> директор МОУ СОШ № 10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R Cyr MT" w:ascii="Times NR Cyr MT" w:hAnsi="Times NR Cyr MT"/>
              </w:rPr>
              <w:t xml:space="preserve">Ворокова Хурет Губед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R Cyr MT" w:ascii="Times NR Cyr MT" w:hAnsi="Times NR Cyr MT"/>
                <w:spacing w:val="-8"/>
              </w:rPr>
              <w:t>Девтеров Александр Владимирович,</w:t>
            </w:r>
            <w:r>
              <w:rPr>
                <w:rFonts w:cs="Times NR Cyr MT" w:ascii="Times NR Cyr MT" w:hAnsi="Times NR Cyr MT"/>
              </w:rPr>
              <w:t xml:space="preserve"> директор МОУ СОШ № 18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иложение № 9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 на ЕГ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по иностранным языкам 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Уджуху Джанщир Умаровна, </w:t>
              <w:br/>
              <w:t xml:space="preserve">методист АРИПК 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/>
              <w:t>Ширина Ирина Викторовна,</w:t>
              <w:br/>
              <w:t xml:space="preserve"> директор МОУ СОШ № 10</w:t>
            </w:r>
            <w:r>
              <w:rPr>
                <w:rFonts w:cs="Times NR Cyr MT" w:ascii="Times NR Cyr MT" w:hAnsi="Times NR Cyr MT"/>
              </w:rPr>
              <w:t xml:space="preserve"> </w:t>
              <w:br/>
              <w:t>МО «Город Майкоп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0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 на ЕГ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по обществознанию в Республике Адыгея в 2010 году</w:t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., методист РМК</w:t>
            </w:r>
            <w:r>
              <w:rPr>
                <w:bCs/>
              </w:rPr>
              <w:br/>
            </w:r>
            <w:r>
              <w:rPr/>
              <w:t xml:space="preserve"> </w:t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иржева Светлана Ханджериевна, зам. директора МОУ СОШ № 2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Жане Марзет Кушуковна,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ведущий специалист УО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ахтамукайский район,</w:t>
              <w:br/>
              <w:t xml:space="preserve"> 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 xml:space="preserve">Ереджибок Адам Хачемизович, начальник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Джимов Нурбий Кимович, </w:t>
              <w:br/>
              <w:t xml:space="preserve"> директор МОУ СОШ № 10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rFonts w:cs="Times NR Cyr MT" w:ascii="Times NR Cyr MT" w:hAnsi="Times NR Cyr MT"/>
              </w:rPr>
              <w:t xml:space="preserve">Чижева Зарема Халидовна, </w:t>
              <w:br/>
            </w:r>
            <w:r>
              <w:rPr>
                <w:rFonts w:cs="Times NR Cyr MT" w:ascii="Times NR Cyr MT" w:hAnsi="Times NR Cyr MT"/>
                <w:spacing w:val="-8"/>
              </w:rPr>
              <w:t>вед. специалист-эксперт МО и Н РА,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spacing w:val="-4"/>
              </w:rPr>
              <w:t>Мироненко Геннадий Викторович,</w:t>
            </w:r>
            <w:r>
              <w:rPr/>
              <w:br/>
              <w:t xml:space="preserve"> директор МОУ ООШ № 25</w:t>
            </w:r>
            <w:r>
              <w:rPr>
                <w:rFonts w:cs="Times NR Cyr MT" w:ascii="Times NR Cyr MT" w:hAnsi="Times NR Cyr MT"/>
              </w:rPr>
              <w:t xml:space="preserve">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  <w:spacing w:val="-10"/>
              </w:rPr>
              <w:t>Кленова Ольга Александровна</w:t>
            </w:r>
            <w:r>
              <w:rPr>
                <w:rFonts w:cs="Times NR Cyr MT" w:ascii="Times NR Cyr MT" w:hAnsi="Times NR Cyr MT"/>
                <w:spacing w:val="-4"/>
              </w:rPr>
              <w:t>,</w:t>
            </w:r>
            <w:r>
              <w:rPr>
                <w:rFonts w:cs="Times NR Cyr MT" w:ascii="Times NR Cyr MT" w:hAnsi="Times NR Cyr MT"/>
              </w:rPr>
              <w:t xml:space="preserve"> зам. директора ПЛ № 3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spacing w:val="-10"/>
              </w:rPr>
              <w:t>Виноградова Галина Александровна,</w:t>
            </w:r>
            <w:r>
              <w:rPr/>
              <w:br/>
              <w:t xml:space="preserve"> директор МОУ НОШ № 33</w:t>
            </w:r>
            <w:r>
              <w:rPr>
                <w:rFonts w:cs="Times NR Cyr MT" w:ascii="Times NR Cyr MT" w:hAnsi="Times NR Cyr MT"/>
              </w:rPr>
              <w:t xml:space="preserve">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Новоселова Тамара Федоровна, </w:t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/>
              <w:t xml:space="preserve">Блягоз Эмма Рамазановна, </w:t>
              <w:br/>
              <w:t>начальник отдела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, 55-77-8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  <w:spacing w:val="-6"/>
              </w:rPr>
              <w:t xml:space="preserve">Женетль Елена Григорьевна, </w:t>
              <w:br/>
              <w:t>методист АРИПК,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rFonts w:cs="Times NR Cyr MT" w:ascii="Times NR Cyr MT" w:hAnsi="Times NR Cyr MT"/>
              </w:rPr>
              <w:t xml:space="preserve">Меретукова Зарема Руслан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1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 на ЕГ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по литературе в Республике Адыгея в 2010 году</w:t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утаришева Фатима Маюровна, ведущий специалист УО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Терещенко Галина Александровна,</w:t>
            </w:r>
            <w:r>
              <w:rPr/>
              <w:t xml:space="preserve"> зам. директора МОУ СОШ № 11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директор ИМЦ УО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Вайкок Марина Ахмедовна, </w:t>
              <w:br/>
              <w:t xml:space="preserve">зав. РМК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Синякова Натали Ивановна, </w:t>
              <w:br/>
              <w:t xml:space="preserve"> директор МОУ ООШ № 13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" w:ascii="Times NR Cyr MT" w:hAnsi="Times NR Cyr MT"/>
              </w:rPr>
              <w:t xml:space="preserve">Ворокова Хурет Губедовна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  <w:spacing w:val="-6"/>
              </w:rPr>
              <w:t xml:space="preserve">Едыгова Аминат Халидовна, </w:t>
              <w:br/>
              <w:t>директор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2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 на ЕГЭ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зервные дни в Республике Адыгея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801"/>
        <w:gridCol w:w="368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 xml:space="preserve">зам. начальника УО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ерчанова Сусанна Хамидовна, ведущий специалист УО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роненкова Галина Борисовна, </w:t>
              <w:br/>
              <w:t>методист ММЦ УО</w:t>
              <w:br/>
              <w:t>МО «Майкопский район»</w:t>
            </w:r>
          </w:p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Мамухова Мира Анзо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  <w:color w:val="000000"/>
                <w:szCs w:val="23"/>
              </w:rPr>
            </w:pPr>
            <w:r>
              <w:rPr>
                <w:i/>
                <w:color w:val="000000"/>
                <w:szCs w:val="23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Жане Марзет Кушуковна,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ведущий специалист УО 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ерашева Сафиет Абубачировна, </w:t>
              <w:br/>
              <w:t xml:space="preserve">главный специалист УО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Аутлева Сафьят Байзетовна, </w:t>
              <w:br/>
              <w:t>ведущий специалист УО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R Cyr MT" w:hAnsi="Times NR Cyr MT" w:cs="Times NR Cyr MT"/>
                <w:spacing w:val="-6"/>
              </w:rPr>
            </w:pPr>
            <w:r>
              <w:rPr>
                <w:rFonts w:cs="Times NR Cyr MT" w:ascii="Times NR Cyr MT" w:hAnsi="Times NR Cyr MT"/>
              </w:rPr>
              <w:t xml:space="preserve">Халаште Казбек Русланович, </w:t>
              <w:br/>
            </w:r>
            <w:r>
              <w:rPr>
                <w:rFonts w:cs="Times NR Cyr MT" w:ascii="Times NR Cyr MT" w:hAnsi="Times NR Cyr MT"/>
                <w:spacing w:val="-6"/>
              </w:rPr>
              <w:t>гл. специалист-эксперт МО и Н РА,</w:t>
            </w:r>
          </w:p>
          <w:p>
            <w:pPr>
              <w:pStyle w:val="Normal"/>
              <w:spacing w:lineRule="auto" w:line="264" w:before="60" w:after="0"/>
              <w:rPr>
                <w:highlight w:val="yellow"/>
              </w:rPr>
            </w:pPr>
            <w:r>
              <w:rPr>
                <w:rFonts w:eastAsia="Times NR Cyr MT" w:cs="Times NR Cyr MT" w:ascii="Times NR Cyr MT" w:hAnsi="Times NR Cyr MT"/>
                <w:spacing w:val="-6"/>
              </w:rPr>
              <w:t xml:space="preserve"> </w:t>
            </w:r>
            <w:r>
              <w:rPr>
                <w:rFonts w:cs="Times NR Cyr MT" w:ascii="Times NR Cyr MT" w:hAnsi="Times NR Cyr MT"/>
                <w:spacing w:val="-6"/>
              </w:rPr>
              <w:t xml:space="preserve">Женетль Елена Григорье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 xml:space="preserve">зам. начальника УО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3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</w:t>
        <w:br/>
        <w:t>в Региональном центре обработки информации</w:t>
      </w:r>
      <w:r>
        <w:rPr>
          <w:b/>
          <w:bCs/>
          <w:color w:val="000000"/>
          <w:sz w:val="26"/>
          <w:szCs w:val="26"/>
        </w:rPr>
        <w:t xml:space="preserve"> в 2010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селова Тамара Федоровна, главный специалист-эксперт </w:t>
      </w:r>
      <w:r>
        <w:rPr>
          <w:sz w:val="26"/>
          <w:szCs w:val="26"/>
        </w:rPr>
        <w:t>Министерства образования и науки Республики Адыге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ретукова Зарема Руслановна, главный специалист-эксперт </w:t>
      </w:r>
      <w:r>
        <w:rPr>
          <w:sz w:val="26"/>
          <w:szCs w:val="26"/>
        </w:rPr>
        <w:t>Министерства образования и науки Республики Адыгея</w:t>
      </w:r>
      <w:r>
        <w:rPr>
          <w:bCs/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4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bCs/>
          <w:sz w:val="20"/>
          <w:szCs w:val="20"/>
        </w:rPr>
        <w:t>к приказу № 745 от 24.05.2010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Резерв уполномоченных представителей ГЭК  в ППЭ на  </w:t>
      </w:r>
      <w:r>
        <w:rPr>
          <w:b/>
          <w:bCs/>
          <w:color w:val="000000"/>
          <w:sz w:val="26"/>
          <w:szCs w:val="26"/>
        </w:rPr>
        <w:t>ЕГ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Блягоз Э. Р., 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пчук А. В., </w:t>
      </w:r>
      <w:r>
        <w:rPr>
          <w:sz w:val="26"/>
          <w:szCs w:val="26"/>
        </w:rPr>
        <w:t>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тимова С. С., главный специалист-эксперт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Чич Н. Ш., директор ГОУ «Адыгейская республиканская гимнази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ыгова А. Х., директор ГУ «Адыгейский республиканский институт </w:t>
        <w:br/>
        <w:t>повышения квалификаци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 В., 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Борсова З. А., и. о. начальника отдела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6:00Z</dcterms:created>
  <dc:creator>Марьет</dc:creator>
  <dc:description/>
  <cp:keywords/>
  <dc:language>en-US</dc:language>
  <cp:lastModifiedBy>Alenka</cp:lastModifiedBy>
  <cp:lastPrinted>2010-06-11T12:58:00Z</cp:lastPrinted>
  <dcterms:modified xsi:type="dcterms:W3CDTF">2010-09-30T10:56:00Z</dcterms:modified>
  <cp:revision>2</cp:revision>
  <dc:subject/>
  <dc:title> </dc:title>
</cp:coreProperties>
</file>