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91692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08.09.2009 г. № 78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3955" w:firstLine="720"/>
        <w:jc w:val="both"/>
        <w:rPr/>
      </w:pPr>
      <w:r>
        <w:rPr>
          <w:sz w:val="26"/>
        </w:rPr>
        <w:t xml:space="preserve">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целях организованного проведения аттестации педагогических и руководящих работников образовательных учреждений Республики Адыгея и упорядочения работы Главной аттестационной комиссии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tabs>
          <w:tab w:val="clear" w:pos="708"/>
          <w:tab w:val="left" w:pos="-1440" w:leader="none"/>
          <w:tab w:val="left" w:pos="1200" w:leader="none"/>
        </w:tabs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4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Утвердить регламент работы Главной аттестационной комиссии (приложение 1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Руководителям  органов управления образованием муниципальных районов и городских округов республики довести до сведения педагогических и руководящих работников, аттестуемых на высшую квалификационную категорию, содержание настоящего прик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Руководителям республиканских учреждений образования и учреждений начального и среднего профессионального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Государственному учреждению «Государственная аттестационная служба системы образования Республики Адыгея» организовать проведение семинаров для членов Главной аттестационной комиссии по ознакомлению с регламентом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20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Контроль за исполнением приказа возложить на первого заместителя Министра образования и науки Республики Адыгея  Н.И. Кабанову.</w:t>
      </w:r>
    </w:p>
    <w:p>
      <w:pPr>
        <w:pStyle w:val="TextBodyIndent"/>
        <w:spacing w:lineRule="auto" w:line="360"/>
        <w:ind w:firstLine="48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1285875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инистр                         </w:t>
        <w:tab/>
        <w:tab/>
        <w:tab/>
        <w:tab/>
        <w:tab/>
        <w:tab/>
        <w:t>Р. А. Беданоков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0"/>
        </w:rPr>
      </w:pPr>
      <w:r>
        <w:rPr>
          <w:sz w:val="20"/>
        </w:rPr>
        <w:t>к приказу № 781 от 08.09.2009 г.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spacing w:lineRule="auto" w:line="360"/>
        <w:rPr/>
      </w:pPr>
      <w:r>
        <w:rPr/>
        <w:t>Регламен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боты Главной аттестационной комиссии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Главной аттестационной комиссии (далее – ГАК) является организация работы по установлению соответствия уровня профессиональной компетентности педагогических и руководящих работников образовательных учреждений Республики Адыгея квалификационным категор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К имеет следующую структуру: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председателя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ый секретарь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ы Г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работой ГАК осуществляет ее председател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, заместитель председателя, ответственный секретарь и члены ГАК руководствуются в своей работе существующей федеральной и региональной нормативной правовой базой по проведению аттестации педагогических и руководящих работников образовательных учреждений и выполняют следующие функци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ГАК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руководит деятельностью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проводит заседания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распределяет обязанности между членами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т обращения и жалобы педагогических  и руководящих    работников по вопросам их аттестации в пределах своей компетенции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подписывает протоколы и аттестационные листы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сводный табель для оплаты работы эксперт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spacing w:lineRule="auto" w:line="360"/>
        <w:ind w:left="980" w:hanging="260"/>
        <w:jc w:val="both"/>
        <w:rPr>
          <w:sz w:val="26"/>
          <w:szCs w:val="26"/>
        </w:rPr>
      </w:pPr>
      <w:r>
        <w:rPr>
          <w:sz w:val="26"/>
          <w:szCs w:val="26"/>
        </w:rPr>
        <w:t>-  участвует в разработке нормативной базы аттестации;</w:t>
      </w:r>
    </w:p>
    <w:p>
      <w:pPr>
        <w:pStyle w:val="Normal"/>
        <w:spacing w:lineRule="auto" w:line="360"/>
        <w:ind w:left="980" w:hanging="260"/>
        <w:jc w:val="both"/>
        <w:rPr>
          <w:sz w:val="26"/>
          <w:szCs w:val="26"/>
        </w:rPr>
      </w:pPr>
      <w:r>
        <w:rPr>
          <w:sz w:val="26"/>
          <w:szCs w:val="26"/>
        </w:rPr>
        <w:t>-  исполняет обязанности председателя ГАК во время его отсутствия;</w:t>
      </w:r>
    </w:p>
    <w:p>
      <w:pPr>
        <w:pStyle w:val="Normal"/>
        <w:spacing w:lineRule="auto" w:line="360"/>
        <w:ind w:left="840" w:hanging="120"/>
        <w:jc w:val="both"/>
        <w:rPr>
          <w:sz w:val="26"/>
          <w:szCs w:val="26"/>
        </w:rPr>
      </w:pPr>
      <w:r>
        <w:rPr>
          <w:sz w:val="26"/>
          <w:szCs w:val="26"/>
        </w:rPr>
        <w:t>- ведет прием работников образования по вопросам аттестации, рассматривает обращения и жалобы педагогических и руководящих работников по вопросам их аттестации в пределах своей компетен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готовит проект приказа Министерства образования и науки  Республики Адыгея о составе ГАК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b/>
          <w:sz w:val="26"/>
        </w:rPr>
        <w:t>Ответственный секретарь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ием заявлений на аттестацию, представлений на работников, претендующих на руководящие должности, заявлений граждан в ГАК по вопросам аттестации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дает консультации по оформлению заявлений на аттестацию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сообщает членам ГАК о дате проведения и повестке дня  заседания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рассылает необходимые материалы членам комиссии, аттестуемым, руководителям образовательных учреждений, иным лицам и органам в соответствии с действующим законодательством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приглашает заинтересованные лица на заседание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готовит проекты приказов Министерства образования и науки Республики Адыгея по вопросам аттестации педагогических и руководящих кадров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информирует заявителей о решении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ведет и оформляет протоколы заседаний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сводный табель на оплату работы эксперт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ГАК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участвуют в работе ГАК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оводят консультации для аттестуемых работников, экспертов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участвуют в проведении аттестации педагогических и руководящих работников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по итогам проведения экспертизы проводят собеседование с аттестуемы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 ГАК в качестве ее членов обязательно включаются представители общественных институтов и организ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ГАК проводится 1 раз в месяц с 1 октября по 30 июня. При необходимости проводятся внеочередные заседания Г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ериод участия в работе ГАК за его членами сохраняется заработная плата по основному месту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аттестации ГАК принимает решение о соответствии или несоответствии работника образовательного учреждения заявленной квалификационной категор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большинством голосов открытым голосованием и считается принятым, если в голосовании участвовало не менее двух третей состава ГАК. При равенстве голосов решение считается принятым  в пользу аттестуем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ешение ГАК оформляется протоколом, который подписывается председателем, заместителем председателя, ответственным секретарем и членами ГАК, принимавшими участие в голосовании. Решение ГАК заносится в аттестационный лист, который подписывается председателем ГАК и ответственным секретар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аттестации работника, являющегося членом ГАК, аттестуемый в голосовании не участвует.</w:t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67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left="720" w:hanging="0"/>
      <w:jc w:val="both"/>
      <w:outlineLvl w:val="4"/>
    </w:pPr>
    <w:rPr>
      <w:b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paragraph" w:styleId="3">
    <w:name w:val="Основной текст с отступом 3"/>
    <w:basedOn w:val="Normal"/>
    <w:qFormat/>
    <w:pPr>
      <w:ind w:left="2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4:00Z</dcterms:created>
  <dc:creator>РЦОИ</dc:creator>
  <dc:description/>
  <cp:keywords/>
  <dc:language>en-US</dc:language>
  <cp:lastModifiedBy>home</cp:lastModifiedBy>
  <cp:lastPrinted>2009-08-30T05:00:00Z</cp:lastPrinted>
  <dcterms:modified xsi:type="dcterms:W3CDTF">2010-10-04T15:34:00Z</dcterms:modified>
  <cp:revision>2</cp:revision>
  <dc:subject/>
  <dc:title>Список педагогических и руководящих работников образовательных учреждений Республики Адыгея, подавших заявление на аттестацию </dc:title>
</cp:coreProperties>
</file>