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07785166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06.2010 г. № 83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/>
      </w:pPr>
      <w:r>
        <w:rPr/>
        <w:t xml:space="preserve">О назначении ответственных лиц за получение в Региональном центре обработки информации и передачу материалов и документов единого государственного экзамена руководителям </w:t>
      </w:r>
      <w:r>
        <w:rPr>
          <w:bCs w:val="false"/>
        </w:rPr>
        <w:t>пунктов проведения единого государственного экзамена</w:t>
      </w:r>
      <w:r>
        <w:rPr/>
        <w:t xml:space="preserve"> по обществознанию и географии в основной период (период </w:t>
      </w:r>
      <w:r>
        <w:rPr>
          <w:bCs w:val="false"/>
        </w:rPr>
        <w:t xml:space="preserve">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</w:t>
      </w:r>
      <w:r>
        <w:rPr>
          <w:bCs w:val="false"/>
        </w:rPr>
        <w:t xml:space="preserve">классов общеобразовательных учреждений Республики Адыгея) </w:t>
      </w:r>
      <w:r>
        <w:rPr/>
        <w:t xml:space="preserve">в 2010 году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zCs w:val="24"/>
        </w:rPr>
        <w:t>В соответствии с решением государственной экзаменационной комиссии Республики Адыгея (протокол № 10 от 10.06.2010 г.), с целью обеспечения организованного проведения единого государственного экзамена (далее - ЕГЭ) в Республике Адыгея 2010 году, соблюдения конфиденциальности и информационной безопасности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Назначить ответственными за получение в Региональном центре обработки информации и </w:t>
      </w:r>
      <w:r>
        <w:rPr>
          <w:bCs/>
        </w:rPr>
        <w:t>передачу</w:t>
      </w:r>
      <w:r>
        <w:rPr>
          <w:color w:val="000000"/>
        </w:rPr>
        <w:t xml:space="preserve"> </w:t>
      </w:r>
      <w:r>
        <w:rPr/>
        <w:t>контрольно-измерительных материалов, других документов ЕГЭ</w:t>
      </w:r>
      <w:r>
        <w:rPr>
          <w:bCs/>
          <w:color w:val="000000"/>
        </w:rPr>
        <w:t xml:space="preserve"> </w:t>
      </w:r>
      <w:r>
        <w:rPr>
          <w:bCs/>
        </w:rPr>
        <w:t xml:space="preserve">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</w:t>
      </w:r>
      <w:r>
        <w:rPr>
          <w:bCs/>
        </w:rPr>
        <w:t xml:space="preserve">классов общеобразовательных учреждений Республики Адыгея в 2010 году руководителям пунктов проведения единого государственного экзамена  </w:t>
      </w:r>
      <w:r>
        <w:rPr/>
        <w:t>по обществознанию и географии</w:t>
      </w:r>
      <w:r>
        <w:rPr>
          <w:bCs/>
        </w:rPr>
        <w:t xml:space="preserve">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</w:rPr>
        <w:t>- в Красногвардейском районе – члена государственной экзаменационной комиссии Республики Адыгея Воздамирову С.М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</w:rPr>
        <w:t>- в Теучежском районе - члена государственной экзаменационной комиссии Республики Адыгея Цику М.А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</w:rPr>
        <w:t>- в городе Адыгейске - члена государственной экзаменационной комиссии Республики Адыгея Едыгову А.Х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</w:rPr>
        <w:t>- в городе Майкопе - члена государственной экзаменационной комиссии Республики Адыгея Василиади В.Г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</w:rPr>
        <w:t xml:space="preserve">- в Гиагинском, Кошехабльском, Майкопском, Тахтамукайском, Шовгеновском районах - </w:t>
      </w:r>
      <w:r>
        <w:rPr>
          <w:color w:val="000000"/>
        </w:rPr>
        <w:t xml:space="preserve">председателей территориальных подкомиссий государственной экзаменационной комиссии </w:t>
      </w:r>
      <w:r>
        <w:rPr>
          <w:bCs/>
        </w:rPr>
        <w:t>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Председателям территориальных подкомиссий ГЭК и членам ГЭК руководствоваться в своей работе </w:t>
      </w:r>
      <w:r>
        <w:rPr/>
        <w:t>законодательством Российской Федерации; Порядком проведения единого государственного экзамена;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 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 Министерства образования и науки Республики Адыгея по вопросам организации и проведения ЕГЭ в 2010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9805</wp:posOffset>
            </wp:positionH>
            <wp:positionV relativeFrom="paragraph">
              <wp:posOffset>42354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</w:rPr>
        <w:t>Министр</w:t>
      </w:r>
      <w:r>
        <w:rPr>
          <w:b/>
          <w:color w:val="000000"/>
          <w:sz w:val="26"/>
          <w:szCs w:val="26"/>
        </w:rPr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1:00Z</dcterms:created>
  <dc:creator>Марьет</dc:creator>
  <dc:description/>
  <cp:keywords/>
  <dc:language>en-US</dc:language>
  <cp:lastModifiedBy>Alenka</cp:lastModifiedBy>
  <cp:lastPrinted>2010-06-14T12:05:00Z</cp:lastPrinted>
  <dcterms:modified xsi:type="dcterms:W3CDTF">2010-09-30T11:21:00Z</dcterms:modified>
  <cp:revision>2</cp:revision>
  <dc:subject/>
  <dc:title> </dc:title>
</cp:coreProperties>
</file>