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3110922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6.2010 г. № 8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color w:val="000000"/>
        </w:rPr>
        <w:t>Об утверждении состава организаторов в пунктах проведения 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b/>
          <w:bCs/>
        </w:rPr>
        <w:t xml:space="preserve"> в резервные дни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оответствии с решением региональной экзаменационной комиссии Республики Адыгея (протокол № 5 от 10 июня 2010 г.), с целью организованного проведения в новой форме государственной (итоговой) аттестации выпускников IX классов общеобразовательных учреждений Республики Адыгея в 2010 году в условиях построения общероссийской системы оценки качества образования в резервные дн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0 году в резервный день по  математике   (приложение №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в 2010 году в резервный день по географии, истории, обществознанию  в 2010 году  (приложение №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торам в ОУ-ППЭ в резервные дни  руководствоваться в своей деятельности приказами Министерства образования и науки Республики Адыгея </w:t>
      </w:r>
      <w:r>
        <w:rPr/>
        <w:t>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</w:t>
      </w:r>
      <w:r>
        <w:rPr>
          <w:color w:val="000000"/>
        </w:rPr>
        <w:t xml:space="preserve">  </w:t>
      </w:r>
      <w:r>
        <w:rPr/>
        <w:t xml:space="preserve">от 02.02.2010 г. № 110 «Об утверждении Положения о пункте проведения </w:t>
      </w:r>
      <w:r>
        <w:rPr>
          <w:color w:val="000000"/>
        </w:rPr>
        <w:t xml:space="preserve">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 xml:space="preserve">  </w:t>
        <w:tab/>
        <w:t xml:space="preserve">                                                                              Р.А. Беданоков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__ от ________________________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в резервный день  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/>
      </w:pPr>
      <w:r>
        <w:rPr>
          <w:b/>
          <w:color w:val="000000"/>
          <w:sz w:val="26"/>
          <w:szCs w:val="26"/>
        </w:rPr>
        <w:t xml:space="preserve">по математике  в 2010  году 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3"/>
        <w:gridCol w:w="2989"/>
        <w:gridCol w:w="4662"/>
      </w:tblGrid>
      <w:tr>
        <w:trPr>
          <w:tblHeader w:val="true"/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енькая И. Б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Землякова З. А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е С.Р., учитель </w:t>
              <w:br/>
              <w:t>адыге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Сыроваткина М.В., учитель </w:t>
              <w:br/>
              <w:t xml:space="preserve">иностранного языка МОУ СОШ № 3; </w:t>
            </w:r>
          </w:p>
          <w:p>
            <w:pPr>
              <w:pStyle w:val="Normal"/>
              <w:rPr/>
            </w:pPr>
            <w:r>
              <w:rPr/>
              <w:t xml:space="preserve">Блягоз Ф.Д., учитель  истории  </w:t>
              <w:br/>
              <w:t>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балкина В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истор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зырева Л.Н., учитель </w:t>
              <w:br/>
              <w:t>начальных классов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ий А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кина С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вальчук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музыки МОУ Гимназия № 5.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 от __________________  г.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в резервный день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 xml:space="preserve">по географии, истории, обществознанию 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кина С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Ковальчук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музыки МОУ Гимназия № 5.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sz w:val="26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5:00Z</dcterms:created>
  <dc:creator>User</dc:creator>
  <dc:description/>
  <cp:keywords/>
  <dc:language>en-US</dc:language>
  <cp:lastModifiedBy>home</cp:lastModifiedBy>
  <cp:lastPrinted>2010-06-19T16:28:00Z</cp:lastPrinted>
  <dcterms:modified xsi:type="dcterms:W3CDTF">2010-10-04T09:15:00Z</dcterms:modified>
  <cp:revision>2</cp:revision>
  <dc:subject/>
  <dc:title>2005 г</dc:title>
</cp:coreProperties>
</file>