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02983227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6.2010 г. № 840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3417" w:firstLine="720"/>
        <w:rPr>
          <w:b/>
          <w:b/>
          <w:iCs/>
          <w:szCs w:val="24"/>
        </w:rPr>
      </w:pPr>
      <w:r>
        <w:rPr>
          <w:b/>
          <w:bCs/>
          <w:szCs w:val="24"/>
        </w:rPr>
        <w:t xml:space="preserve">Об утверждении состава уполномоченных представителей </w:t>
      </w:r>
      <w:r>
        <w:rPr>
          <w:b/>
          <w:szCs w:val="24"/>
        </w:rPr>
        <w:t>региональной 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0 году в условиях построения общероссийской системы оценки качества образования в резервные  дни</w:t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b/>
          <w:b/>
          <w:color w:val="000000"/>
        </w:rPr>
      </w:pPr>
      <w:r>
        <w:rPr>
          <w:color w:val="000000"/>
        </w:rPr>
        <w:t>В соответствии с решением региональной экзаменационной комиссии Республики Адыгея (протокол № 5 от 11 июня 2010 г.), с целью обеспечения контроля за соблюдением установленного порядка проведения государственной (итоговой) аттестации выпускников IX  классов  общеобразовательных учреждений Республики Адыгея в новой форме в 2010 году в резервные  дни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1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егиональной экзаменационной комиссии (далее - РЭК) для проведения государственной (итоговой) аттестации выпускников IX  классов  общеобразовательных учреждений  Республики Адыгея в новой форме  в резервный день </w:t>
      </w:r>
      <w:r>
        <w:rPr/>
        <w:t xml:space="preserve">по  математике  </w:t>
      </w:r>
      <w:r>
        <w:rPr>
          <w:color w:val="000000"/>
        </w:rPr>
        <w:t xml:space="preserve">в 2010 году  </w:t>
      </w:r>
      <w:r>
        <w:rPr/>
        <w:t>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в резервный день </w:t>
      </w:r>
      <w:r>
        <w:rPr/>
        <w:t>по географии в 2010 году  (приложение № 2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3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общеобразовательных учреждений  Республики Адыгея в новой форме в резервный день </w:t>
      </w:r>
      <w:r>
        <w:rPr/>
        <w:t>по истории в 2010 году (приложение №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4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в резервный день </w:t>
      </w:r>
      <w:r>
        <w:rPr/>
        <w:t>по обществознанию в 2010 году  (приложение № 4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5. Уполномоченным представителям </w:t>
      </w:r>
      <w:r>
        <w:rPr>
          <w:color w:val="000000"/>
        </w:rPr>
        <w:t>РЭК</w:t>
      </w:r>
      <w:r>
        <w:rPr/>
        <w:t xml:space="preserve"> в резервные дни  организовать работу в соответствии с </w:t>
      </w:r>
      <w:r>
        <w:rPr>
          <w:color w:val="000000"/>
        </w:rPr>
        <w:t xml:space="preserve">приказами Министерства образования и науки </w:t>
      </w:r>
      <w:r>
        <w:rPr/>
        <w:t xml:space="preserve">Республики Адыгея от 01.02.2010 г. №  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 от  02.02.2010 г. № 108 «Об утверждении Памятки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образования», от 02.02.2010 г. №11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0 году», 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», </w:t>
      </w:r>
      <w:r>
        <w:rPr>
          <w:color w:val="000000"/>
        </w:rPr>
        <w:t xml:space="preserve">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. Контроль исполнения приказа возложить на первого заместителя Министра образования и науки Республики Адыгея 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инистр                               </w:t>
        <w:tab/>
        <w:t xml:space="preserve">                                                Р.А.  Беданоков</w:t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____________ от  _____________________ г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уполномоченных представителей РЭК для проведения государственной (итоговой) аттестации выпускников IX  классов  общеобразовательных учреждений  Республики Адыгея в новой форме в резервный день  по математике в 2010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енкова Г.Б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чахова А.К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тодист И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дреева И.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№ 22 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____________ от  _____________________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уполномоченных представителей РЭК для проведения государственной (итоговой) аттестации выпускников IX  классов  общеобразовательных учреждений  Республики Адыгея в новой форме в резервный день по географии в 2010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дреева И.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№ 22 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____________ от  _____________________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Состав уполномоченных представителей РЭК для проведения государственной (итоговой) аттестации выпускников IX  классов  общеобразовательных учреждений  Республики Адыгея в новой форме в резервный день по истории в 2010 году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дреева И.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№ 22 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</w:t>
      </w:r>
      <w:r>
        <w:rPr>
          <w:color w:val="000000"/>
          <w:sz w:val="20"/>
          <w:szCs w:val="20"/>
          <w:lang w:val="en-US"/>
        </w:rPr>
        <w:t xml:space="preserve">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____________ от  _____________________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в резервный день по обществознанию в 2010 году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И.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Р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дреева И. В., </w:t>
              <w:br/>
              <w:t xml:space="preserve">заместитель  директора по УВ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ОУ Гимназия № 22 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Style18">
    <w:name w:val="Заголовок таблицы"/>
    <w:basedOn w:val="Style17"/>
    <w:qFormat/>
    <w:pPr>
      <w:jc w:val="center"/>
    </w:pPr>
    <w:rPr>
      <w:rFonts w:cs="Times New Roman"/>
      <w:b/>
      <w:bCs/>
      <w:i/>
      <w:iCs/>
      <w:lang w:val="zxx" w:bidi="ar-SA"/>
    </w:rPr>
  </w:style>
  <w:style w:type="paragraph" w:styleId="1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16:00Z</dcterms:created>
  <dc:creator>Марьет</dc:creator>
  <dc:description/>
  <cp:keywords/>
  <dc:language>en-US</dc:language>
  <cp:lastModifiedBy>home</cp:lastModifiedBy>
  <cp:lastPrinted>2010-06-19T16:27:00Z</cp:lastPrinted>
  <dcterms:modified xsi:type="dcterms:W3CDTF">2010-10-04T09:16:00Z</dcterms:modified>
  <cp:revision>2</cp:revision>
  <dc:subject/>
  <dc:title> </dc:title>
</cp:coreProperties>
</file>