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206" w:hanging="0"/>
        <w:rPr/>
      </w:pPr>
      <w:r>
        <w:rPr/>
        <w:t>Приложение № 1</w:t>
      </w:r>
    </w:p>
    <w:p>
      <w:pPr>
        <w:pStyle w:val="Normal"/>
        <w:widowControl w:val="false"/>
        <w:ind w:left="10206" w:hanging="0"/>
        <w:rPr/>
      </w:pPr>
      <w:r>
        <w:rPr/>
        <w:t>к  приказу Министерства образования</w:t>
      </w:r>
    </w:p>
    <w:p>
      <w:pPr>
        <w:pStyle w:val="Normal"/>
        <w:widowControl w:val="false"/>
        <w:ind w:left="10206" w:hanging="0"/>
        <w:rPr/>
      </w:pPr>
      <w:r>
        <w:rPr/>
        <w:t>и науки Республики Адыгея</w:t>
      </w:r>
    </w:p>
    <w:p>
      <w:pPr>
        <w:pStyle w:val="Normal"/>
        <w:widowControl w:val="false"/>
        <w:ind w:left="10206" w:hanging="0"/>
        <w:rPr/>
      </w:pPr>
      <w:r>
        <w:rPr/>
        <w:t>от 11.09.2014 № 84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план мероприят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готовке и проведению государственной итоговой аттестации по образовательным программам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общего образования в Республике Адыгея в 2014-2015 учебном год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944"/>
        <w:gridCol w:w="4252"/>
        <w:gridCol w:w="3213"/>
      </w:tblGrid>
      <w:tr>
        <w:trPr>
          <w:tblHeader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Нормативное правовое и методическое  сопровождение  ГИА-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аспорядительных документов по организации  и проведению ГИА-9  в 2015 год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июн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региональной и муниципальной нормативной правовой документации в соответствие с федеральными документа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-х недель после введения в действие федеральных нормативных документ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методических рекомендаций  по подготовке к ГИА-9 в 2015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июн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II. Организационное сопровождение  ГИА-9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составов муниципальных координаторов ГИА-9 и муниципальных операторов по внесению сведений в региональную информационную систем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 2014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ежеквартального плана подготовки и проведения ГИА-9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 последнего месяца квартал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порядительных документов по организации и проведению ГИА-9 в соответствии с ежеквартальным план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 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тодической (консультативной) помощи по планированию мероприятий по подготовке ГИА-9 муниципальным органам управления образовани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–  май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регионального центра обработки информ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- август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ающих семинаров с муниципальными координаторами ГИА-9 и муниципальными операторами по внесению сведений в региональную информационную систем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баз данных: </w:t>
              <w:br/>
              <w:t xml:space="preserve">- руководителей ППЭ, </w:t>
              <w:br/>
              <w:t xml:space="preserve">- организаторов  ППЭ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ов по проведению лабораторных работ и экзаменаторов – собеседников,</w:t>
              <w:br/>
              <w:t>- технических специалистов ППЭ,</w:t>
              <w:br/>
              <w:t>- членов ГЭ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- феврал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Рособрнадзор и ФЦТ контактной информации о должностных лицах, ответственных за организацию и проведение ГИА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ганизационных структур для проведения ГИА-9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ой экзаменационной комиссии Республики Адыге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х экзаменационных подкомисси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фликтной и предметных комиссий Республики Адыге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х конфликтной и предметных под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5 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ведомственного взаимодействия с муниципальными отделениями Министерства внутренних дел по Республике Адыгея и Министерства здравоохранения Республики Адыгея по организации и проведению ГИА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июн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униципальных органов управления образованием по созданию условий в ППЭ для выпускников с ограниченными возможностями здоровь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л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формированию и тиражированию КИ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аккредитации граждан в качестве общественных наблюд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июн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ест хранения экзаменационных материал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унктов проверки развёрнутых ответов участников ГИА-9 по общеобразовательным предметам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III. Финансовое обеспечение ГИА-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 республиканского бюджета Республики Адыгея на реализацию Государственной программы Республики Адыгея «Развитие образования» на 2014-2020 годы»  на 2015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чета к смете расходов на 2015 год по Государственной программе Республики Адыгея «Развитие образования» на 2014-2020 годы»  на организацию и проведение ГИ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осударственного задания ГАС по обеспечению организационно-технологического сопровождения ГИА-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V. Обучение лиц, привлекаемых к организации и проведению ГИА-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участия председателей и членов предметных комиссий в обучении, проводимом  ФИПИ по проверке развёрнутых ответов участников ГИА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ФИП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экспертов предметных комиссий и председателей территориальных предметных под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семинаров по итогам пробных экзаменов в форме ОГЭ  по русскому языку и математике для лиц, ответственных за подготовку и проведение ГИА-9 в муниципальном образова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5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экспертов территориальных предметных под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 обучения лиц, привлекаемых к проведению ГИА-9 (на муниципальном  уровн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2015 г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урсов  повышения квалификации педагогических и руководящих работников образовательных организаций  по  их подготовке   к проведению ГИА-9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республиканских семинаров-совещаний с руководителями методических объединений, учителями-предметниками и специалистами, курирующими преподавание предметов, сдаваемых в форме ОГЭ и ГВЭ,  по результатам региональных диагностических работ по обязательным предметам ГИА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ведения каждого этапа тестир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V. Организация работы регионального центра обработки информации и пунктов первичной обработки информ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Формирование и ведение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внесение информации в федеральную информационную систем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организации и проведения ГИА-9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беспечению каналов связи с ФЦТ и муниципальными органами управления образовани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 – август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уководители МОУ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и обеспечение техническими средствами ППОИ для проведения ГИА-9 в муниципальных образованиях Республики Адыге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н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ПОИ программным обеспечением для проведения ГИА-9 в муниципальных образованиях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ФЦ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аботы по обработке бланков с ответами участников ГИА-9 (сканирование, верификац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ёнными ФЦТ срок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уководители МОУО Руководители ППО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о-технологического сопровождения работы территориальных предметных подкомиссий  по проверке развёрнутых ответов участников ГИА-9 по общеобразовательным предмет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едующий день после проведения экзаме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 Руководители ППО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о-технологического сопровождения работы территориальных конфликтных подкомиссий  по рассмотрению апелляций участников ГИА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заседаний территориальных конфликтных подкомисс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уководители ППОИ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. Мероприятия по информационному сопровождению ГИА-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е информирования участников ГИА-9,  их родителей (законных представителей) о процедурах проведения ГИА-20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 учебного года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 Руководители О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«горячей линии» по вопросам проведения ГИА-9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 Руководители ОО</w:t>
            </w:r>
          </w:p>
        </w:tc>
      </w:tr>
      <w:tr>
        <w:trPr>
          <w:trHeight w:val="14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МИ с целью информирования общественности Республики Адыгея о мероприятиях, проводимых в рамках ГИА-9 в 2015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 Руководители О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формления  информационных стендов  в ОО  по процедуре проведения ГИА -9  в 2015 году,  размещения соответствующей информации на сайтах 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 Руководители ОО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VII. Контроль  организации подготовки к  ГИА-9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-9 с участниками ГИА и лицами, привлекаемыми к его проведению в муниципальных образованиях и 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2014 г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 руководителями муниципальных органов управления образованием по выполнению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ми организациями планов по организации и проведению ГИА-9, комплекса мер по совершенствованию преподавания учебных предм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готовка  и направление в МОиН РА и ГАС статистической и аналитической информации по итогам проведения пробных экзаменов в форме ОГЭ  и ГВЭ по русскому языку и математик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календарных дней после проведения пробного экзаме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уководители МОУ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>. Анализ работы по подготовке и проведению ГИА-9 в 2015 году</w:t>
            </w:r>
          </w:p>
        </w:tc>
      </w:tr>
      <w:tr>
        <w:trPr>
          <w:trHeight w:val="7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о подготовке и проведению ГИА-9 в образовательных организациях Республики Адыге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5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разовательных организаций, показавших низкие результаты по итогам проведения ГИА-9 и разработка планов по повышению качества подготовки к проведению ГИА-9 в данных общеобразовательных организациях в 2015-2016 учебном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5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 статистического  анализа  результатов проведения  ГИА-9 в  Республике Адыге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5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аналитической информации по итогам проведения ГИА-9 в Республике Адыге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екомендаций учителям-предметникам по повышению качества преподавания общеобразовательных предм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5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зегова А.А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борника «Анализ результатов ГИА-9 в Республике Адыгея в 2015 году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Обозначения:</w:t>
      </w:r>
    </w:p>
    <w:p>
      <w:pPr>
        <w:pStyle w:val="Normal"/>
        <w:widowControl w:val="false"/>
        <w:rPr/>
      </w:pPr>
      <w:r>
        <w:rPr/>
        <w:t>1. Государственная  итоговая аттестация  по образовательным программам основного общего образования – ГИА-9</w:t>
      </w:r>
    </w:p>
    <w:p>
      <w:pPr>
        <w:pStyle w:val="Normal"/>
        <w:widowControl w:val="false"/>
        <w:rPr/>
      </w:pPr>
      <w:r>
        <w:rPr/>
        <w:t>2. Муниципальные органы управления образованием - МОУО</w:t>
      </w:r>
    </w:p>
    <w:p>
      <w:pPr>
        <w:pStyle w:val="Normal"/>
        <w:widowControl w:val="false"/>
        <w:rPr/>
      </w:pPr>
      <w:r>
        <w:rPr/>
        <w:t>3. Общеобразовательные организации - ОО</w:t>
      </w:r>
    </w:p>
    <w:p>
      <w:pPr>
        <w:pStyle w:val="Normal"/>
        <w:widowControl w:val="false"/>
        <w:rPr/>
      </w:pPr>
      <w:r>
        <w:rPr/>
        <w:t>4. Основной государственный экзамен – ОГЭ</w:t>
      </w:r>
    </w:p>
    <w:p>
      <w:pPr>
        <w:pStyle w:val="Normal"/>
        <w:widowControl w:val="false"/>
        <w:rPr/>
      </w:pPr>
      <w:r>
        <w:rPr/>
        <w:t>5. Государственный выпускной экзамен - ГВЭ</w:t>
      </w:r>
    </w:p>
    <w:p>
      <w:pPr>
        <w:pStyle w:val="Normal"/>
        <w:widowControl w:val="false"/>
        <w:rPr/>
      </w:pPr>
      <w:r>
        <w:rPr/>
        <w:t>6. Федеральная служба по надзору в сфере образования и науки - Рособрнадзор</w:t>
      </w:r>
    </w:p>
    <w:p>
      <w:pPr>
        <w:pStyle w:val="Normal"/>
        <w:widowControl w:val="false"/>
        <w:rPr/>
      </w:pPr>
      <w:r>
        <w:rPr/>
        <w:t>7. ФГБУ "Федеральный центр тестирования" - ФЦТ</w:t>
      </w:r>
    </w:p>
    <w:p>
      <w:pPr>
        <w:pStyle w:val="Normal"/>
        <w:widowControl w:val="false"/>
        <w:rPr/>
      </w:pPr>
      <w:r>
        <w:rPr/>
        <w:t>8. ФГБУНУ "Федеральный институт педагогических измерений" - ФИПИ</w:t>
      </w:r>
    </w:p>
    <w:p>
      <w:pPr>
        <w:pStyle w:val="Normal"/>
        <w:widowControl w:val="false"/>
        <w:rPr/>
      </w:pPr>
      <w:r>
        <w:rPr/>
        <w:t>9. Государственная экзаменационная комиссия Республики Адыгея – ГЭК</w:t>
      </w:r>
    </w:p>
    <w:p>
      <w:pPr>
        <w:pStyle w:val="Normal"/>
        <w:widowControl w:val="false"/>
        <w:rPr/>
      </w:pPr>
      <w:r>
        <w:rPr/>
        <w:t>10. Пункт первичной обработки информации – ППОИ</w:t>
      </w:r>
    </w:p>
    <w:p>
      <w:pPr>
        <w:pStyle w:val="Normal"/>
        <w:widowControl w:val="false"/>
        <w:rPr/>
      </w:pPr>
      <w:r>
        <w:rPr/>
        <w:t>11. Пункт проведения экзамена - ППЭ</w:t>
      </w:r>
    </w:p>
    <w:p>
      <w:pPr>
        <w:pStyle w:val="Normal"/>
        <w:widowControl w:val="false"/>
        <w:rPr/>
      </w:pPr>
      <w:r>
        <w:rPr/>
        <w:t>12. Контрольно-измерительные материалы – КИМ</w:t>
      </w:r>
    </w:p>
    <w:p>
      <w:pPr>
        <w:pStyle w:val="Normal"/>
        <w:widowControl w:val="false"/>
        <w:rPr/>
      </w:pPr>
      <w:r>
        <w:rPr/>
        <w:t>13. Средства массовой информации - СМИ</w:t>
      </w:r>
    </w:p>
    <w:p>
      <w:pPr>
        <w:pStyle w:val="Normal"/>
        <w:widowControl w:val="false"/>
        <w:ind w:left="10206" w:hanging="0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иложение № 2</w:t>
      </w:r>
    </w:p>
    <w:p>
      <w:pPr>
        <w:pStyle w:val="Normal"/>
        <w:widowControl w:val="false"/>
        <w:ind w:left="10206" w:hanging="0"/>
        <w:rPr/>
      </w:pPr>
      <w:r>
        <w:rPr/>
        <w:t>к  приказу Министерства образования</w:t>
      </w:r>
    </w:p>
    <w:p>
      <w:pPr>
        <w:pStyle w:val="Normal"/>
        <w:widowControl w:val="false"/>
        <w:ind w:left="10206" w:hanging="0"/>
        <w:rPr/>
      </w:pPr>
      <w:r>
        <w:rPr/>
        <w:t>и науки Республики Адыгея</w:t>
      </w:r>
    </w:p>
    <w:p>
      <w:pPr>
        <w:pStyle w:val="Normal"/>
        <w:widowControl w:val="false"/>
        <w:ind w:left="10206" w:hanging="0"/>
        <w:rPr/>
      </w:pPr>
      <w:r>
        <w:rPr/>
        <w:t>от 11.09.2014 № 844</w:t>
      </w:r>
    </w:p>
    <w:p>
      <w:pPr>
        <w:pStyle w:val="Normal"/>
        <w:widowControl w:val="false"/>
        <w:ind w:left="10773" w:hanging="0"/>
        <w:rPr/>
      </w:pPr>
      <w:r>
        <w:rPr/>
      </w:r>
    </w:p>
    <w:p>
      <w:pPr>
        <w:pStyle w:val="Normal"/>
        <w:widowControl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план мероприят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готовке и проведению государственной итоговой аттестации по образовательным программам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среднего общего образования в Республике Адыгея в 2014-2015 учебном год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669"/>
        <w:gridCol w:w="4042"/>
        <w:gridCol w:w="2681"/>
      </w:tblGrid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Нормативное правовое и методическое сопровождение ГИА-1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аспорядительных документов по организации и проведению ГИА-11  в 2015 году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региональной базы нормативных правовых документов в соответствие с требованиями федеральных документов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-х недель после введения в действие федеральных нормативных документ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струкций для различных категорий работников ППЭ по проведению ЕГЭ и ГВ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по подготовке к ГИА-11 в 2015 году (по результатам 2014 год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II. Организационное сопровождение ГИА-11 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бор предварительной информации о планируемом количестве участников ГИА в 2015 году  из числа:</w:t>
              <w:br/>
              <w:t>- выпускников ОО текущего учебного года;</w:t>
              <w:br/>
              <w:t>- обучающихся и выпускников СПО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ников прошлых лет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, не прошедших ГИА в 2014 году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 с ограниченными возможностями здоровь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составов муниципальных координаторов ГИА и муниципальных операторов по внесению сведений в региональную информационную систем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ежемесячного плана подготовки и проведения ГИА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 каждого месяц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баз данных: </w:t>
              <w:br/>
              <w:t>- руководителей ППЭ;</w:t>
              <w:br/>
              <w:t xml:space="preserve">- организаторов  ППЭ; </w:t>
              <w:br/>
              <w:t>- технических специалистов ППЭ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ов ГЭК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ндидатов в составы предметных комиссий; </w:t>
              <w:br/>
              <w:t>- общественных наблюдателе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хачемуков Р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утверждение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а руководителей ППЭ; </w:t>
              <w:br/>
              <w:t xml:space="preserve">- состава организаторов  ППЭ; </w:t>
              <w:br/>
              <w:t>- технических специалистов ППЭ;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pacing w:val="-4"/>
                <w:sz w:val="28"/>
                <w:szCs w:val="28"/>
              </w:rPr>
              <w:t>- списка ППЭ и распределение между ними участников ГИА-11;</w:t>
            </w:r>
            <w:r>
              <w:rPr>
                <w:sz w:val="28"/>
                <w:szCs w:val="28"/>
              </w:rPr>
              <w:br/>
              <w:t>- состава экспертов предметных комиссий в соответствии с результатами квалификационных испыт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14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рабочей группы по подготовке к проведению ГИА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 с руководителями МОУО по вопросам организации  и подготовки  ГИ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роведения ГИ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чинения по литератур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сновные срок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ополнительные срок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апрель-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движения контингента обучающихся:</w:t>
              <w:br/>
              <w:t>- 11 (12) -х классов ОО (в том числе: принятых в образовательную организацию в 2014 году, сменивших ОО на последнем году обучения);</w:t>
              <w:br/>
              <w:t>- учреждений С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ода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егионального центра обработки информации (РЦОИ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 - авгус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утверждение мест регистрации на сдачу ЕГЭ  в 2015 году для выпускников прошлых лет, проживающих на территории Республики Адыге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нктов проверки развёрнутых ответов участников ГИА -11 по общеобразовательным предмета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хранения экзаменационных материалов, использованных, неиспользованных КИ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, согласование с Рособрнадзором и утверждение приказом  МОиН РА  персонального состава ГЭК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Рособрнадзор кандидатуры председателя ГЭК для утвержд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направление кандидатур председателей предметных комиссий в Рособрнадзор для согласова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ведомственного взаимодействия с органами прокуратуры, Министерством внутренних дел по Республике Адыгея и Министерством здравоохранения Республики Адыгея, ОАО "Ростелеком", Управлением специальной связи по вопросам организации и проведения ГИА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утверждение в учреждениях СПО должностных лиц, ответственных за организацию и проведение ГИА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зешева М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в Рособрнадзор и ФЦТ контактной информации о должностных лицах, ответственных за организацию и проведе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11, сведений о грузополучателе экзаменационных материалов для проведения ГИА в Республике Адыге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 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тановки и проверки готовности систем видеонаблюдения в местах проведения экзаменов, обработки и проверки экзаменационных рабо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помощь МОУО и СПО  в подготовке к проведению ГИА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ОУО по созданию условий в ППЭ для выпускников с ограниченными возможностями здоровь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нушай Ф.Ш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фликтной комиссии и предметных комиссий ГЭК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кационных испытаний для экспертов, претендующих на присвоение статуса ведущий экспер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а членов предметных комиссий ГЭК для направления в федеральные предметные комисс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 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едитация  граждан в качестве общественных наблюдателей, организация работы общественных наблюдателе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хачемуков Р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кационных испытаний для всех эксперт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экзаменов в форме ЕГЭ и ГВЭ в муниципальных образованиях республик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исанием, утвержденным Минобрнауки Росс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редметных и конфликтной комиссий, а также членов ГЭК, сотрудников  отдела МОиН РА, осуществляющего переданные полномочия РФ в сфере образования, обеспечивающих контроль за проведением ГИА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</w:t>
            </w:r>
            <w:r>
              <w:rPr>
                <w:bCs/>
                <w:color w:val="000000"/>
                <w:sz w:val="28"/>
                <w:szCs w:val="28"/>
              </w:rPr>
              <w:t xml:space="preserve">комиссии МОиН РА по проверке фактов нарушений установленного порядка проведения </w:t>
            </w:r>
            <w:r>
              <w:rPr>
                <w:sz w:val="28"/>
                <w:szCs w:val="28"/>
              </w:rPr>
              <w:t xml:space="preserve">ГИА-11 в 2015 году, организация  работы  комисс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Финансовое обеспечение ГИА-1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 республиканского бюджета Республики Адыгея на реализацию Государственной программы Республики Адыгея «Развитие образования» на 2014-2020 годы»  на 2015 год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чета к смете расходов на 2015 год по Государственной программе Республики Адыгея «Развитие образования» на 2014-2020 годы»  на организацию и проведение ГИ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осударственного задания ГАС по обеспечению организационно-технологического сопровождения ГИА-201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аказов по выполнению работ (услуг) по подготовке и проведению ЕГ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 – авгус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МОиН РА и ГАС госконтрактов и договоров с физическими и юридическими лицами, привлекаемыми к выполнению работ по ЕГ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вгус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чук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уадзе И.А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V. Обучение лиц, привлекаемых к организации и проведению ГИА-1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дседателей и членов предметных комиссий в обучении, проводимом  ФИПИ по проверке выполнения заданий с развернутым ответом экзаменационных работ ЕГЭ 2015 год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ФИП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 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тодической (консультативной) помощи муниципальным образованиям по планированию мероприятий по подготовке к ГИА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 - 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Берзегова А.А. Руководители МОУО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спубликанских семинаров-совещаний с руководителями методических объединений, учителями-предметниками и специалистами, курирующими преподавание предметов, сдаваемых в форме ЕГЭ,  по результатам региональных диагностических работ обучающихся 11-х  классов по обязательным предметам ГИА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экспертов предметных комиссий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ения (на региональном уровне): </w:t>
              <w:br/>
              <w:t>- технических специалистов ППЭ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ов ГЭК;</w:t>
              <w:br/>
              <w:t>- общественных наблюдателей;</w:t>
              <w:br/>
              <w:t>- руководителей ППЭ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ов ОО, на базе которых создаются ПП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зегова А.А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хачемуков Р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его семинара с членами конфликтной комисс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организаторов ППЭ в  муниципальных образования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учающих семинаров с персоналом РЦО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с муниципальными координаторами ГИА -11и муниципальными операторами по внесению сведений в региональную информационную систем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зегова А.А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. Организация работы регионального центра обработки информации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гиональной информационной систем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 в соответствии с планом ФЦ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б участии в пробных ЕГЭ, ГВ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– апре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беспечению каналов связи с Федеральным центром тестирования, МОУ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– авгус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в установленном порядке экзаменационных бланков и КИМов, в том числе их неиспользованных остатков, испорченных бланк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с ФЦТ заявок на доставочные пакеты с экзаменационными материалами по общеобразовательным предметам для проведения ГИА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 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технологическое сопровождение деятельности ГЭ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федеральной информационной системой проведения ГИА и передачи информации по установленным каналам связ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роведения ГИ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бновлению программного сопровождения ГИ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роведения ГИ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апробации печати КИМ в ПП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  ФЦ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ботки бланков с ответами участников ГИА (сканирование, верификация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роками, утверждёнными  ФЦ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о-технологического сопровождения работы предметных комиссий по проверке развёрнутых ответов участников ГИА по общеобразовательным предмета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после проведения экзамена де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электронных файлов с результатами проверки развёрнутых ответов участников ГИА по общеобразовательным предметам для дальнейшей обработки в ФЦ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роками, утверждёнными  ФЦ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учения из ФЦТ протоколов с результатами ЕГЭ,  их подготовки   для  утверждения  ГЭК и рассылки  в  МОУ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роками, утверждёнными  ФЦ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о-технологического сопровождения работы конфликтной комиссии по рассмотрению апелляций участников ГИ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-графиком заседаний конфликтной комисс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. Мероприятия по информационному сопровождению ГИА-1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рганизация  работы по информированию о процедурах проведения государственной итоговой аттестации по образовательным программам  среднего общего образования всех участников ГИА, их родителей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«горячей линии» по вопросам ГИА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всех участников образовательного процесса, в том числе родительской общественности, об изменениях в нормативных правовых актах и инструктивных материалах по организации и проведению ГИА 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ирования всех участников образовательного процесса, в том числе родительской общественности, о последствиях, которые повлекут за собой нарушения выпускниками порядка проведения ГИА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взаимодействия со СМИ с целью информирования общественности Республики Адыгея о мероприятиях,  проводимых в рамках ГИА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учебного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нушай Ф.Ш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есс-службой Рособрнадзора по информационному сопровождению ГИА-11 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особрнадзор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нушай Ф.Ш.</w:t>
            </w:r>
          </w:p>
        </w:tc>
      </w:tr>
      <w:tr>
        <w:trPr>
          <w:trHeight w:val="140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за оформлением  информационных стендов  в ОО  по процедуре проведения ГИА -11 в 2015 году,  размещения соответствующей информации на сайтах ОО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О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V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Контроль организации ГИА-11 в МОУО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 с его участниками и лицами, привлекаемыми к проведению ГИА в муниципальных образования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руководителями МОУО по выполнению ОО планов по организации и проведению ГИА -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ходом проведения экзаменов в форме ЕГЭ, ГВ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6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функционированием системы видеорегистрации в ПП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июль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1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V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I. Анализ работы по подготовке и проведению ГИА-11 в 2015 году 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татистического анализа  итогов ГИА-11 в 2015 году в Республике Адыге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информационного сборника «Статистика основных результатов государственной итоговой  аттестации  в  Республике Адыгея в 2015 году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сентябрь 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й Д.К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хачемуков Р.М.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«О выполнении распоряжения Кабинета Министров Республики Адыгея  от 22.08.2014 г. № 180-р «Об информации «Об итогах участия Республики Адыгея в проведении единого государственного экзамена в 2014 году и мерах по повышению качества подготовки и проведения государственной итоговой аттестации в 2015 году, в том числе в форме единого государственного экзамена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налитической информации о результатах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11 в  2015 году на заседа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легии МОиН Р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а Министров Республики Адыге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ая М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</w:tc>
      </w:tr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одолжения обучения или трудоустройств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ников ОО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, не прошедших ГИА-11 в 2015 год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распоряжения Кабинета Министров Республики Адыгея «Об информации «Об итогах участия Республики Адыгея в проведении единого государственного экзамена в 2015 году и мерах по повышению качества подготовки и проведения государственной итоговой аттестации в 2016 году, в том числе в форме единого государственного экзамена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 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Обозначения:</w:t>
      </w:r>
    </w:p>
    <w:p>
      <w:pPr>
        <w:pStyle w:val="Normal"/>
        <w:widowControl w:val="false"/>
        <w:rPr/>
      </w:pPr>
      <w:r>
        <w:rPr/>
        <w:t>1. Министерство образования и науки Республики Адыгея - МОиН РА</w:t>
      </w:r>
    </w:p>
    <w:p>
      <w:pPr>
        <w:pStyle w:val="Normal"/>
        <w:widowControl w:val="false"/>
        <w:rPr/>
      </w:pPr>
      <w:r>
        <w:rPr/>
        <w:t>2. Государственное бюджетное учреждение Республики Адыгея "Государственная аттестационная служба системы образования" - ГАС</w:t>
      </w:r>
    </w:p>
    <w:p>
      <w:pPr>
        <w:pStyle w:val="Normal"/>
        <w:widowControl w:val="false"/>
        <w:rPr/>
      </w:pPr>
      <w:r>
        <w:rPr/>
        <w:t>3. Государственное бюджетное учреждение дополнительного профессионального образования Республики Адыгея "Адыгейский республиканский институт повышения квалификации" - АРИПК</w:t>
      </w:r>
    </w:p>
    <w:p>
      <w:pPr>
        <w:pStyle w:val="Normal"/>
        <w:widowControl w:val="false"/>
        <w:rPr/>
      </w:pPr>
      <w:r>
        <w:rPr/>
        <w:t>4. Государственное бюджетное образовательное учреждение дополнительного образования Республики Адыгея «Республиканская естественно-математическая школа при Адыгейском государственном университете» - РЕМШ</w:t>
      </w:r>
    </w:p>
    <w:p>
      <w:pPr>
        <w:pStyle w:val="Normal"/>
        <w:widowControl w:val="false"/>
        <w:rPr/>
      </w:pPr>
      <w:r>
        <w:rPr/>
        <w:t>4. Муниципальные органы управления образованием - МОУО</w:t>
      </w:r>
    </w:p>
    <w:p>
      <w:pPr>
        <w:pStyle w:val="Normal"/>
        <w:widowControl w:val="false"/>
        <w:rPr/>
      </w:pPr>
      <w:r>
        <w:rPr/>
        <w:t>5. Общеобразовательные организации - ОО</w:t>
      </w:r>
    </w:p>
    <w:p>
      <w:pPr>
        <w:pStyle w:val="Normal"/>
        <w:widowControl w:val="false"/>
        <w:rPr/>
      </w:pPr>
      <w:r>
        <w:rPr/>
        <w:t>6. Государственная  итоговая аттестация по образовательным программам среднего общего образования – ГИА-11</w:t>
      </w:r>
    </w:p>
    <w:p>
      <w:pPr>
        <w:pStyle w:val="Normal"/>
        <w:widowControl w:val="false"/>
        <w:rPr/>
      </w:pPr>
      <w:r>
        <w:rPr/>
        <w:t>7. Единый государственный экзамен – ЕГЭ</w:t>
      </w:r>
    </w:p>
    <w:p>
      <w:pPr>
        <w:pStyle w:val="Normal"/>
        <w:widowControl w:val="false"/>
        <w:rPr/>
      </w:pPr>
      <w:r>
        <w:rPr/>
        <w:t>8. Государственный выпускной экзамен – ГВЭ</w:t>
      </w:r>
    </w:p>
    <w:p>
      <w:pPr>
        <w:pStyle w:val="Normal"/>
        <w:widowControl w:val="false"/>
        <w:rPr/>
      </w:pPr>
      <w:r>
        <w:rPr/>
        <w:t>9. Пункт проведения экзамена - ППЭ</w:t>
      </w:r>
    </w:p>
    <w:p>
      <w:pPr>
        <w:pStyle w:val="Normal"/>
        <w:widowControl w:val="false"/>
        <w:rPr/>
      </w:pPr>
      <w:r>
        <w:rPr/>
        <w:t>10. Региональный центр обработки информации - РЦОИ</w:t>
      </w:r>
    </w:p>
    <w:p>
      <w:pPr>
        <w:pStyle w:val="Normal"/>
        <w:widowControl w:val="false"/>
        <w:rPr/>
      </w:pPr>
      <w:r>
        <w:rPr/>
        <w:t>11. Учреждения среднего профессионального образования – СПО</w:t>
      </w:r>
    </w:p>
    <w:p>
      <w:pPr>
        <w:pStyle w:val="Normal"/>
        <w:widowControl w:val="false"/>
        <w:rPr/>
      </w:pPr>
      <w:r>
        <w:rPr/>
        <w:t>12. Государственная экзаменационная комиссия Республики Адыгея - ГЭК</w:t>
      </w:r>
    </w:p>
    <w:p>
      <w:pPr>
        <w:pStyle w:val="Normal"/>
        <w:widowControl w:val="false"/>
        <w:rPr/>
      </w:pPr>
      <w:r>
        <w:rPr/>
        <w:t>13. ФГБУ "Федеральный центр тестирования" - ФЦТ</w:t>
      </w:r>
    </w:p>
    <w:p>
      <w:pPr>
        <w:pStyle w:val="Normal"/>
        <w:widowControl w:val="false"/>
        <w:rPr/>
      </w:pPr>
      <w:r>
        <w:rPr/>
        <w:t>14. ФГБНУ "Федеральный институт педагогических измерений" - ФИПИ</w:t>
      </w:r>
    </w:p>
    <w:p>
      <w:pPr>
        <w:pStyle w:val="Normal"/>
        <w:widowControl w:val="false"/>
        <w:rPr/>
      </w:pPr>
      <w:r>
        <w:rPr/>
        <w:t>15. Федеральная служба по надзору в сфере образования и науки - Рособрнадзор</w:t>
      </w:r>
    </w:p>
    <w:p>
      <w:pPr>
        <w:pStyle w:val="Normal"/>
        <w:widowControl w:val="false"/>
        <w:rPr/>
      </w:pPr>
      <w:r>
        <w:rPr/>
        <w:t>16. Средства массовой информации - СМИ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иложение № 3</w:t>
      </w:r>
    </w:p>
    <w:p>
      <w:pPr>
        <w:pStyle w:val="Normal"/>
        <w:widowControl w:val="false"/>
        <w:ind w:left="10206" w:hanging="0"/>
        <w:rPr/>
      </w:pPr>
      <w:r>
        <w:rPr/>
        <w:t>к  приказу Министерства образования</w:t>
      </w:r>
    </w:p>
    <w:p>
      <w:pPr>
        <w:pStyle w:val="Normal"/>
        <w:widowControl w:val="false"/>
        <w:ind w:left="10206" w:hanging="0"/>
        <w:rPr/>
      </w:pPr>
      <w:r>
        <w:rPr/>
        <w:t>и науки Республики Адыгея</w:t>
      </w:r>
    </w:p>
    <w:p>
      <w:pPr>
        <w:pStyle w:val="Normal"/>
        <w:widowControl w:val="false"/>
        <w:ind w:left="10206" w:hanging="0"/>
        <w:rPr/>
      </w:pPr>
      <w:r>
        <w:rPr/>
        <w:t>от 11.09.2014 № 844</w:t>
      </w:r>
    </w:p>
    <w:p>
      <w:pPr>
        <w:pStyle w:val="Normal"/>
        <w:widowControl w:val="false"/>
        <w:ind w:left="10773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ы по совершенствованию преподавания учебных предмето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при подготовке обучающихся </w:t>
      </w:r>
      <w:r>
        <w:rPr>
          <w:b/>
          <w:sz w:val="26"/>
          <w:szCs w:val="26"/>
        </w:rPr>
        <w:t xml:space="preserve">общеобразовательных организаций Республики Адыге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к </w:t>
      </w:r>
      <w:r>
        <w:rPr>
          <w:b/>
          <w:sz w:val="26"/>
          <w:szCs w:val="26"/>
        </w:rPr>
        <w:t xml:space="preserve">государственной итоговой аттестация по образовательным программам основного общего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и среднего общего образования в 2014-2015 учебном году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58"/>
        <w:gridCol w:w="3300"/>
        <w:gridCol w:w="24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1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. Региональный уровен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ОО, показавших наиболее низкие результаты по итогам проведения ГИА в 2014 году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р по повышению качества подготовки обучающихся к проведению ГИА в данных ОО в 2015 год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- 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регионального плана мероприятий по выявлению и распространению лучших практик обеспечения школами высоких образовательных результатов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регионального комплекса мер по совершенствованию преподавания учебных предметов, в том числе, в первую очередь, по обязательным предметам - русскому языку и математике, а также литератур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ент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учебных достижений обучающихся 11-х классов ОО республи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5 г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выявлению наличия и эффективности функционирования в ОО системы внутреннего мониторинга качества образ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ская М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еседование с руководителями МОУО по выполнению ОО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ланов по организации и проведению ГИА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комплекса мер по совершенствованию преподавания учебных предметов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адресных программ повышения качества деятельности школ, демонстрирующих низкие образовательные результаты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ская М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ключения в программы повышения квалификации педагогических и руководящих работников ОО модулей по подготовке к проведению ГИ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окт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сестороннего анализа деятельности ОО, обучающиеся которых показали в 2014 году низкие результаты ГИА по обязательным предметам ГИА; подготовка и направление  рекомендаций в МОУО по его результатам для принятия управленческих решений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нова Н.И. Воздамирова С.М. Милосердина Л.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методических рекомендаций по применению различных форм обучения, в том числе, дистанционных, направленных на овладение изучаемым материалом различными категориями обучающихс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дека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ий Д.К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еминара-совещания для руководителей, учителей математики и русского языка малокомплектных школ республи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муниципальных образованиях факультативных курсов (в том числе дистанционных) по подготовке к ГИА обучающихся выпускных классов, имеющих высокие результаты обуч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ий Д.К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контроля качества обучения </w:t>
            </w:r>
            <w:r>
              <w:rPr>
                <w:spacing w:val="-2"/>
                <w:sz w:val="26"/>
                <w:szCs w:val="26"/>
              </w:rPr>
              <w:t xml:space="preserve">по учебным предметам ГИА </w:t>
            </w:r>
            <w:r>
              <w:rPr>
                <w:color w:val="000000"/>
                <w:sz w:val="26"/>
                <w:szCs w:val="26"/>
              </w:rPr>
              <w:t xml:space="preserve">при проведении плановых проверок контроля качества образования в О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ская М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региональных диагностических работ по обязательным предметам ГИА,  а так же по литературе для обучающихся 11-х классов,  проведение анализа их результа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бных экзаменов по русскому языку и математике в 11(12) классах в форме ЕГЭ и ГВЭ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на Л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егова А.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МОУО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та результатов ГИА при оценке эффективности деятельности МОУО и ОО, а также при построении рейтинга О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нова Н.И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амирова С.М.</w:t>
            </w:r>
          </w:p>
        </w:tc>
      </w:tr>
      <w:tr>
        <w:trPr/>
        <w:tc>
          <w:tcPr>
            <w:tcW w:w="1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>. Муниципальный уровен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образовательных организаций, показавших наиболее низкие результаты по итогам проведения ГИА в 2014 году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адресных программ повышения качества деятельности школ, демонстрирующих низкие образовательные результат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- 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ых комплексов мер по совершенствованию преподавания учебных предметов, в том числе в первую очередь по обязательным предметам - русскому языку и математике, а также литератур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ент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муниципальных планов мероприятий по выявлению и распространению лучших практик обеспечения школами высоких образовательных результатов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муниципальных планов по организации подготовки к проведению ГИА в 2015 году, а также комплекса мер по совершенствованию преподавания учебных предм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окт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аличия и эффективности функционирования в ОО системы внутреннего мониторинга качества образ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ониторинга по выполнению ОО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нов по организации и проведению ГИА,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плекса мер по совершенствованию преподавания учебных предметов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дресных программ повышения качества деятельности школ, демонстрирующих низкие образовательные результаты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охождения педагогическими и руководящими работниками ОО курсов  повышения квалификации по подготовке обучающихся к проведению ГИ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форме ОГЭ  и ГВЭ (9 классы)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форме ЕГЭ и ГВЭ (11/12 классы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МОУО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  <w:tr>
        <w:trPr/>
        <w:tc>
          <w:tcPr>
            <w:tcW w:w="1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  <w:r>
              <w:rPr>
                <w:b/>
                <w:i/>
                <w:sz w:val="26"/>
                <w:szCs w:val="26"/>
              </w:rPr>
              <w:t>. Уровень образовательной организ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учебных достижений обучающихся выпускных класс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5 г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5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по совершенствованию преподавания учебных предметов, уделив особое внимание обязательным предметам – математике, русскому языку и литератур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работки каждым учителем комплекса мер по подготовке слабоуспевающих обучающихся, а также высокомотивированных школьников выпускных классов к ГИ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отдельных планов по подготовке к ГИА обучающихся «группы риска»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индивидуально-групповых занятий с выпускниками по обязательным предметам (русскому языку и математике) для прохождения ГИА, а также по предметам по выбору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октября 2014 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атического контроля за проведением учителями индивидуально-групповых занятий с обучающимис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именение различных форм обучения, в том числе, дистанционных, направленных на овладение изучаемым материалом различными категориями обучающихс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школьных диагностических работ по обязательным предметам ГИА,  а так же по литературе для обучающихся выпускных  классов,  проведение анализа их результатов, принятие соответствующих управленческих решений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О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форме ОГЭ  и ГВЭ (9 классы)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форме ЕГЭ и ГВЭ (11/12 классы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тодической помощи педагогам в подготовке обучающихся к ГИА при посещении уроков, дополнительных занятий; выявлении неэффективных форм работы учител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в практике работы таких форм, как наставничество, мастер-классы, взаимопосещение уроков учителями с целью знакомства с педагогическими приемами своих коллег, совместное обсуждение проведенных уроков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Обозначения:</w:t>
      </w:r>
    </w:p>
    <w:p>
      <w:pPr>
        <w:pStyle w:val="Normal"/>
        <w:widowControl w:val="false"/>
        <w:rPr/>
      </w:pPr>
      <w:r>
        <w:rPr/>
        <w:t>1. Муниципальные органы управления образованием - МОУО</w:t>
      </w:r>
    </w:p>
    <w:p>
      <w:pPr>
        <w:pStyle w:val="Normal"/>
        <w:widowControl w:val="false"/>
        <w:rPr/>
      </w:pPr>
      <w:r>
        <w:rPr/>
        <w:t>2. Общеобразовательные организации - ОО</w:t>
      </w:r>
    </w:p>
    <w:p>
      <w:pPr>
        <w:pStyle w:val="Normal"/>
        <w:widowControl w:val="false"/>
        <w:rPr/>
      </w:pPr>
      <w:r>
        <w:rPr/>
        <w:t>3. Государственная  итоговая аттестация– ГИА</w:t>
      </w:r>
    </w:p>
    <w:p>
      <w:pPr>
        <w:pStyle w:val="Normal"/>
        <w:widowControl w:val="false"/>
        <w:rPr/>
      </w:pPr>
      <w:r>
        <w:rPr/>
        <w:t>7. Единый государственный экзамен – ЕГЭ</w:t>
      </w:r>
    </w:p>
    <w:p>
      <w:pPr>
        <w:pStyle w:val="Normal"/>
        <w:widowControl w:val="false"/>
        <w:rPr/>
      </w:pPr>
      <w:r>
        <w:rPr/>
        <w:t>8. Государственный выпускной экзамен – ГВЭ</w:t>
      </w:r>
    </w:p>
    <w:p>
      <w:pPr>
        <w:pStyle w:val="Normal"/>
        <w:widowControl w:val="false"/>
        <w:rPr/>
      </w:pPr>
      <w:r>
        <w:rPr/>
        <w:t>9. Основной государственный экзамен – ОГЭ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5:00Z</dcterms:created>
  <dc:creator>Бзасежева</dc:creator>
  <dc:description/>
  <cp:keywords/>
  <dc:language>en-US</dc:language>
  <cp:lastModifiedBy>Бзасежева</cp:lastModifiedBy>
  <dcterms:modified xsi:type="dcterms:W3CDTF">2002-01-01T08:53:00Z</dcterms:modified>
  <cp:revision>3</cp:revision>
  <dc:subject/>
  <dc:title/>
</cp:coreProperties>
</file>