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0460467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6.2010 г. № 89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8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XI</w:t>
      </w:r>
      <w:r>
        <w:rPr>
          <w:b/>
          <w:bCs/>
          <w:color w:val="000000"/>
          <w:szCs w:val="25"/>
        </w:rPr>
        <w:t xml:space="preserve"> (</w:t>
      </w:r>
      <w:r>
        <w:rPr>
          <w:b/>
          <w:bCs/>
          <w:color w:val="000000"/>
          <w:szCs w:val="25"/>
          <w:lang w:val="en-US"/>
        </w:rPr>
        <w:t>XII</w:t>
      </w:r>
      <w:r>
        <w:rPr>
          <w:b/>
          <w:bCs/>
          <w:color w:val="000000"/>
          <w:szCs w:val="25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10 году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№ 4 коллегии Министерства образования и науки Республики Адыгея от 24.06.2010 года, с целью организованного проведения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/>
        <w:t>общеобразовательных учреждений Республики Адыгея в форме единого государственного экзамена (далее - ЕГЭ) в 2011 году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1. Первому заместителю Министра образования и науки Республики Адыгея Кабановой Н.И.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1. Сформировать и представить на утверждение в Федеральную службу по контролю и надзору в сфере образования и науки состав государственной экзаменационной комиссии Республики Адыгея для проведения единого государственного экзамен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2. Сформировать и утвердить состав конфликтной комиссии Министерства образования и науки Республики Адыгея для рассмотрения апелляций участников ЕГЭ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 Отделу надзора и контроля в сфере образования, лицензирования и аккредитации Министерства образования и науки Республики Адыгея (и.о. начальника – Борсова З.А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1. Провести в 2010-2011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ЕГЭ в 2011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Обеспечить контроль за ходом подготовки и порядком проведения ЕГЭ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1. Формирование проектов документов региональной нормативной правовой базы проведения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3.2. Создание и ведение региональных баз данных субъектов и объектов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3. Информационное сопровождение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4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ГУ «Адыгейский республиканский институт повышения квалификации» (директор – Едыгова А.Х.) предусмотреть в плане мероприятий на 2010-2011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ЕГЭ. Выписку из плана представить в 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5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>5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5.2. Разработать план мероприятий на 2010-2011 учебный год по повышению качества обучения учащихся выпускных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5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4. Сформировать нормативную правовую базу проведения </w:t>
      </w:r>
      <w:r>
        <w:rPr>
          <w:color w:val="000000"/>
          <w:szCs w:val="26"/>
        </w:rPr>
        <w:t xml:space="preserve">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5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5.6.  Предусмотреть </w:t>
      </w:r>
      <w:r>
        <w:rPr>
          <w:color w:val="000000"/>
          <w:szCs w:val="26"/>
        </w:rPr>
        <w:t xml:space="preserve">в бюджете 2011 года средства на финансирование мероприятий по подготовке и проведению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ind w:firstLine="709"/>
        <w:jc w:val="both"/>
        <w:rPr/>
      </w:pPr>
      <w:r>
        <w:rPr/>
        <w:t>6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>6.1. Обсуждение результатов ЕГЭ на педагогических советах и разработку планов мероприятий по повышению качества подготовки учащихся к государственной (итоговой) аттестации в форме ЕГЭ, по организации и проведению государственной (итоговой) аттестации в форме ЕГЭ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6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 xml:space="preserve">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в форме ЕГЭ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7. Министерству образования и науки Республики Адыгея, ГУ «Государственная аттестационная служба системы образования Республики Адыгея», органам управления образованием муниципальных районов и городских округов усилить контроль за организацией и ходом проведения единого государственного экзамен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8. Контроль исполнения приказа оставляю за собой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  <w:lang w:val="en-US" w:eastAsia="en-US"/>
        </w:rPr>
      </w:pPr>
      <w:r>
        <w:rPr>
          <w:b/>
          <w:bCs/>
          <w:color w:val="000000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923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zCs w:val="25"/>
        </w:rPr>
        <w:tab/>
        <w:t>Министр</w:t>
        <w:tab/>
        <w:tab/>
        <w:tab/>
        <w:tab/>
        <w:t>Р.А. Беданок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49:00Z</dcterms:created>
  <dc:creator>Марьет</dc:creator>
  <dc:description/>
  <cp:keywords/>
  <dc:language>en-US</dc:language>
  <cp:lastModifiedBy>home</cp:lastModifiedBy>
  <cp:lastPrinted>2010-06-23T15:30:00Z</cp:lastPrinted>
  <dcterms:modified xsi:type="dcterms:W3CDTF">2010-10-03T05:49:00Z</dcterms:modified>
  <cp:revision>2</cp:revision>
  <dc:subject/>
  <dc:title> </dc:title>
</cp:coreProperties>
</file>