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47794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.10.2009 г. № 90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09 – 2010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построения региональной системы оценки качества образования (РСОКО) на территории Республики Адыгея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№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 в 2009-2010 учебном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 Утвердить составы рабочих групп по разработке </w:t>
      </w:r>
      <w:r>
        <w:rPr>
          <w:color w:val="000000"/>
          <w:sz w:val="26"/>
          <w:szCs w:val="18"/>
        </w:rPr>
        <w:t>контрольно-измерительных материалов (далее – КИМ) по оценке уровня знаний, умений и навыков, а также метапредметных (надпредметных) компетенций учащихся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3. Рабочим группам по разработке КИ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одготовить  контрольно-измерительные материалы по оценке уровня знаний, умений и навыков, а также метапредметных (надпредметных) компетенций учащихся 4-х, 9-х и 11-х классов общеобразовательных учреждений (входной (стартовый) срез, промежуточный срез и итоговый срез) </w:t>
      </w:r>
      <w:r>
        <w:rPr>
          <w:b/>
          <w:color w:val="000000"/>
          <w:sz w:val="26"/>
          <w:szCs w:val="18"/>
        </w:rPr>
        <w:t>до 12 ноября 2009 года</w:t>
      </w:r>
      <w:r>
        <w:rPr>
          <w:color w:val="000000"/>
          <w:sz w:val="26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одготовить аналитические справки по итогам мониторинговых мероприятий  по оценке уровня знаний, умений и навыков учащихся, а также метапредметных (надпредметных) компетенций в рамках построения  РСОКО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4. Органам управления образованием муниципальных районов (городских округов) и ГОУ «Адыгейская республиканская  гимназия»  (директор - Чич Н.Ш.) организова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тиражирование материалов для проведения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роведение мероприятий по построению РС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5. ГУ «Государственная аттестационная служба системы образования Республики Адыгея» (директор - Аракелов А.В.) организова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сбор результатов мониторинговых мероприятий по оценке уровня знаний, умений и навыков учащихся, а также метапредметных (надпредметных) компетен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проведение статистических и мониторинговых исследований по оценке уровня знаний, умений и навыков учащихся, а также метапредметных (надпредметных) компетенций по результатам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разработку и тиражирование сборника  «Построение РСОКО в Республике Адыге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6. Контроль за исполнением приказа оставляю за собой. 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14935</wp:posOffset>
            </wp:positionV>
            <wp:extent cx="644525" cy="70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Первый заместитель Министра </w:t>
        <w:tab/>
        <w:t xml:space="preserve">                                </w:t>
        <w:tab/>
        <w:t>Н.И. Кабанов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900 от 26.10.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b/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/>
          <w:bCs/>
          <w:color w:val="000000"/>
          <w:sz w:val="26"/>
          <w:szCs w:val="26"/>
        </w:rPr>
        <w:t xml:space="preserve">в рамках построения  РСОКО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09 – 2010 учебном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роведение стартовой (входной)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0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промежуточн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тогов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овых исследова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-октябрь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900 от 26.10.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12"/>
        <w:rPr>
          <w:b/>
          <w:b/>
        </w:rPr>
      </w:pPr>
      <w:r>
        <w:rPr>
          <w:b/>
          <w:bCs/>
          <w:szCs w:val="26"/>
        </w:rPr>
        <w:t xml:space="preserve">Составы рабочих групп по разработке  </w:t>
      </w:r>
      <w:r>
        <w:rPr>
          <w:b/>
        </w:rPr>
        <w:t>контрольно-измерительных материалов (КИМ) по оценке уровня знаний, умений и навыков, а также метапредметных (надпредметных) компетенций учащихся</w:t>
      </w:r>
    </w:p>
    <w:p>
      <w:pPr>
        <w:pStyle w:val="TextBody"/>
        <w:spacing w:lineRule="auto" w:line="312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 xml:space="preserve">1.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(по математике и русскому языку),</w:t>
      </w:r>
      <w:r>
        <w:rPr/>
        <w:t xml:space="preserve"> а также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4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Уджуху Г.А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Женетль Е.Г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Рощинская Т.Г., учитель начальных классов муниципального образовательного учреждения «Средняя образовательная школа № 3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Аветисова Г.М., учитель начальных классов муниципального образовательного учреждения «Средняя образовательная школа № 6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Ташу В.Н., учитель начальных классов муниципального образовательного учреждения «Средняя образовательная школа № 17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Ильченко Т.М.,  учитель начальных классов муниципального образовательного учреждения «Средняя образовательная школа № 23» города Майкопа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12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>2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алгебре (алгебре и началам анализа)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Мамий М.С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Коломыдченко С.В., учитель математики муниципального образовательного учреждения «Гимназия № 5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узнецова Н.В., учитель математики муниципального образовательного учреждения «Средняя образовательная школа № 3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Стребкова Н.Н., учитель математики муниципального образовательного учреждения «Лицей № 8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Скоркин Ю.А., учитель математики муниципального образовательного учреждения «Лицей  № 19» города Майкопа.</w:t>
      </w:r>
    </w:p>
    <w:p>
      <w:pPr>
        <w:pStyle w:val="TextBody"/>
        <w:spacing w:lineRule="auto" w:line="312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>3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русскому языку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Шальнова Н.Г., методист  государственного 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Граневская Р.И., учитель русского языка и литературы муниципального образовательного учреждения «Гимназия № 22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Литовченко Ю.А., учитель русского языка и литературы муниципального образовательного учреждения «Гимназия № 22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Нечаева Н.М., учитель русского языка и литературы муниципального образовательного учреждения «Средняя образовательная школа № 9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Бзасежева С.И., учитель русского языка и литературы муниципального образовательного учреждения «Средняя образовательная школа № 18» города Майкопа.</w:t>
      </w:r>
    </w:p>
    <w:p>
      <w:pPr>
        <w:pStyle w:val="TextBody"/>
        <w:spacing w:lineRule="auto" w:line="312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</w:t>
      </w:r>
      <w:r>
        <w:rPr/>
        <w:t xml:space="preserve"> </w:t>
      </w:r>
      <w:r>
        <w:rPr>
          <w:b/>
        </w:rPr>
        <w:t>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Должикова С.В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Доманова Л.А., учитель географии муниципального образовательного учреждения «Гимназия № 22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Булгаков С.Ю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Шимек В.В., учитель биологии муниципального образовательного учреждения «Средняя общеобразовательная школа № 11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Терещенко Л.И., старший преподаватель кафедры химии учреждения высшего профессионального образования «Адыгейский государственный университе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Мамий М.С., методист государственного 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Шальнова Н.Г., методист 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Замятин А.А., методист 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Безуглая Е.А., методист 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етриенко О.М., учитель МХК муниципального образовательного учреждения «Гимназия № 22» города Майко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Куликова Ю.В., учитель информатики муниципального образовательного учреждения «Средняя образовательная школа № 17» города Майкопа.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8:00Z</dcterms:created>
  <dc:creator>Марьет</dc:creator>
  <dc:description/>
  <cp:keywords/>
  <dc:language>en-US</dc:language>
  <cp:lastModifiedBy>home</cp:lastModifiedBy>
  <cp:lastPrinted>2009-10-26T15:27:00Z</cp:lastPrinted>
  <dcterms:modified xsi:type="dcterms:W3CDTF">2010-02-14T10:58:00Z</dcterms:modified>
  <cp:revision>2</cp:revision>
  <dc:subject/>
  <dc:title> </dc:title>
</cp:coreProperties>
</file>