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84834923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06.2010 г. № 90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uto" w:line="360"/>
        <w:ind w:left="0" w:right="30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ставов предметных комиссий по проверке заданий с развернутым ответом единого государственного экзамена в Республике Адыгея в период </w:t>
      </w:r>
      <w:r>
        <w:rPr>
          <w:bCs w:val="false"/>
          <w:sz w:val="26"/>
          <w:szCs w:val="26"/>
        </w:rPr>
        <w:t>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5 от 25.06.2010 г.), в целях организованного проведения единого государственного экзамена (далее - ЕГЭ) в период </w:t>
      </w:r>
      <w:r>
        <w:rPr>
          <w:bCs/>
          <w:sz w:val="26"/>
          <w:szCs w:val="26"/>
        </w:rPr>
        <w:t>вступительных испытаний в образовательные учреждения высшего и среднего профессионального образования в 2010 году (дополнительный период)</w:t>
      </w:r>
      <w:r>
        <w:rPr>
          <w:sz w:val="26"/>
          <w:szCs w:val="26"/>
        </w:rPr>
        <w:t>, проверки ответов участников ЕГЭ на задания экзаменационной работы с развернутым ответом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твердить составы предметных комиссий по проверке </w:t>
      </w:r>
      <w:r>
        <w:rPr>
          <w:sz w:val="26"/>
          <w:szCs w:val="26"/>
        </w:rPr>
        <w:t>ответов участников ЕГЭ на задания экзаменационной работы с развернутым ответом</w:t>
      </w:r>
      <w:r>
        <w:rPr>
          <w:color w:val="000000"/>
          <w:sz w:val="26"/>
          <w:szCs w:val="26"/>
        </w:rPr>
        <w:t xml:space="preserve"> по русскому языку, математике, физике, химии, информатике и ИКТ, биологии, истории, географии, иностранным языкам (английскому, немецкому, французскому), обществознанию, литературе (приложение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Руководителям органов управления образованием муниципальных районов и городских округов обеспечить явку специалистов в государственное учреждение «Государственная аттестационная служба системы образования Республики Адыгея» в дни проведения ЕГЭ в 2010 году, утвержденные приказом Федеральной службы по надзору в сфере образования и науки от 12.03.2010 г. № 45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0 году» и дни организованной проверки ответов участников ЕГЭ на задания экзаменационной работы с развернутым отве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Председателям и членам предметных комиссий 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Директору ГУ «Адыгейский республиканский институт повышения квалификации» (далее - АРИПК) (Едыговой А.Х.) обеспечить проживание членов предметных комиссий в общежитии АРИП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Централизованной бухгалтерии Министерства образования и науки Республики Адыгея (Дмитриевой Н.И.) оплатить командировочные расходы членам предметных комисс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 w:before="80" w:after="0"/>
        <w:ind w:firstLine="539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540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 w:before="80" w:after="0"/>
        <w:ind w:firstLine="53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shd w:fill="FFFFFF" w:val="clear"/>
        <w:spacing w:lineRule="auto" w:line="312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906 от 28.06.2010 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202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русскому язы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ипова Ирина Викторовна, к.ф.н., доцент кафедры русского языка АГУ – председатель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ранова А.Ю. – к.ф.н., доцент АГУ, зам. председател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бедь В. А. –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сюра Е. И. – преподаватель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рсалова О. П. – преподаватель политехнического колледжа МГТУ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иков А. Н. – учитель МОУ СОШ № 2 Майкопского район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зднякова Н. А. – учитель МОУ Гимназия № 5 г. Майкоп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чкина Л. А. – учитель МОУ СОШ № 15 г. Майкопа</w:t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математик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bCs/>
          <w:sz w:val="26"/>
          <w:szCs w:val="26"/>
        </w:rPr>
        <w:t>Мамий Дауд Казбекович, к. ф.-м. н., доцент, декан факультета математики и компьютерных наук АГУ, председатель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Беданоков Ш. Д. – ст. преподаватель кафедры алгебры и геометрии АГУ, зам. председателя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мзешева М. А. – заместитель директора по УР, преподаватель ГОУ СПО «Адыгейский педагогический колледж им. Х. Андрухаева»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  <w:sz w:val="26"/>
          <w:szCs w:val="26"/>
        </w:rPr>
        <w:t>Захарьян А. А. – учитель гимназии № 22 г. Майкоп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лашникова С. И. – ст. преподаватель кафедры алгебры и геометрии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обода Н. А. – ассистент кафедры математического анализа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мий М. С. – методист АРИПК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хотникова Л. П. – преподаватель МГГТК АГУ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оркин Ю. А. – учитель МОУ Лицей № 19 г. Майкопа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метная комиссия по физике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Феклистов Герман Степанович, к.п.н., доцент, декан физического факультета АГУ, председат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лых В. С. – к.п.н., доцент кафедры теоретической физики АГУ, зам. председателя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ракелов А. В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к.п.н., директор ГУ «Государственная аттестационная служба системы образования Республики Адыгея»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лновакова И. М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учитель физики МОУ СОШ № 10 г. Майкоп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инькова С. А.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>ст. преподаватель кафедры теоретической физики АГУ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слюк А.В. – учитель МОУ Гимназия № 22 г. Майкопа</w:t>
      </w:r>
    </w:p>
    <w:p>
      <w:pPr>
        <w:pStyle w:val="Normal"/>
        <w:snapToGrid w:val="false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хим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Шорова Жанна Ибрагимовна, к.п.н., доцент, декан факультета естествознания АГУ, председатель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хакушинова А. Т. – преподаватель кафедры химии АГУ, зам. председателя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дорина Т. И. – ст. преподаватель МГТУ</w:t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информатике и И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иев Марат Вячеславович, к.ф-м.н., зав. кафедрой прикладной математики и информационных технологий АГУ, председатель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ников А. В. – преподаватель-ассистент АГУ, зам. председател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йченко С. Е. – преподаватель-ассистент АГ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бедев Е. К. – учитель ГОУ «Адыгейская республиканская гимназия»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умаков Р.Н. – учитель МОУ Лицей №35 г. Майкоп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157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биолог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хабисимова Александра Умаровна, к.б.н., преподаватель кафедры ботаники АГУ, председатель,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1680" w:hanging="1140"/>
        <w:jc w:val="both"/>
        <w:rPr>
          <w:sz w:val="26"/>
          <w:szCs w:val="26"/>
        </w:rPr>
      </w:pPr>
      <w:r>
        <w:rPr>
          <w:sz w:val="26"/>
          <w:szCs w:val="26"/>
        </w:rPr>
        <w:t>Читао С.И. – к.б.н., доцент АГУ, зам. председателя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Чич С.К. – к.б.н., доцент МГТУ</w:t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ная комиссия по истори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жева Рузана Аслановна, к.и.н., доцент кафедры истории и права МГТУ, председатель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башичева З. Ю. – преподаватель кафедры истории и права МГТУ, зам. председателя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естова Л. Ю. – учитель МОУ СОШ № 15 г. Майкоп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лгаков С. Ю. – методист АРИПК</w:t>
      </w:r>
    </w:p>
    <w:p>
      <w:pPr>
        <w:pStyle w:val="Style12"/>
        <w:spacing w:lineRule="auto" w:line="36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9"/>
          <w:tab w:val="left" w:pos="2115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ая комиссия по географии</w:t>
      </w:r>
    </w:p>
    <w:p>
      <w:pPr>
        <w:pStyle w:val="Style12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Татаренко Инна Ивановна, к.с/х.н., доцент кафедры социально-культурного сервиса и туризма МГТУ, председатель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икова С. В. – методист АРИПК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ырмолотова Н. Н. – методист ГУ «Государственная аттестационная служба системы образования Республики Адыгея», учитель географии ГОУ «Адыгейская республиканская гимназия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английскому язык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уденко Елена Анатольевна, к.ф.н., доцент кафедры английской филологии АГУ, председатель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Айриян Л. А. – методист ГУ «Государственная аттестационная служба системы образования Республики Адыгея», зам. председател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дамирова С. М. – начальник отдела Министерства образования и науки Республики Адыгея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ьяченко Е. А. – учитель МОУ Гимназия № 5 г. Майкопа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нетль Н. Х. – преподаватель кафедры английской филологии АГУ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лакова Ю. В. – ассистент кафедры арабского языка АГ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немецкому языку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ова Асият Джираслановна, к.ф.н., доцент АГУ, председатель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роненко С. А. – к.ф.н., доцент АГ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мафова З. Р. – к.ф.н., доцент АГ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французскому языку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sz w:val="26"/>
          <w:szCs w:val="26"/>
        </w:rPr>
        <w:t>Сокурова Саида Нурбиевна, к.ф.н., доцент АГУ, председатель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апина Л. Н. – ст. преподаватель АГУ, зам. председател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ерасимова Н. В. – учитель МОУ СОШ № 9 г. Майкопа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обществознани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малиева Зарема Хасамбиевна, к.э.н., доцент, зав. кафедрой экономической теории АГУ, председатель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лгаков С. Ю. – методист АРИПК, зам.председател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йко В. А. – начальник отдела Комитета по образованию муниципального образования «Город Майкоп»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патов С. Н. – преподаватель ГОУ НПО ПЛ № 6 г. Майкопа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Товмасян Р. Э. – к.ю.н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хай В. Н. – к.с.н., доцент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чецуков З. М. – к.ф.н., ст. преподаватель АГУ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евацукова А. А. – учитель МОУ Гимназия № 22 г. Майкоп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ая комиссия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цок Бэла Радиславовна, к.ф.н., доцент АГУ, председатель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пец О. В. – к.ф.н., доцент АГУ, зам. председателя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зул Т. А. – учитель МОУ Лицей № 19 г. Майкоп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нина О. В. – учитель МОУ Лицей № 19 г. Майкопа</w:t>
      </w:r>
    </w:p>
    <w:p>
      <w:pPr>
        <w:pStyle w:val="Normal"/>
        <w:tabs>
          <w:tab w:val="clear" w:pos="709"/>
          <w:tab w:val="center" w:pos="4677" w:leader="none"/>
          <w:tab w:val="left" w:pos="85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6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" w:hAnsi="Times" w:cs="Times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185"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47:00Z</dcterms:created>
  <dc:creator>User</dc:creator>
  <dc:description/>
  <cp:keywords/>
  <dc:language>en-US</dc:language>
  <cp:lastModifiedBy>home</cp:lastModifiedBy>
  <cp:lastPrinted>2010-06-28T09:30:00Z</cp:lastPrinted>
  <dcterms:modified xsi:type="dcterms:W3CDTF">2010-09-30T17:47:00Z</dcterms:modified>
  <cp:revision>2</cp:revision>
  <dc:subject/>
  <dc:title>2005 г</dc:title>
</cp:coreProperties>
</file>