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95024141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9.06.2010 г. № 9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034" w:firstLine="720"/>
        <w:jc w:val="both"/>
        <w:rPr>
          <w:b/>
          <w:b/>
          <w:bCs/>
        </w:rPr>
      </w:pPr>
      <w:r>
        <w:rPr>
          <w:b/>
          <w:bCs/>
        </w:rPr>
        <w:t xml:space="preserve">О допуске выпускников </w:t>
      </w:r>
      <w:r>
        <w:rPr>
          <w:b/>
          <w:bCs/>
          <w:lang w:val="en-US"/>
        </w:rPr>
        <w:t>XI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XII</w:t>
      </w:r>
      <w:r>
        <w:rPr>
          <w:b/>
          <w:bCs/>
        </w:rPr>
        <w:t>) классов общеобразовательных учреждений Республики Адыгея к участию в едином государственном экзамене в рамках государственной (итоговой) аттестации в период вступительных испытаний в образовательные учреждения высшего и среднего профессионального образования в 2010 году (дополнительный период)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spacing w:lineRule="auto" w:line="360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360"/>
        <w:ind w:firstLine="720"/>
        <w:rPr/>
      </w:pPr>
      <w:r>
        <w:rPr/>
        <w:t xml:space="preserve">В соответствии с решением государственной экзаменационной комиссии Республики Адыгея (протокол № 17 от 29.06.2010 г.), учитывая наличие уважительных причин у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 Республики Адыгея, на основании представленных документов</w:t>
      </w:r>
    </w:p>
    <w:p>
      <w:pPr>
        <w:pStyle w:val="TextBodyIndent"/>
        <w:spacing w:lineRule="auto" w:line="360"/>
        <w:ind w:firstLine="720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>
          <w:color w:val="000000"/>
          <w:szCs w:val="18"/>
        </w:rPr>
        <w:t xml:space="preserve">1. </w:t>
      </w:r>
      <w:r>
        <w:rPr>
          <w:szCs w:val="29"/>
        </w:rPr>
        <w:t xml:space="preserve">Допустить к </w:t>
      </w:r>
      <w:r>
        <w:rPr>
          <w:bCs/>
        </w:rPr>
        <w:t xml:space="preserve">участию в едином государственном экзамене в рамках государственной (итоговой) аттестации </w:t>
      </w:r>
      <w:r>
        <w:rPr/>
        <w:t xml:space="preserve">в период вступительных испытаний в образовательные учреждения высшего и среднего профессионального образования в 2010 году (дополнительный период) следующих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 Республики Адыгея</w:t>
      </w:r>
      <w:r>
        <w:rPr>
          <w:b/>
          <w:bCs/>
        </w:rPr>
        <w:t xml:space="preserve"> </w:t>
      </w:r>
      <w:r>
        <w:rPr/>
        <w:t>(приложение 1).</w:t>
      </w:r>
    </w:p>
    <w:p>
      <w:pPr>
        <w:pStyle w:val="Normal"/>
        <w:shd w:fill="FFFFFF" w:val="clear"/>
        <w:spacing w:lineRule="auto" w:line="360"/>
        <w:ind w:right="-113" w:firstLine="720"/>
        <w:jc w:val="both"/>
        <w:rPr>
          <w:bCs/>
        </w:rPr>
      </w:pPr>
      <w:r>
        <w:rPr/>
        <w:t xml:space="preserve">2. </w:t>
      </w:r>
      <w:r>
        <w:rPr>
          <w:bCs/>
        </w:rPr>
        <w:t>Аннулировать результаты выпускников, получивших на государственной (итоговой) аттестации неудовлетворительный результат по одному из обязательных общеобразовательных предметов (математика, русский язык) (приложение 2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/>
        <w:t xml:space="preserve">3. Довести настоящий приказ до сведения органов управления образованием муниципальных районов (городских округов) республики, выпускники которых участвуют в едином государственном экзамене в рамках </w:t>
      </w:r>
      <w:r>
        <w:rPr>
          <w:szCs w:val="29"/>
        </w:rPr>
        <w:t xml:space="preserve">государственной (итоговой) аттестации </w:t>
      </w:r>
      <w:r>
        <w:rPr/>
        <w:t>в период вступительных испытаний в образовательные учреждения высшего и среднего профессионального образования в 2010 году (дополнительный период).</w:t>
      </w:r>
    </w:p>
    <w:p>
      <w:pPr>
        <w:pStyle w:val="Normal"/>
        <w:shd w:fill="FFFFFF" w:val="clear"/>
        <w:spacing w:lineRule="auto" w:line="360"/>
        <w:ind w:right="-113" w:firstLine="72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/>
        <w:t xml:space="preserve">4. </w:t>
      </w:r>
      <w:r>
        <w:rPr>
          <w:bCs/>
        </w:rPr>
        <w:t>Довести настоящий приказ до ФГУ «Федеральный центр тестирования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/>
        <w:t xml:space="preserve">5. Рекомендовать директорам общеобразовательных учреждений, выпускники которых участвуют в едином государственном экзамене в рамках </w:t>
      </w:r>
      <w:r>
        <w:rPr>
          <w:szCs w:val="29"/>
        </w:rPr>
        <w:t xml:space="preserve">государственной (итоговой) аттестации </w:t>
      </w:r>
      <w:r>
        <w:rPr/>
        <w:t>в период вступительных испытаний в образовательные учреждения высшего и среднего профессионального образования в 2010 году (дополнительный период), выдать аттестаты о среднем (полном) общем образовании вышеуказанным лицам при условии преодоления минимального порога по обязательным общеобразовательным предметам (русский язык и математика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>
          <w:szCs w:val="18"/>
        </w:rPr>
        <w:t xml:space="preserve">6. </w:t>
      </w:r>
      <w:r>
        <w:rPr>
          <w:color w:val="000000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72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94310</wp:posOffset>
            </wp:positionV>
            <wp:extent cx="62357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08" w:firstLine="12"/>
        <w:rPr>
          <w:b/>
          <w:b/>
          <w:bCs/>
          <w:color w:val="000000"/>
          <w:szCs w:val="18"/>
        </w:rPr>
      </w:pPr>
      <w:r>
        <w:rPr>
          <w:b/>
          <w:color w:val="000000"/>
        </w:rPr>
        <w:t>/Министр</w:t>
        <w:tab/>
        <w:tab/>
        <w:tab/>
        <w:t xml:space="preserve">                            </w:t>
        <w:tab/>
        <w:tab/>
        <w:tab/>
        <w:t xml:space="preserve"> Р.А. Беданоков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right"/>
        <w:rPr/>
      </w:pPr>
      <w:r>
        <w:rPr>
          <w:sz w:val="20"/>
          <w:szCs w:val="20"/>
        </w:rPr>
        <w:t>к приказу № 911 от 29.06.2010 г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0"/>
          <w:szCs w:val="29"/>
        </w:rPr>
      </w:pPr>
      <w:r>
        <w:rPr>
          <w:sz w:val="20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center"/>
        <w:rPr>
          <w:b/>
          <w:b/>
        </w:rPr>
      </w:pPr>
      <w:r>
        <w:rPr>
          <w:b/>
          <w:bCs/>
          <w:szCs w:val="29"/>
        </w:rPr>
        <w:t xml:space="preserve">Список </w:t>
      </w:r>
      <w:r>
        <w:rPr>
          <w:b/>
          <w:bCs/>
        </w:rPr>
        <w:t xml:space="preserve">выпускников </w:t>
      </w:r>
      <w:r>
        <w:rPr>
          <w:b/>
          <w:bCs/>
          <w:lang w:val="en-US"/>
        </w:rPr>
        <w:t>XI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XII</w:t>
      </w:r>
      <w:r>
        <w:rPr>
          <w:b/>
          <w:bCs/>
        </w:rPr>
        <w:t>) классов общеобразовательных учреждений Республики Адыгея, допущенных к</w:t>
      </w:r>
      <w:r>
        <w:rPr>
          <w:b/>
          <w:bCs/>
          <w:szCs w:val="29"/>
        </w:rPr>
        <w:t xml:space="preserve"> </w:t>
      </w:r>
      <w:r>
        <w:rPr>
          <w:b/>
          <w:bCs/>
        </w:rPr>
        <w:t xml:space="preserve">участию в едином государственном экзамене в рамках государственной (итоговой) аттестации  в период вступительных испытаний в образовательные учреждения </w:t>
      </w:r>
      <w:r>
        <w:rPr>
          <w:b/>
        </w:rPr>
        <w:t xml:space="preserve">высшего и среднего профессионального образования в 2010 году (дополнительный период)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1. Ширяев Святослав Владимирович, выпускник 2009 года муниципального образовательного учреждения «Вечерняя сменная общеобразовательная школа № 1» муниципального образования «Город Майкоп» - русский язык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2. Оситлев Даут Измаилович, выпускник 2010 года муниципального образовательного учреждения «Вечерняя сменная общеобразовательная школа № 1» муниципального образования «Город Майкоп» - математик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3. Калуцкая Лолита Валерьевна, выпускник 2010 года муниципального образовательного учреждения «Вечерняя (сменная) общеобразовательная школа № 2» муниципального образования «Город Майкоп» - математик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4. Тростинецкий Сергей Михайлович, выпускник 2010 года муниципального образовательного учреждения «Вечерняя (сменная) общеобразовательная школа № 2» муниципального образования «Город Майкоп» - математик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5. Литвинов Александр Андреевич, выпускник 2010 года муниципального образовательного учреждения «Вечерняя (сменная) общеобразовательная школа № 2» муниципального образования «Город Майкоп» - математик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right"/>
        <w:rPr/>
      </w:pPr>
      <w:r>
        <w:rPr>
          <w:sz w:val="20"/>
          <w:szCs w:val="20"/>
        </w:rPr>
        <w:t>к приказу № 911 от 29.06.2010 г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0"/>
          <w:szCs w:val="29"/>
        </w:rPr>
      </w:pPr>
      <w:r>
        <w:rPr>
          <w:sz w:val="20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center"/>
        <w:rPr>
          <w:b/>
          <w:b/>
        </w:rPr>
      </w:pPr>
      <w:r>
        <w:rPr>
          <w:b/>
          <w:bCs/>
          <w:szCs w:val="29"/>
        </w:rPr>
        <w:t xml:space="preserve">Список </w:t>
      </w:r>
      <w:r>
        <w:rPr>
          <w:b/>
          <w:bCs/>
        </w:rPr>
        <w:t xml:space="preserve">выпускников </w:t>
      </w:r>
      <w:r>
        <w:rPr>
          <w:b/>
          <w:bCs/>
          <w:lang w:val="en-US"/>
        </w:rPr>
        <w:t>XI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XII</w:t>
      </w:r>
      <w:r>
        <w:rPr>
          <w:b/>
          <w:bCs/>
        </w:rPr>
        <w:t>) классов общеобразовательных учреждений Республики Адыгея, допущенных к</w:t>
      </w:r>
      <w:r>
        <w:rPr>
          <w:b/>
          <w:bCs/>
          <w:szCs w:val="29"/>
        </w:rPr>
        <w:t xml:space="preserve"> </w:t>
      </w:r>
      <w:r>
        <w:rPr>
          <w:b/>
          <w:bCs/>
        </w:rPr>
        <w:t xml:space="preserve">участию в едином государственном экзамене в рамках государственной (итоговой) аттестации  в период вступительных испытаний в образовательные учреждения </w:t>
      </w:r>
      <w:r>
        <w:rPr>
          <w:b/>
        </w:rPr>
        <w:t xml:space="preserve">высшего и среднего профессионального образования в 2010 году (дополнительный период), которым необходимо </w:t>
      </w:r>
      <w:r>
        <w:rPr>
          <w:b/>
          <w:bCs/>
        </w:rPr>
        <w:t>аннулировать неудовлетворительный результат по одному из обязательных общеобразовательных предметов (математика, русский язык)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1. Ширяев Святослав Владимирович, выпускник 2009 года муниципального образовательного учреждения «Вечерняя сменная общеобразовательная школа № 1» муниципального образования «Город Майкоп» - русский язык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2. Оситлев Даут Измаилович, выпускник 2010 года муниципального образовательного учреждения «Вечерняя сменная общеобразовательная школа № 1» муниципального образования «Город Майкоп» - математик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3. Калуцкая Лолита Валерьевна, выпускник 2010 года муниципального образовательного учреждения «Вечерняя (сменная) общеобразовательная школа № 2» муниципального образования «Город Майкоп» - математик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4. Тростинецкий Сергей Михайлович, выпускник 2010 года муниципального образовательного учреждения «Вечерняя (сменная) общеобразовательная школа № 2» муниципального образования «Город Майкоп» - математик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5. Литвинов Александр Андреевич, выпускник 2010 года муниципального образовательного учреждения «Вечерняя (сменная) общеобразовательная школа № 2» муниципального образования «Город Майкоп» - математик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88"/>
        <w:ind w:firstLine="53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286" w:right="1287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54:00Z</dcterms:created>
  <dc:creator>Марьет</dc:creator>
  <dc:description/>
  <cp:keywords/>
  <dc:language>en-US</dc:language>
  <cp:lastModifiedBy>Alenka</cp:lastModifiedBy>
  <cp:lastPrinted>2010-07-07T10:29:00Z</cp:lastPrinted>
  <dcterms:modified xsi:type="dcterms:W3CDTF">2010-09-30T10:54:00Z</dcterms:modified>
  <cp:revision>2</cp:revision>
  <dc:subject/>
  <dc:title> </dc:title>
</cp:coreProperties>
</file>