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338096587"/>
      <w:bookmarkStart w:id="1" w:name="_1137223389"/>
      <w:bookmarkEnd w:id="0"/>
      <w:bookmarkEnd w:id="1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2611812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.07.2010 г. № 95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4" w:firstLine="720"/>
        <w:jc w:val="both"/>
        <w:rPr>
          <w:b/>
          <w:b/>
          <w:bCs/>
        </w:rPr>
      </w:pPr>
      <w:r>
        <w:rPr>
          <w:b/>
          <w:bCs/>
        </w:rPr>
        <w:t>О допуске участников единого государственного экзамена к участию в едином государственном экзамене</w:t>
        <w:br/>
        <w:t xml:space="preserve"> в период вступительных испытаний в образовательные учреждения высшего и среднего профессионального образования в 2010 году (дополнительный период) в резервный день</w:t>
      </w:r>
    </w:p>
    <w:p>
      <w:pPr>
        <w:pStyle w:val="Normal"/>
        <w:shd w:fill="FFFFFF" w:val="clear"/>
        <w:spacing w:lineRule="auto" w:line="360"/>
        <w:ind w:right="3034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В соответствии с решением государственной экзаменационной комиссии Республики Адыгея (протокол № 20 от 16.07.2010 г.), с целью организованного проведения единого государственного экзамена </w:t>
      </w:r>
      <w:r>
        <w:rPr>
          <w:bCs/>
        </w:rPr>
        <w:t>в период вступительных испытаний в образовательные учреждения высшего и среднего профессионального образования в 2010 году (дополнительный период) в резервный день, на основании представленных документов</w:t>
      </w:r>
    </w:p>
    <w:p>
      <w:pPr>
        <w:pStyle w:val="TextBodyIndent"/>
        <w:spacing w:lineRule="auto" w:line="360" w:before="160" w:after="160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720"/>
        <w:jc w:val="both"/>
        <w:rPr/>
      </w:pPr>
      <w:r>
        <w:rPr/>
        <w:t xml:space="preserve">  </w:t>
      </w:r>
      <w:r>
        <w:rPr/>
        <w:t>Допустить к участию в едином государственном экзамене в дополнительный период (далее – ЕГЭ) в Республике Адыгея в 2010 году в резервный день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   участников ЕГЭ, выбравших для участия в ЕГЭ предметы, сроки проведения которых установлены приказом Федеральной службы по надзору в сфере образования и науки от 12.03.2010 г. № 454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10 году»  в единый день, и имеющих право на участие в ЕГЭ в резервный день (приложение № 1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   участников ЕГЭ, пропустивших участие в ЕГЭ в основные дни по уважительным причинам (приложение № 2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участников ЕГЭ, пропустивших участие в ЕГЭ в основные дни по религиозным убеждениям (приложение № 3).</w:t>
      </w:r>
    </w:p>
    <w:p>
      <w:pPr>
        <w:pStyle w:val="Normal"/>
        <w:shd w:fill="FFFFFF" w:val="clear"/>
        <w:spacing w:lineRule="auto" w:line="360"/>
        <w:ind w:right="-113" w:firstLine="54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502920</wp:posOffset>
            </wp:positionV>
            <wp:extent cx="642620" cy="708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2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auto" w:line="360"/>
        <w:ind w:left="539" w:hanging="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Первый заместитель Министра</w:t>
        <w:tab/>
        <w:t>Н. И. Кабанова</w:t>
      </w:r>
    </w:p>
    <w:p>
      <w:pPr>
        <w:pStyle w:val="Normal"/>
        <w:shd w:fill="FFFFFF" w:val="clear"/>
        <w:tabs>
          <w:tab w:val="clear" w:pos="709"/>
          <w:tab w:val="left" w:pos="7740" w:leader="none"/>
        </w:tabs>
        <w:spacing w:lineRule="auto" w:line="36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к приказу № 956 от 16.07.2010 г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Cs w:val="29"/>
        </w:rPr>
      </w:pPr>
      <w:r>
        <w:rPr>
          <w:b/>
          <w:szCs w:val="29"/>
        </w:rPr>
        <w:t>Список участников ЕГЭ, выбравших для участия в ЕГЭ предметы, сроки проведения которых установлены приказом Федеральной службы по надзору в сфере образования и науки от 12.03.2010 г. № 454 «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10 году» в единый день, и имеющих право на участие в ЕГЭ в резервный день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80"/>
        <w:gridCol w:w="2092"/>
        <w:gridCol w:w="2035"/>
        <w:gridCol w:w="1592"/>
        <w:gridCol w:w="2042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О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честв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евотлохов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ья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чеслав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оле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темо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авадзе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ериан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фиров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ла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2" w:name="_Hlk267290094"/>
            <w:bookmarkStart w:id="3" w:name="OLE_LINK2"/>
            <w:bookmarkStart w:id="4" w:name="OLE_LINK1"/>
            <w:bookmarkStart w:id="5" w:name="_Hlk267290094"/>
            <w:bookmarkStart w:id="6" w:name="OLE_LINK2"/>
            <w:bookmarkStart w:id="7" w:name="OLE_LINK1"/>
            <w:bookmarkEnd w:id="5"/>
            <w:bookmarkEnd w:id="6"/>
            <w:bookmarkEnd w:id="7"/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рзоян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ник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менк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и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толье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аве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е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е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чур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ле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о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алиулин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ьда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гиро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таадзе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ви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дило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ызин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неш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и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рековна</w:t>
            </w:r>
          </w:p>
        </w:tc>
      </w:tr>
      <w:tr>
        <w:trPr>
          <w:trHeight w:val="48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нище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и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о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стов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генье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лоян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ко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етуков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т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диков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ген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генье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акахо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ла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ланович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имофеев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мар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кто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ргиев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тим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нтимир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епеленко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са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оров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ия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лано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мали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ста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н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607" w:hanging="60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копенко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н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н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956 от 16.07.2010 г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Cs w:val="29"/>
        </w:rPr>
      </w:pPr>
      <w:r>
        <w:rPr>
          <w:b/>
          <w:szCs w:val="29"/>
        </w:rPr>
        <w:t>Список участников ЕГЭ, пропустивших участие в ЕГЭ в основные дни по уважительным причинам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Cs w:val="29"/>
        </w:rPr>
      </w:pPr>
      <w:r>
        <w:rPr>
          <w:b/>
          <w:szCs w:val="29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025"/>
        <w:gridCol w:w="2085"/>
        <w:gridCol w:w="1778"/>
        <w:gridCol w:w="1608"/>
        <w:gridCol w:w="1929"/>
      </w:tblGrid>
      <w:tr>
        <w:trPr>
          <w:tblHeader w:val="true"/>
          <w:trHeight w:val="39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д О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чество</w:t>
            </w:r>
          </w:p>
        </w:tc>
      </w:tr>
      <w:tr>
        <w:trPr>
          <w:trHeight w:val="39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а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улаевич</w:t>
            </w:r>
          </w:p>
        </w:tc>
      </w:tr>
      <w:tr>
        <w:trPr>
          <w:trHeight w:val="39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уше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рб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утович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Cs w:val="29"/>
        </w:rPr>
      </w:pPr>
      <w:r>
        <w:rPr>
          <w:b/>
          <w:szCs w:val="29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956 от 16.07.2010 г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Cs w:val="29"/>
        </w:rPr>
      </w:pPr>
      <w:r>
        <w:rPr>
          <w:b/>
          <w:szCs w:val="29"/>
        </w:rPr>
        <w:t xml:space="preserve">Список участников ЕГЭ, </w:t>
      </w:r>
      <w:r>
        <w:rPr>
          <w:b/>
        </w:rPr>
        <w:t>пропустивших участие в ЕГЭ в основные дни по религиозным убеждениям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Cs w:val="29"/>
        </w:rPr>
      </w:pPr>
      <w:r>
        <w:rPr>
          <w:b/>
          <w:szCs w:val="29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025"/>
        <w:gridCol w:w="2085"/>
        <w:gridCol w:w="1778"/>
        <w:gridCol w:w="1608"/>
        <w:gridCol w:w="1929"/>
      </w:tblGrid>
      <w:tr>
        <w:trPr>
          <w:tblHeader w:val="true"/>
          <w:trHeight w:val="39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Код О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чество</w:t>
            </w:r>
          </w:p>
        </w:tc>
      </w:tr>
      <w:tr>
        <w:trPr>
          <w:trHeight w:val="39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ухи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</w:r>
    </w:p>
    <w:sectPr>
      <w:type w:val="nextPage"/>
      <w:pgSz w:w="11906" w:h="16838"/>
      <w:pgMar w:left="1287" w:right="930" w:gutter="0" w:header="0" w:top="119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7"/>
        </w:tabs>
        <w:ind w:left="607" w:hanging="6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60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7"/>
        </w:tabs>
        <w:ind w:left="607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48:00Z</dcterms:created>
  <dc:creator>Марьет</dc:creator>
  <dc:description/>
  <cp:keywords/>
  <dc:language>en-US</dc:language>
  <cp:lastModifiedBy>Alenka</cp:lastModifiedBy>
  <cp:lastPrinted>2010-07-19T11:14:00Z</cp:lastPrinted>
  <dcterms:modified xsi:type="dcterms:W3CDTF">2010-09-30T10:48:00Z</dcterms:modified>
  <cp:revision>2</cp:revision>
  <dc:subject/>
  <dc:title> </dc:title>
</cp:coreProperties>
</file>