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63946800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7.2010 г. № 97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б утверждении проекта сборника «Статистика основных результатов единого государственного экзамена в Российской Федерации и Республике Адыгея в 2010 году»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-2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решением государственной экзаменационной комиссии Республики Адыгея (протокол № 23 от 22.07.2010 г.), с целью информирования участников образовательного процесса о результатах проведения единого государственного экзамена в 2010 году в Республике Адыгея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</w:t>
      </w:r>
      <w:r>
        <w:rPr>
          <w:sz w:val="26"/>
          <w:szCs w:val="26"/>
        </w:rPr>
        <w:t>проект сборника «Статистика основных результатов единого государственного экзамена в Российской Федерации и Республике Адыгея в 2010 году»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ГУ «Государственная аттестационная служба системы образования Республики Адыгея» (директор – Аракелов А.В.) организовать тиражирование сборника в количестве 300 экземпляров и выдачу руководителям органов управления образованием муниципальных районов (городских округов) республики и общеобразовательных учреждений, ГУ «Адыгейский республиканский институт повышения квалификации», </w:t>
      </w:r>
      <w:r>
        <w:rPr>
          <w:sz w:val="26"/>
          <w:szCs w:val="26"/>
        </w:rPr>
        <w:t>образовательным учреждениям высшего и среднего профессионального образования Республики Адыгея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175</wp:posOffset>
            </wp:positionV>
            <wp:extent cx="638810" cy="703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 И. Каба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1:00Z</dcterms:created>
  <dc:creator>Марьет</dc:creator>
  <dc:description/>
  <cp:keywords/>
  <dc:language>en-US</dc:language>
  <cp:lastModifiedBy>home</cp:lastModifiedBy>
  <cp:lastPrinted>2009-04-28T09:36:00Z</cp:lastPrinted>
  <dcterms:modified xsi:type="dcterms:W3CDTF">2010-09-30T17:51:00Z</dcterms:modified>
  <cp:revision>2</cp:revision>
  <dc:subject/>
  <dc:title> </dc:title>
</cp:coreProperties>
</file>