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6"/>
          <w:szCs w:val="24"/>
        </w:rPr>
      </w:pPr>
      <w:bookmarkStart w:id="0" w:name="_1137223389"/>
      <w:bookmarkEnd w:id="0"/>
      <w:r>
        <w:rPr>
          <w:sz w:val="26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971534484" r:id="rId2"/>
        </w:object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  <w:t xml:space="preserve">  </w:t>
      </w:r>
      <w:r>
        <w:rPr>
          <w:sz w:val="26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ИКАЗ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11.10.2012 г. № 974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г. Майкоп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ind w:right="3775" w:firstLine="720"/>
        <w:jc w:val="both"/>
        <w:rPr/>
      </w:pPr>
      <w:r>
        <w:rPr>
          <w:b/>
          <w:color w:val="000000"/>
        </w:rPr>
        <w:t>Об утверждении средних показателей индикаторов качества регионального образования в образовательных учреждениях повышенного уровня обучения для построения рейтинговой оценки уровня знаний, умений и навыков обучающихся в рамках функционирования  РСОКО в Республике Адыгея  в 2012 - 2013</w:t>
      </w:r>
      <w:r>
        <w:rPr>
          <w:b/>
          <w:bCs/>
          <w:color w:val="000000"/>
        </w:rPr>
        <w:t xml:space="preserve"> учебном году</w:t>
      </w:r>
    </w:p>
    <w:p>
      <w:pPr>
        <w:pStyle w:val="Normal"/>
        <w:shd w:fill="FFFFFF" w:val="clear"/>
        <w:ind w:right="-24"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Cs/>
          <w:color w:val="000000"/>
        </w:rPr>
        <w:t>В целях</w:t>
      </w:r>
      <w:r>
        <w:rPr/>
        <w:t xml:space="preserve"> функционирования региональной системы оценки качества образования (РСОКО) на территории Республики Адыгея и стратегического планирования деятельности органов управления образованием муниципальных районов (городских округов) для повышения эффективности принимаемых управленческих решений, в</w:t>
      </w:r>
      <w:r>
        <w:rPr>
          <w:color w:val="000000"/>
        </w:rPr>
        <w:t xml:space="preserve"> соответствии с приказом Министерства образования и науки Республики Адыгея от 28.02.2008 г.  №  124 «Об утверждении Положения о региональной системе оценки качества образования в Республике Адыгея»</w:t>
      </w:r>
    </w:p>
    <w:p>
      <w:pPr>
        <w:pStyle w:val="Normal"/>
        <w:shd w:fill="FFFFFF" w:val="clear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1. Утвердить </w:t>
      </w:r>
      <w:bookmarkStart w:id="1" w:name="OLE_LINK1"/>
      <w:r>
        <w:rPr>
          <w:color w:val="000000"/>
        </w:rPr>
        <w:t xml:space="preserve">средние показатели индикаторов качества регионального образования  для построения рейтинговой оценки уровня знаний, умений и навыков обучающихся в рамках функционирования  РСОКО в Республике Адыгея  в 2012 – 2013 </w:t>
      </w:r>
      <w:r>
        <w:rPr>
          <w:bCs/>
          <w:color w:val="000000"/>
        </w:rPr>
        <w:t>учебном году</w:t>
      </w:r>
      <w:bookmarkEnd w:id="1"/>
      <w:r>
        <w:rPr>
          <w:bCs/>
          <w:color w:val="000000"/>
        </w:rPr>
        <w:t xml:space="preserve"> для  образовательных учреждений повышенного уровня обучения (приложение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2. Рекомендовать органам управления образованием муниципального района «Красногвардейский район», городского округа «Город Майкоп» и ГБОУ РА «Адыгейская республиканская  гимназия»  (директор - Чич Н.Ш.) использовать средние показатели индикаторов качества регионального образования </w:t>
      </w:r>
      <w:r>
        <w:rPr>
          <w:bCs/>
          <w:color w:val="000000"/>
        </w:rPr>
        <w:t>образовательных учреждений повышенного уровня обучения</w:t>
      </w:r>
      <w:r>
        <w:rPr>
          <w:color w:val="000000"/>
        </w:rPr>
        <w:t xml:space="preserve"> для </w:t>
      </w:r>
      <w:r>
        <w:rPr/>
        <w:t>принятия обоснованных управленческих решений и необходимых мер по повышению качества преподавания общеобразовательных предметов в</w:t>
      </w:r>
      <w:r>
        <w:rPr>
          <w:bCs/>
          <w:color w:val="000000"/>
        </w:rPr>
        <w:t xml:space="preserve">  образовательных учреждениях повышенного уровня обучения</w:t>
      </w:r>
      <w:r>
        <w:rPr/>
        <w:t xml:space="preserve"> в Республике Адыгея. 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3. Органам управления образованием муниципальных районов (городских округов) довести настоящий приказ до сведения педагогических коллективов муниципальных </w:t>
      </w:r>
      <w:r>
        <w:rPr>
          <w:bCs/>
          <w:color w:val="000000"/>
        </w:rPr>
        <w:t xml:space="preserve">  общеобразовательных учрежден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4. ГБОУ РА «Адыгейская республиканская  гимназия»  (директор – Чич Н.Ш.) довести настоящий приказ до сведения педагогического коллектив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69820</wp:posOffset>
            </wp:positionH>
            <wp:positionV relativeFrom="paragraph">
              <wp:posOffset>504190</wp:posOffset>
            </wp:positionV>
            <wp:extent cx="1339850" cy="603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5. </w:t>
      </w:r>
      <w:r>
        <w:rPr>
          <w:color w:val="000000"/>
        </w:rPr>
        <w:t xml:space="preserve">Контроль исполнения приказа возложить на начальника отдела общего и дошкольного образования Министерства  образования и науки Республики Адыгея С.М. Воздамирову. 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01" w:right="851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tabs>
          <w:tab w:val="clear" w:pos="708"/>
          <w:tab w:val="left" w:pos="180" w:leader="none"/>
        </w:tabs>
        <w:spacing w:lineRule="auto" w:line="360"/>
        <w:ind w:left="36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инистр</w:t>
        <w:tab/>
        <w:tab/>
        <w:tab/>
        <w:tab/>
        <w:tab/>
        <w:tab/>
        <w:t>А.Ш.Хуажева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/>
      </w:pPr>
      <w:r>
        <w:rPr>
          <w:sz w:val="20"/>
          <w:szCs w:val="20"/>
        </w:rPr>
        <w:t>к приказу № 974 от 11.10.2012 г.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 xml:space="preserve">Средние показатели индикаторов качества регион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тельных учреждений повышенного уровня обучения в Республике Адыгея </w:t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886"/>
        <w:gridCol w:w="1237"/>
        <w:gridCol w:w="1237"/>
        <w:gridCol w:w="1238"/>
        <w:gridCol w:w="1237"/>
        <w:gridCol w:w="1238"/>
        <w:gridCol w:w="1237"/>
        <w:gridCol w:w="1238"/>
        <w:gridCol w:w="1237"/>
        <w:gridCol w:w="1238"/>
      </w:tblGrid>
      <w:tr>
        <w:trPr>
          <w:tblHeader w:val="true"/>
          <w:trHeight w:val="143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ы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тельные предметы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образовательные классы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лассы с расширенным и (или) углубленным уровнем обучения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меты, изучаемые расширенно и (или) углубленно, профильные предметы</w:t>
            </w:r>
          </w:p>
        </w:tc>
      </w:tr>
      <w:tr>
        <w:trPr>
          <w:tblHeader w:val="true"/>
          <w:trHeight w:val="875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певае-мость, 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о знаний, 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У, 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певае-мость, 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о знаний, 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У, 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певае-мость, 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о знаний, 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У, %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ыгейская литера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ыгей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иология (окружающий мир, природоведени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бразительное искусст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странны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т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тература (чтени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ы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ыгейская литера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ыгей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ология (окружающий мир, природоведени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бразительное искусст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странны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т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тература (чтени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ы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ыгейская литера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ыгей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ология (окружающий мир, природоведени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бразительное искусст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странны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т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тература (чтени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ы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ыгейская литера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ыгей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ология (окружающий мир, природоведени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ествозна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бразительное искусст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странны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т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тература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ы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овая художественная 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ы безопасности жизнедеятельн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зна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ыгейская литера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ыгей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ология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граф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бразительное искусст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странны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т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тература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ы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ы безопасности жизнедеятельн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зна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ыгейская литера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ыгей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геб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ология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граф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мет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бразительное искусст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странны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т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 Адыге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тература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ы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ы безопасности жизнедеятельн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зна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ыгейская литера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ыгей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геб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ология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граф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мет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странны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т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 Адыге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тература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овая художественная 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ы безопасности жизнедеятельн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зна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че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ыгейская литера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ыгей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геб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ология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общая исто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граф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мет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бразительное искусст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странны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т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 Адыге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тература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овая художественная 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ы безопасности жизнедеятельн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зна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</w:tr>
      <w:tr>
        <w:trPr>
          <w:trHeight w:val="50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че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ыгейская литера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ыгей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геб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ология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общая исто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</w:tr>
      <w:tr>
        <w:trPr>
          <w:trHeight w:val="28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граф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</w:tr>
      <w:tr>
        <w:trPr>
          <w:trHeight w:val="27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мет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>
          <w:trHeight w:val="25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ествозна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странны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т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</w:tr>
      <w:tr>
        <w:trPr>
          <w:trHeight w:val="2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 Росси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</w:tr>
      <w:tr>
        <w:trPr>
          <w:trHeight w:val="24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тература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</w:tr>
      <w:tr>
        <w:trPr>
          <w:trHeight w:val="31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овая художественная 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ы безопасности жизнедеятельн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зна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</w:tr>
      <w:tr>
        <w:trPr>
          <w:trHeight w:val="26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</w:tr>
      <w:tr>
        <w:trPr>
          <w:trHeight w:val="26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</w:tr>
      <w:tr>
        <w:trPr>
          <w:trHeight w:val="25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</w:tr>
      <w:tr>
        <w:trPr>
          <w:trHeight w:val="24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</w:tr>
      <w:tr>
        <w:trPr>
          <w:trHeight w:val="24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</w:tr>
      <w:tr>
        <w:trPr>
          <w:trHeight w:val="24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ыгейская литера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ыгей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геб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</w:tr>
      <w:tr>
        <w:trPr>
          <w:trHeight w:val="24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ология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24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общая исто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</w:tr>
      <w:tr>
        <w:trPr>
          <w:trHeight w:val="24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граф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</w:tr>
      <w:tr>
        <w:trPr>
          <w:trHeight w:val="24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мет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24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ествозна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</w:tr>
      <w:tr>
        <w:trPr>
          <w:trHeight w:val="24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странны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т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</w:tr>
      <w:tr>
        <w:trPr>
          <w:trHeight w:val="24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 Росси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</w:tr>
      <w:tr>
        <w:trPr>
          <w:trHeight w:val="24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тература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</w:tr>
      <w:tr>
        <w:trPr>
          <w:trHeight w:val="24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овая художественная 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ы безопасности жизнедеятельн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зна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</w:tr>
      <w:tr>
        <w:trPr>
          <w:trHeight w:val="24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</w:tr>
      <w:tr>
        <w:trPr>
          <w:trHeight w:val="24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</w:tr>
      <w:tr>
        <w:trPr>
          <w:trHeight w:val="24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</w:tr>
      <w:tr>
        <w:trPr>
          <w:trHeight w:val="24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</w:tr>
      <w:tr>
        <w:trPr>
          <w:trHeight w:val="24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</w:tr>
    </w:tbl>
    <w:p>
      <w:pPr>
        <w:pStyle w:val="Normal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jc w:val="center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firstLine="708"/>
      <w:outlineLvl w:val="0"/>
    </w:pPr>
    <w:rPr>
      <w:b/>
      <w:bCs/>
      <w:color w:val="000000"/>
      <w:szCs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Цитата"/>
    <w:basedOn w:val="Normal"/>
    <w:qFormat/>
    <w:pPr>
      <w:ind w:left="360" w:right="-185" w:firstLine="3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46:00Z</dcterms:created>
  <dc:creator>Артем</dc:creator>
  <dc:description/>
  <cp:keywords/>
  <dc:language>en-US</dc:language>
  <cp:lastModifiedBy>Alenka</cp:lastModifiedBy>
  <cp:lastPrinted>2012-10-11T12:07:00Z</cp:lastPrinted>
  <dcterms:modified xsi:type="dcterms:W3CDTF">2012-12-03T08:46:00Z</dcterms:modified>
  <cp:revision>2</cp:revision>
  <dc:subject/>
  <dc:title>Приложение_______ № __________</dc:title>
</cp:coreProperties>
</file>