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616272111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8.10.2012 г. № 999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ind w:right="3597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О проведении мониторинговых мероприятий в рамках РСОКО в Республике Адыгея в 2012 – 2013</w:t>
      </w:r>
      <w:r>
        <w:rPr>
          <w:b/>
          <w:bCs/>
          <w:color w:val="000000"/>
          <w:sz w:val="26"/>
          <w:szCs w:val="26"/>
        </w:rPr>
        <w:t xml:space="preserve"> учебном году»</w:t>
      </w:r>
    </w:p>
    <w:p>
      <w:pPr>
        <w:pStyle w:val="Normal"/>
        <w:shd w:fill="FFFFFF" w:val="clear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0"/>
          <w:szCs w:val="10"/>
        </w:rPr>
      </w:pPr>
      <w:r>
        <w:rPr>
          <w:bCs/>
          <w:color w:val="000000"/>
          <w:sz w:val="26"/>
          <w:szCs w:val="26"/>
        </w:rPr>
        <w:t xml:space="preserve">С </w:t>
      </w:r>
      <w:r>
        <w:rPr>
          <w:sz w:val="26"/>
          <w:szCs w:val="26"/>
        </w:rPr>
        <w:t>целью функционирования региональной системы оценки качества образования (РСОКО) на территории Республики Адыгея и в</w:t>
      </w:r>
      <w:r>
        <w:rPr>
          <w:color w:val="000000"/>
          <w:sz w:val="26"/>
          <w:szCs w:val="18"/>
        </w:rPr>
        <w:t xml:space="preserve"> соответствии с Положением о региональной системе оценки качества образования в Республике Адыгея, утвержденным приказом Министерства образования и науки Республики Адыгея от 28.02.2008 г. № 124 (с изменениями от 19.11.2009 г. № 1001)</w:t>
      </w:r>
    </w:p>
    <w:p>
      <w:pPr>
        <w:pStyle w:val="Normal"/>
        <w:shd w:fill="FFFFFF" w:val="clear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 xml:space="preserve">1. </w:t>
      </w:r>
      <w:r>
        <w:rPr>
          <w:color w:val="000000"/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 xml:space="preserve">План - график проведения мониторинговых мероприятий (входной, промежуточный и итоговый срезы) по оценке </w:t>
      </w:r>
      <w:r>
        <w:rPr>
          <w:color w:val="000000"/>
          <w:sz w:val="26"/>
          <w:szCs w:val="18"/>
        </w:rPr>
        <w:t xml:space="preserve">уровня знаний, умений и навыков </w:t>
      </w:r>
      <w:r>
        <w:rPr>
          <w:sz w:val="26"/>
          <w:szCs w:val="26"/>
        </w:rPr>
        <w:t xml:space="preserve">по русскому языку, математике, окружающему миру, метапредметным (надпредметным) компетенциям и удовлетворенности участников образовательного процесса качеством общего образования для обучающихся 4-х классов, а также по </w:t>
      </w:r>
      <w:r>
        <w:rPr>
          <w:color w:val="000000"/>
          <w:sz w:val="26"/>
          <w:szCs w:val="18"/>
        </w:rPr>
        <w:t xml:space="preserve">русскому языку, </w:t>
      </w:r>
      <w:r>
        <w:rPr>
          <w:sz w:val="26"/>
          <w:szCs w:val="26"/>
        </w:rPr>
        <w:t xml:space="preserve">физике, химии, биологии, географии, </w:t>
      </w:r>
      <w:r>
        <w:rPr>
          <w:color w:val="000000"/>
          <w:sz w:val="26"/>
          <w:szCs w:val="18"/>
        </w:rPr>
        <w:t xml:space="preserve">метапредметным (надпредметным) компетенциям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 для обучающихся 9-х, 11-х классов</w:t>
      </w:r>
      <w:r>
        <w:rPr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26"/>
        </w:rPr>
        <w:t>в рамках функционирования  РСОКО в Республике Адыгея в 2012-2013 учебном году (далее – мониторинговые мероприятия) - приложение № 1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ы рабочих групп по разработке оценочных материалов для проведения мониторинговых мероприятий (далее - ОМ) - приложение № 2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Рабочим группам </w:t>
      </w:r>
      <w:r>
        <w:rPr>
          <w:bCs/>
          <w:sz w:val="26"/>
          <w:szCs w:val="26"/>
        </w:rPr>
        <w:t>подготовить ОМ для проведения мониторинговых мероприятий в срок до 01.11.2012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4</w:t>
      </w:r>
      <w:r>
        <w:rPr>
          <w:color w:val="000000"/>
          <w:sz w:val="26"/>
          <w:szCs w:val="18"/>
        </w:rPr>
        <w:t xml:space="preserve">. </w:t>
      </w:r>
      <w:r>
        <w:rPr>
          <w:bCs/>
          <w:sz w:val="26"/>
          <w:szCs w:val="26"/>
        </w:rPr>
        <w:t xml:space="preserve">Мониторинговые мероприятия </w:t>
      </w:r>
      <w:r>
        <w:rPr>
          <w:sz w:val="26"/>
          <w:szCs w:val="26"/>
        </w:rPr>
        <w:t>по  математике для обучающихся 9-х, 11-х классов повести в соответствии с Графиком мероприятий, проводимых в системе СтатГрад в 2012-2013 учебном год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 xml:space="preserve">5. Органам управления образованием муниципальных районов (городских округов) организовать: 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тиражирование ОМ для </w:t>
      </w:r>
      <w:r>
        <w:rPr>
          <w:bCs/>
          <w:sz w:val="26"/>
          <w:szCs w:val="26"/>
        </w:rPr>
        <w:t>проведения мониторинговых мероприятий;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проведение мониторинговых мероприятий по математике для обучающихся 9-х, 11-х классов в системе СтатГрад;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/>
      </w:pPr>
      <w:r>
        <w:rPr>
          <w:sz w:val="26"/>
          <w:szCs w:val="18"/>
        </w:rPr>
        <w:t xml:space="preserve">привлечение к процедуре проведения </w:t>
      </w:r>
      <w:r>
        <w:rPr>
          <w:color w:val="000000"/>
          <w:sz w:val="26"/>
          <w:szCs w:val="18"/>
        </w:rPr>
        <w:t xml:space="preserve">мониторинговых мероприятий  </w:t>
      </w:r>
      <w:r>
        <w:rPr>
          <w:sz w:val="26"/>
          <w:szCs w:val="18"/>
        </w:rPr>
        <w:t>представителей общественных институтов и объединений педагогических работников;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/>
      </w:pPr>
      <w:r>
        <w:rPr>
          <w:sz w:val="26"/>
          <w:szCs w:val="18"/>
        </w:rPr>
        <w:t>работу методических муниципальных центров (кабинетов) по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  <w:szCs w:val="18"/>
        </w:rPr>
        <w:t>подведению итогов  мониторинговых мероприятий, подготовке аналитических справок с рекомендациями руководителям общеобразовательных учреждений, учителям-предметникам по повышению качества знаний, умений и навыков обучающихся;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color w:val="000000"/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представление аналитических справок по итогам мониторинговых мероприятий в ГБОУ ДПО РА «Адыгейский республиканский институт повышения квалифик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18"/>
        </w:rPr>
        <w:t xml:space="preserve">6. </w:t>
      </w:r>
      <w:r>
        <w:rPr>
          <w:color w:val="000000"/>
          <w:sz w:val="26"/>
          <w:szCs w:val="18"/>
        </w:rPr>
        <w:t xml:space="preserve">ГБОУ РА «Адыгейская республиканская  гимназия»  (директор – Чич Н.Ш.) организовать: 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тиражирование ОМ для </w:t>
      </w:r>
      <w:r>
        <w:rPr>
          <w:bCs/>
          <w:sz w:val="26"/>
          <w:szCs w:val="26"/>
        </w:rPr>
        <w:t xml:space="preserve">проведения мониторинговых мероприятий; 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color w:val="000000"/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 xml:space="preserve">привлечение к процедуре проведения </w:t>
      </w:r>
      <w:r>
        <w:rPr>
          <w:color w:val="000000"/>
          <w:sz w:val="26"/>
          <w:szCs w:val="18"/>
        </w:rPr>
        <w:t xml:space="preserve">мониторинговых мероприятий  </w:t>
      </w:r>
      <w:r>
        <w:rPr>
          <w:sz w:val="26"/>
          <w:szCs w:val="18"/>
        </w:rPr>
        <w:t>представителей общественных институтов и объединений педагогических работников;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color w:val="000000"/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работу методических объединений по подведению итогов  мониторинговых мероприятий, подготовке аналитических справок с рекомендациями учителям-предметникам по повышению качества знаний, умений и навыков обучающихся;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представление аналитических справок по итогам мониторинговых мероприятий в ГБОУ ДПО РА «Адыгейский республиканский институт повышения квалификации».</w:t>
      </w:r>
    </w:p>
    <w:p>
      <w:pPr>
        <w:pStyle w:val="Normal"/>
        <w:shd w:fill="FFFFFF" w:val="clear"/>
        <w:ind w:firstLine="720"/>
        <w:jc w:val="both"/>
        <w:rPr>
          <w:sz w:val="26"/>
          <w:szCs w:val="18"/>
        </w:rPr>
      </w:pPr>
      <w:r>
        <w:rPr>
          <w:color w:val="000000"/>
          <w:sz w:val="26"/>
          <w:szCs w:val="18"/>
        </w:rPr>
        <w:t xml:space="preserve">7. ГБОУ ДПО РА «Адыгейский республиканский институт повышения </w:t>
      </w:r>
      <w:r>
        <w:rPr>
          <w:sz w:val="26"/>
          <w:szCs w:val="18"/>
        </w:rPr>
        <w:t>квалификации» (и.о. директора – Матвеева Т.А.) подготовить обобщенные аналитические справки по итогам проведения мониторинговых мероприятий в общеобразовательных учреждениях Республики Адыге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18"/>
        </w:rPr>
        <w:t xml:space="preserve">8. ГБУ РА «Государственная аттестационная служба системы образования» (и.о. директора – Кубова С.А.) организовать: 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sz w:val="26"/>
          <w:szCs w:val="18"/>
        </w:rPr>
      </w:pPr>
      <w:r>
        <w:rPr>
          <w:sz w:val="26"/>
          <w:szCs w:val="18"/>
        </w:rPr>
        <w:t xml:space="preserve">сбор результатов и подготовку региональных статистических данных по итогам проведения мониторинговых мероприятий;  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/>
      </w:pPr>
      <w:r>
        <w:rPr>
          <w:sz w:val="26"/>
          <w:szCs w:val="18"/>
        </w:rPr>
        <w:t>размещение статистической и аналитической информации по итогам проведения мониторинговых мероприятий на сайте ГБУ РА «Государственная аттестационная служба системы образования» в разделе «Система электронного мониторинга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8. </w:t>
      </w:r>
      <w:r>
        <w:rPr>
          <w:color w:val="000000"/>
          <w:sz w:val="26"/>
          <w:szCs w:val="18"/>
        </w:rPr>
        <w:t>Контроль исполнения приказа возложить на начальника отдела общего и дошкольного образования Министерства  образования и науки Республики Адыгея С.М. Воздамиров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6"/>
          <w:szCs w:val="18"/>
          <w:lang w:val="en-US" w:eastAsia="en-US"/>
        </w:rPr>
      </w:pPr>
      <w:r>
        <w:rPr>
          <w:color w:val="000000"/>
          <w:sz w:val="26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167005</wp:posOffset>
            </wp:positionV>
            <wp:extent cx="2514600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  <w:t xml:space="preserve">Министр                     </w:t>
        <w:tab/>
        <w:tab/>
        <w:tab/>
        <w:tab/>
        <w:tab/>
        <w:t xml:space="preserve">   А.Ш. Хуажев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приказу № 999 от 18.10.2012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План - график проведения мониторинговых мероприятий по оценке уровня знаний, умений и навыков по русскому языку, математике, окружающему миру, метапредметным (надпредметным) компетенциям и удовлетворенности участников образовательного процесса качеством общего образования для обучающихся 4-х классов, а также по русскому языку, физике, химии, биологии, географии, метапредметным (надпредметным) компетенциям и удовлетворенности участников образовательного процесса качеством общего образования для обучающихся 9-х, 11-х классов в рамках функционирования  РСОКО в Республике Адыгея в 2012-2013 учебном году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7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входной диагностики знаний, умений и навыков, а также метапредметных компетенций  обучающихся по оценке уровня знаний, умений и навыков по русскому языку, математике, окружающему миру, метапредметным компетенциям и удовлетворенности участников образовательного процесса качеством общего образования для обучающихся 4-х классов, а также по русскому языку, физике, химии, биологии, географии, метапредметным (надпредметным) компетенциям и удовлетворенности участников образовательного процесса качеством общего образования для обучающихся 9-х, 11-х классов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ябрь – декабрь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2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промежуточной диагностики знаний, умений и навыков, а также метапредметных компетенций  обучающихся по оценке уровня знаний, умений и навыков по русскому языку, математике, окружающему миру, метапредметным компетенциям и удовлетворенности участников образовательного процесса качеством общего образования для обучающихся 4-х классов, а также по русскому языку, физике, химии, биологии, географии, метапредметным (надпредметным) компетенциям и удовлетворенности участников образовательного процесса качеством общего образования для обучающихся 9-х, 11-х классов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враль 2013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итоговой диагностики знаний, умений и навыков, а также метапредметных компетенций  обучающихся по оценке уровня знаний, умений и навыков по русскому языку, математике, окружающему миру, метапредметным компетенциям и удовлетворенности участников образовательного процесса качеством общего образования для обучающихся 4-х классов, а также по русскому языку, физике, химии, биологии, географии, метапредметным (надпредметным) компетенциям и удовлетворенности участников образовательного процесса качеством общего образования для обучающихся 9-х, 11-х классов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рель 2013 г.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приказу № 999 от 18.10.2012  г.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ставы рабочих групп по разработке оценочных материалов для проведения мониторинговых мероприятий </w:t>
      </w:r>
      <w:r>
        <w:rPr>
          <w:b/>
          <w:bCs/>
          <w:sz w:val="26"/>
          <w:szCs w:val="26"/>
        </w:rPr>
        <w:t>по оценке уровня знаний, умений и навыков по русскому языку, математике, окружающему миру, метапредметным (надпредметным) компетенциям и удовлетворенности участников образовательного процесса качеством общего образования для обучающихся 4-х классов, а также по русскому языку, физике, химии, биологии, географии, метапредметным (надпредметным) компетенциям и удовлетворенности участников образовательного процесса качеством общего образования для обучающихся 9-х, 11-х классов в рамках функционирования  РСОКО в Республике Адыгея в 2012-2013 учебном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 xml:space="preserve">Рабочая группа по разработке  </w:t>
      </w:r>
      <w:r>
        <w:rPr>
          <w:b/>
          <w:sz w:val="24"/>
          <w:szCs w:val="24"/>
        </w:rPr>
        <w:t>оценочных материалов для проведения мониторинговых мероприятий для обучающихся 4-х классов общеобразовательных учреждений: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Уджуху Гошнаго Асланбиевна – старший методист УМК начального образования ГБОУ ДПО РА АРИПК;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Женетль Елена Григорьевна – методист УМК начального образования ГБОУ ДПО РА АРИПК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авченко Ирина Васильевна – методист Комитета по образованию Администрации МО «Город Майкоп»;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Шалавина Нина Степановна – учитель начальных классов МБОУ СОШ № 7 МО «Город Майкоп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ленцова Татьяна Николаевна – учитель начальных классов МБОУ СОШ № 15 МО «Город Майкоп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ркова Лариса Николаевна – учитель начальных классов МБОУ «Эколого-биологический лицей № 35» МО «Город Майкоп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Шиллер Людмила Юрьевна – учитель начальных классов МБОУ «Эколого-биологический лицей № 35» МО «Город Майкоп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альникова Ирина Григорьевна – учитель начальных классов МБОУ СОШ № 1 МО «Майкопски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bCs/>
        </w:rPr>
        <w:t xml:space="preserve">Рабочая группа по разработке  </w:t>
      </w:r>
      <w:r>
        <w:rPr>
          <w:b/>
        </w:rPr>
        <w:t>оценочных материалов для проведения мониторинговых мероприятий по русскому языку для обучающихся 9-х, 11-х классов общеобразовательных учреждений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Шальнова Наталья Георгиевна – методист УМК русского языка и литературы ГБОУ ДПО РА АРИПК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ачатрян Татьяна Карповна – учитель русского языка и литературы МБОУ СОШ № 6 МО «Город Майкоп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законова Мира Асланчериевна – учитель русского языка и литературы МБОУ СОШ № 7 МО «Город Майкоп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елякова Татьяна Николаевна – учитель русского языка и литературы МБОУ СОШ № 7 МО «Город Майкоп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>
          <w:b/>
          <w:bCs/>
        </w:rPr>
        <w:t xml:space="preserve">Рабочая группа по разработке  </w:t>
      </w:r>
      <w:r>
        <w:rPr>
          <w:b/>
        </w:rPr>
        <w:t>оценочных материалов для проведения мониторинговых мероприятий по физике для обучающихся 9-х, 11-х классов общеобразовательных учреждений:</w:t>
      </w:r>
    </w:p>
    <w:p>
      <w:pPr>
        <w:pStyle w:val="Normal"/>
        <w:numPr>
          <w:ilvl w:val="0"/>
          <w:numId w:val="3"/>
        </w:numPr>
        <w:rPr/>
      </w:pPr>
      <w:r>
        <w:rPr/>
        <w:t>Безуглая Елена Андреевна – старший методист УМК физики и астрономии ГБОУ ДПО РА АРИПК;</w:t>
      </w:r>
    </w:p>
    <w:p>
      <w:pPr>
        <w:pStyle w:val="Normal"/>
        <w:numPr>
          <w:ilvl w:val="0"/>
          <w:numId w:val="3"/>
        </w:numPr>
        <w:rPr/>
      </w:pPr>
      <w:r>
        <w:rPr/>
        <w:t>Желновакова Инна Михайловна - учитель физики МБОУ «Гимназия №5» МО «Город Майкоп»;</w:t>
      </w:r>
    </w:p>
    <w:p>
      <w:pPr>
        <w:pStyle w:val="Normal"/>
        <w:numPr>
          <w:ilvl w:val="0"/>
          <w:numId w:val="3"/>
        </w:numPr>
        <w:rPr/>
      </w:pPr>
      <w:r>
        <w:rPr/>
        <w:t>Чернова Людмила Ивановна – учитель физики МБОУ  СОШ №15 МО «Город Майкоп»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</w:t>
      </w:r>
      <w:r>
        <w:rPr>
          <w:b/>
          <w:bCs/>
        </w:rPr>
        <w:t xml:space="preserve">Рабочая группа по разработке  </w:t>
      </w:r>
      <w:r>
        <w:rPr>
          <w:b/>
        </w:rPr>
        <w:t>оценочных материалов для проведения мониторинговых мероприятий по химии для обучающихся 9-х, 11-х классов общеобразовательных учрежде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хайцухова Фатима Борисовна – методист УМК химии ГБОУ ДПО РА АРИП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Щербакова Инна Евгеньевна – учитель химии МБОУ СОШ № 9 МО «Город Майкоп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рещенко Лариса Ивановна – учитель химии МБОУ «Эколого-биологический лицей № 35» МО «Город Майкоп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Юндина Елена Михайловна – учитель химии НОУ «Православная гимназия преподобного Сергия Радонежского» МО «Город Майкоп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>
          <w:b/>
          <w:bCs/>
        </w:rPr>
        <w:t xml:space="preserve">Рабочая группа по разработке  </w:t>
      </w:r>
      <w:r>
        <w:rPr>
          <w:b/>
        </w:rPr>
        <w:t>оценочных материалов для проведения мониторинговых мероприятий по биологии для обучающихся 9-х, 11-х классов общеобразовательных учреждений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Хатхоху Саида Хамедовна – старший методист УМК биологии ГБОУ ДПО РА АРИПК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дырова Фатима Юрьевна – учитель биологии МБОУ «Лицей №19» МО «Город Майкоп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дведева Екатерина Владимировна – учитель биологии МБОУ СОШ № 6 МО «Гиагин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6. </w:t>
      </w:r>
      <w:r>
        <w:rPr>
          <w:b/>
          <w:bCs/>
        </w:rPr>
        <w:t xml:space="preserve">Рабочая группа по разработке  </w:t>
      </w:r>
      <w:r>
        <w:rPr>
          <w:b/>
        </w:rPr>
        <w:t>оценочных материалов для проведения мониторинговых мероприятий по географии для обучающихся 9-х, 11-х классов общеобразовательных учрежд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жикова Светлана Владимировна – старший методист УМК географии ГБОУ ДПО РА АРИП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жайская Анна Андреевна – учитель географии МБОУ «Гимназия № 5» «Город Майкоп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седина Любовь Михайловна – учитель географии МБОУ СОШ № 6 МО «Город Майкоп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>
          <w:b/>
          <w:bCs/>
        </w:rPr>
        <w:t xml:space="preserve">Рабочая группа по разработке  </w:t>
      </w:r>
      <w:r>
        <w:rPr>
          <w:b/>
        </w:rPr>
        <w:t>оценочных материалов для проведения мониторинговых мероприятий по оценке метапредметных (надпредметных) компетенций обучающихся 4-х,  9-х, 11-х классов общеобразовательных учрежден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черга Ирина Владимировна – старший преподаватель кафедры ГБОУ ДПО РА АРИПК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гоева Джанщир Умаровна – старший  методист УМК музыки ГБОУ ДПО РА АРИПК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8. </w:t>
      </w:r>
      <w:r>
        <w:rPr>
          <w:b/>
          <w:bCs/>
        </w:rPr>
        <w:t xml:space="preserve">Рабочая группа по разработке  </w:t>
      </w:r>
      <w:r>
        <w:rPr>
          <w:b/>
        </w:rPr>
        <w:t>оценочных материалов для проведения мониторинговых мероприятий по оценке удовлетворенности качеством образовательного процесса для обучающихся 4-х,  9-х, 11-х классов общеобразовательных учрежд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ьяченко Евгения Арсентьевна – методист кафедры ГБОУ ДПО РА АРИП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нышева Татьяна Валентиновна – учитель истории и общественных дисциплин МБОУ СОШ № 8 МО «Кошехабль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7:00Z</dcterms:created>
  <dc:creator>Марьет</dc:creator>
  <dc:description/>
  <cp:keywords/>
  <dc:language>en-US</dc:language>
  <cp:lastModifiedBy>Alenka</cp:lastModifiedBy>
  <cp:lastPrinted>2012-10-23T15:06:00Z</cp:lastPrinted>
  <dcterms:modified xsi:type="dcterms:W3CDTF">2012-12-03T08:47:00Z</dcterms:modified>
  <cp:revision>2</cp:revision>
  <dc:subject/>
  <dc:title> </dc:title>
</cp:coreProperties>
</file>