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28287556" r:id="rId2"/>
        </w:object>
      </w:r>
    </w:p>
    <w:p>
      <w:pPr>
        <w:pStyle w:val="Heading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9.11.2009 г. № 1001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288"/>
        <w:ind w:left="540" w:right="447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4494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риказ Министерства образования и науки Республики Адыгея от 28.02.08 г. № 124 «Об утверждении  Положения о региональной системе оценки качества образования                в Республике Адыгея»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целью приведения нормативной правовой документации в соответствие с федеральным законодательством в сфере образова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1. Внести изменения в приказ Министерства образования и науки Республики Адыгея от 28.02.08 г. № 124 «Об утверждении  Положения о региональной системе оценки качества образования в Республике Адыгея», изложив п.п.3.5, 3.6.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«3.5.  Министерство образования и науки Республики Адыге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- формирует единые концептуальные подходы к оценке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- обеспечивает реализацию процедур контроля и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- координирует работу различных структур, деятельность которых непосредственно связана с вопросами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определяет состояние и тенденции развития региональной  системы образования, на основе которых принимаются управленческие решения по совершенствованию управления каче</w:t>
        <w:softHyphen/>
        <w:t>ством образования в республик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осуществляет  контроль качества в сфере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.6.  Государственное учреждение «Государственная аттестационная служба системы образования Республики Адыгея»  (далее – ГАС) обеспечивает организа</w:t>
        <w:softHyphen/>
        <w:t>ционно-методическое и инструктивное сопровождение процедур контроля и оценки качества образования, инфор</w:t>
        <w:softHyphen/>
        <w:t>мационное обеспечение функционирования РСОКО, орга</w:t>
        <w:softHyphen/>
        <w:t>низацию сбора, хранения, обработки и интерпретации информации о качестве образования в республике.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Руководителям органов управления образованием муниципальных районов и городских округов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.</w:t>
      </w:r>
      <w:r>
        <w:rPr/>
        <w:t xml:space="preserve"> Контроль за выполнением настоящего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Style15"/>
        <w:spacing w:lineRule="auto" w:line="312"/>
        <w:ind w:left="0" w:right="0" w:firstLine="708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103886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12"/>
        <w:ind w:left="0" w:right="0" w:firstLine="708"/>
        <w:jc w:val="left"/>
        <w:rPr/>
      </w:pPr>
      <w:r>
        <w:rPr/>
      </w:r>
    </w:p>
    <w:p>
      <w:pPr>
        <w:pStyle w:val="Style15"/>
        <w:spacing w:lineRule="auto" w:line="312"/>
        <w:ind w:left="0" w:right="0" w:firstLine="708"/>
        <w:jc w:val="left"/>
        <w:rPr/>
      </w:pPr>
      <w:r>
        <w:rPr/>
      </w:r>
    </w:p>
    <w:p>
      <w:pPr>
        <w:pStyle w:val="Style15"/>
        <w:spacing w:lineRule="auto" w:line="312"/>
        <w:ind w:left="0" w:right="0" w:hanging="0"/>
        <w:jc w:val="left"/>
        <w:rPr/>
      </w:pPr>
      <w:r>
        <w:rPr/>
        <w:t xml:space="preserve">Первый заместитель Министра              </w:t>
        <w:tab/>
        <w:t xml:space="preserve"> </w:t>
        <w:tab/>
        <w:t xml:space="preserve">                          Н.И. Кабан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9:00Z</dcterms:created>
  <dc:creator>Administrator</dc:creator>
  <dc:description/>
  <cp:keywords/>
  <dc:language>en-US</dc:language>
  <cp:lastModifiedBy>home</cp:lastModifiedBy>
  <cp:lastPrinted>2009-11-20T14:26:00Z</cp:lastPrinted>
  <dcterms:modified xsi:type="dcterms:W3CDTF">2010-02-14T10:59:00Z</dcterms:modified>
  <cp:revision>2</cp:revision>
  <dc:subject/>
  <dc:title>ПОЛОЖЕНИЕ</dc:title>
</cp:coreProperties>
</file>