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96056927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6.11.2012 г. № 103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right="5037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Об утверждении перечня общеобразовательных учреждений, участвующих в мониторинговых мероприятиях в рамках функционирования региональной системы оценки качества образования  в Республике Адыгея в 2012 - 2013 учебном году</w:t>
      </w:r>
    </w:p>
    <w:p>
      <w:pPr>
        <w:pStyle w:val="Normal"/>
        <w:shd w:fill="FFFFFF" w:val="clear"/>
        <w:ind w:right="-24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приказами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, от 18.10.2012 г. № 999 «О проведении мониторинговых мероприятий в рамках РСОКО в Республике Адыгея в 2012 – 2013 учебном году» с целью построения региональной системы оценки качества образования (далее - РСОКО) на территории Республики Адыгея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3" w:firstLine="720"/>
        <w:jc w:val="both"/>
        <w:rPr/>
      </w:pPr>
      <w:r>
        <w:rPr>
          <w:color w:val="000000"/>
        </w:rPr>
        <w:t xml:space="preserve">1. Утвердить перечень общеобразовательных учреждений Республики Адыгея, участвующих в  мониторинговых мероприятиях в рамках функционирования РСОКО  в Республике Адыгея в 2012 - 2013 учебном году  (приложение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2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- организовать проведение мониторинговых мероприятий в рамках функционирования РСОКО в 2012-2013 учебном году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- довести настоящий приказ до сведения руководителей муниципальных общеобразовательных учрежден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 ГБОУ РА «Адыгейская республиканская  гимназия»  (директор - Чич Н.Ш.) организовать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- организовать проведение мониторинговых мероприятий в рамках функционирования РСОКО в 2012-2013 учебном году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- довести настоящий приказ до сведения педагогического коллектива. 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83870</wp:posOffset>
            </wp:positionV>
            <wp:extent cx="1828800" cy="823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4. Контроль исполнения приказа возложить на начальника отдела общего и дошкольного образования Министерства  образования и науки Республики Адыгея С.М. Воздамирову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                                                                   А.Ш.Хуажева</w:t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031 от 06.11.2012 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Общеобразовательные учреждения Республики Адыгея, участвующие в  мониторинговых мероприятиях в рамках функционирования РСОК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в Республике Адыгея в 2012 - 2013 учебном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6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520"/>
        <w:gridCol w:w="1620"/>
        <w:gridCol w:w="1525"/>
      </w:tblGrid>
      <w:tr>
        <w:trPr>
          <w:tblHeader w:val="true"/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 (городской округ), ГБ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-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аг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4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</w:t>
            </w:r>
            <w:r>
              <w:rPr>
                <w:lang w:val="ru-RU"/>
              </w:rPr>
              <w:t xml:space="preserve"> </w:t>
            </w: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4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9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ехаб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4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9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rFonts w:eastAsia="Lucida Sans Unicode" w:cs="Tahoma"/>
                <w:b w:val="false"/>
                <w:b w:val="false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 w:val="false"/>
                <w:color w:val="000000"/>
                <w:sz w:val="24"/>
                <w:szCs w:val="24"/>
                <w:lang w:eastAsia="en-US" w:bidi="en-US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b/>
                <w:b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варде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Гимназия №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 xml:space="preserve">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 xml:space="preserve">б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ОУ СОШ №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0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МБОУ СОШ </w:t>
            </w:r>
            <w:r>
              <w:rPr>
                <w:lang w:val="ru-RU"/>
              </w:rPr>
              <w:t xml:space="preserve"> </w:t>
            </w:r>
            <w:r>
              <w:rPr/>
              <w:t>№</w:t>
            </w:r>
            <w:r>
              <w:rPr>
                <w:lang w:val="ru-RU"/>
              </w:rPr>
              <w:t xml:space="preserve"> </w:t>
            </w: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коп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3   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11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хтамука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 xml:space="preserve">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МБОУ СОШ № </w:t>
            </w:r>
            <w:r>
              <w:rPr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  <w:r>
              <w:rPr>
                <w:lang w:val="ru-RU"/>
              </w:rPr>
              <w:t xml:space="preserve"> </w:t>
            </w:r>
            <w:r>
              <w:rPr/>
              <w:t>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  <w:r>
              <w:rPr>
                <w:lang w:val="ru-RU"/>
              </w:rPr>
              <w:t xml:space="preserve"> </w:t>
            </w:r>
            <w:r>
              <w:rPr/>
              <w:t>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 xml:space="preserve"> 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 xml:space="preserve">МБОУ СОШ № </w:t>
            </w:r>
            <w:r>
              <w:rPr>
                <w:lang w:val="ru-RU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 xml:space="preserve">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 xml:space="preserve"> 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 xml:space="preserve">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 xml:space="preserve">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учеж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вген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Майк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Лицей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имназия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БОУ РА А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 Адыгей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НОШ №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2">
    <w:name w:val=" Знак Знак Знак Знак Знак Знак1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2:00Z</dcterms:created>
  <dc:creator>Марьет</dc:creator>
  <dc:description/>
  <cp:keywords/>
  <dc:language>en-US</dc:language>
  <cp:lastModifiedBy>Alenka</cp:lastModifiedBy>
  <cp:lastPrinted>2012-11-08T17:33:00Z</cp:lastPrinted>
  <dcterms:modified xsi:type="dcterms:W3CDTF">2012-12-03T08:42:00Z</dcterms:modified>
  <cp:revision>2</cp:revision>
  <dc:subject/>
  <dc:title> </dc:title>
</cp:coreProperties>
</file>