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585855" r:id="rId2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spacing w:lineRule="auto" w:line="312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spacing w:lineRule="auto" w:line="312"/>
        <w:ind w:left="0" w:hanging="0"/>
        <w:rPr>
          <w:bCs w:val="false"/>
          <w:sz w:val="26"/>
        </w:rPr>
      </w:pPr>
      <w:r>
        <w:rPr>
          <w:bCs w:val="false"/>
          <w:sz w:val="26"/>
        </w:rPr>
        <w:t>08.11.2011 г. № 1047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12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28.10.2011 г. № 6)</w:t>
      </w:r>
    </w:p>
    <w:p>
      <w:pPr>
        <w:pStyle w:val="TextBodyIndent"/>
        <w:spacing w:lineRule="auto" w:line="312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2"/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№ 4)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 с целью подтверждения соответствия занимаемой должности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5)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едагогических работников сроки проведения аттестации (приложение № 6).</w:t>
      </w:r>
    </w:p>
    <w:p>
      <w:pPr>
        <w:pStyle w:val="TextBodyIndent"/>
        <w:numPr>
          <w:ilvl w:val="0"/>
          <w:numId w:val="43"/>
        </w:numPr>
        <w:tabs>
          <w:tab w:val="clear" w:pos="709"/>
          <w:tab w:val="left" w:pos="-1200" w:leader="none"/>
        </w:tabs>
        <w:spacing w:lineRule="auto" w:line="312" w:before="0" w:after="0"/>
        <w:ind w:left="0"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4894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TextBodyIndent"/>
        <w:spacing w:lineRule="auto" w:line="312"/>
        <w:ind w:left="283" w:firstLine="4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047 от 08.11.2011 г.</w:t>
      </w:r>
    </w:p>
    <w:p>
      <w:pPr>
        <w:pStyle w:val="Normal"/>
        <w:spacing w:lineRule="auto" w:line="312"/>
        <w:ind w:firstLine="765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spacing w:lineRule="auto" w:line="312"/>
        <w:ind w:left="283" w:firstLine="480"/>
        <w:jc w:val="center"/>
        <w:rPr>
          <w:spacing w:val="-2"/>
          <w:sz w:val="20"/>
          <w:szCs w:val="20"/>
        </w:rPr>
      </w:pPr>
      <w:r>
        <w:rPr>
          <w:b/>
          <w:spacing w:val="-2"/>
          <w:sz w:val="26"/>
          <w:szCs w:val="26"/>
        </w:rPr>
        <w:t>аттестуемых с целью подтверждения соответствия  занимаемой должности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ая республиканская детская школа искусств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зуля Наталья Александровна – преподавател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чмиз Анжелика Николаевна – преподавател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мокова Наима Давлетбиевна – преподаватель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ростова Ирина Александровна – преподаватель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-4"/>
          <w:sz w:val="26"/>
          <w:szCs w:val="26"/>
        </w:rPr>
        <w:t>Трофименко Эдуард Григорьевич – учитель технологии МБОУ «Гимназия № 5»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манов Александр Витальевич – учитель истории и обществознания МБОУ СОШ № 16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цепина Лариса Михайловна – учитель начальных классов МБОУ «Лицей № 35»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pacing w:val="2"/>
          <w:sz w:val="26"/>
          <w:szCs w:val="26"/>
        </w:rPr>
        <w:t>Аветисова Ольга Владимировна – учитель начальных классов МБОУ «Лицей № 35»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Золотухина Марина Анатольевна – учитель начальных классов МБОУ «Лицей № 35»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выдова Наталья Михайловна – воспитатель МБДОУ № 29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ова Зинаида Владимировна – воспитатель МБДОУ № 29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вгородняя Майя Павловна – педагог-психолог МБДОУ № 29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лотина Наталья Александровна – воспитатель МБДОУ № 46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иян Татьяна Михайловна – воспитатель МБДОУ № 46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ерзегова Аминат Руслановна – воспитатель МБДОУ № 62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Хмельницкая Светлана Владимировна – воспитатель МБДОУ № 62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айрачная Татьяна Васильевна – воспитатель МБДОУ № 62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голева Ольга Владимировна – воспитатель МБДОУ № 62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Баландина Мария Никитична – социальный-педагог МОУ «Майкопский городской центр психолого-педагогической, медико-социальной помощи и профориентации»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-126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Мовшева Татьяна Николаевна – воспитатель МУЗ «Детский санаторий Солнышко»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алицкая Любовь Максимовна – воспитатель МДОУ № 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Куева Сусанна Бислановна – социальный педагог МБОУ СОШ № 3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Хасанова Саида Юрьевна – педагог-психолог МБОУ СОШ № 3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Коновалова Мария Павловна – учитель русского языка и литературы МОУ СОШ № 7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Садовская Алла Дмитриевна – учитель музыки МОУ СОШ № 7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Ерыгина Раиса Александровна – воспитатель ГПД МОУ СОШ № 7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Дагужиева Разиет Чаримовна – педагог-психолог МБДОУ № 8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Хеж Эмма Адамовна </w:t>
      </w:r>
      <w:r>
        <w:rPr>
          <w:spacing w:val="-4"/>
          <w:sz w:val="26"/>
          <w:szCs w:val="26"/>
        </w:rPr>
        <w:t>– учитель истории МОУ СОШ № 4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Тлюстен Мариет Асланбиевна – учитель английского языка МОУ СОШ № 4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900" w:leader="none"/>
        </w:tabs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>Пшидаток Аслан Шугаибович – педагог доп. образования ЦДО «ЮТА»</w:t>
      </w:r>
    </w:p>
    <w:p>
      <w:pPr>
        <w:pStyle w:val="Normal"/>
        <w:tabs>
          <w:tab w:val="clear" w:pos="709"/>
          <w:tab w:val="left" w:pos="993" w:leader="none"/>
        </w:tabs>
        <w:spacing w:lineRule="auto" w:line="312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яхина Наталья Валерьевна – учитель информатики МБОУ СОШ № 14</w:t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047 от 08.11.2011 г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-144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дагогических работников </w:t>
        <w:br/>
        <w:t xml:space="preserve">государственных и муниципальных образовательных учреждений, </w:t>
        <w:br/>
        <w:t xml:space="preserve">расположенных на территории Республики Адыгея, </w:t>
        <w:br/>
        <w:t>с целью подтверждения соответствия занимаемой должности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02"/>
        <w:gridCol w:w="2222"/>
        <w:gridCol w:w="1875"/>
        <w:gridCol w:w="2225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письменного квалификационного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>
                <w:b/>
              </w:rPr>
              <w:t>испыта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>
                <w:b/>
              </w:rPr>
              <w:t>письменного квалификационного испытания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Тахтамукайский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райо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 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jc w:val="center"/>
              <w:rPr/>
            </w:pPr>
            <w:r>
              <w:rPr/>
              <w:t>22.11.2011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. Адыгейск,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ЦДО «ЮТ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Адыгейс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 4, ЦДО «ЮТ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jc w:val="center"/>
              <w:rPr/>
            </w:pPr>
            <w:r>
              <w:rPr/>
              <w:t>22.11.2011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. Адыгейск,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ЦДО «ЮТА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айкопский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райо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ДОУ № 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jc w:val="center"/>
              <w:rPr/>
            </w:pPr>
            <w:r>
              <w:rPr/>
              <w:t>23.11.2011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ДШИ, ЦПП, </w:t>
              <w:br/>
              <w:t>сан. «Солнышко»,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jc w:val="center"/>
              <w:rPr/>
            </w:pPr>
            <w:r>
              <w:rPr/>
              <w:t>23.11.2011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Кошехабльский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райо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№ 3, 7, 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jc w:val="center"/>
              <w:rPr/>
            </w:pPr>
            <w:r>
              <w:rPr/>
              <w:t>24.11.2011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 xml:space="preserve">МОУ СОШ № 7,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п. Майски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9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«Гимназия № 5», СОШ № 16, «Лицей № 35», МБОУ ДОУ №№ 29, 46, 6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jc w:val="center"/>
              <w:rPr/>
            </w:pPr>
            <w:r>
              <w:rPr/>
              <w:t>25.11.2011 г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АС</w:t>
            </w:r>
          </w:p>
        </w:tc>
      </w:tr>
    </w:tbl>
    <w:p>
      <w:pPr>
        <w:pStyle w:val="TextBodyIndent"/>
        <w:spacing w:lineRule="auto" w:line="312"/>
        <w:ind w:left="283" w:first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283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</w:p>
    <w:p>
      <w:pPr>
        <w:pStyle w:val="TextBodyIndent"/>
        <w:spacing w:lineRule="auto" w:line="312"/>
        <w:ind w:left="283" w:first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047 от 08.11.2011 г.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</w:rPr>
        <w:t>Представители выборных органов соответствующих первичных профсоюзных организаций образовательных учреждений, в которых работают аттестуемые педагогические работники (иные уполномоченные первичными профсоюзными организациями образовательных учреждений профсоюзные представители)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. Адыгейск, Тахтамукайский район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2.11.2011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хагапсо А. А., председатель Городского Совета профсоюзов работников образования г. Адыгейс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жбанокова С. А., председатель Тахтамукайской территориальной районной организации Профсоюзов работников народного образования и науки РФ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. Майкоп, Майкопский район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3.11.2011 г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иллер Ю.А., член профсоюзного комитета МОУ «Центр психолого-педагогической помощи»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етан М. А., председатель профсоюзного комитета ДШ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учетль М.И., член профсоюзного комитета д/с «Солнышко»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удрявцева Е. Н., председатель профсоюзного комитета МДОУ № 3 Майкопского района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Кошехабльский район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4.11.2011 г.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6"/>
          <w:szCs w:val="26"/>
        </w:rPr>
        <w:t>Иналова М.А., председатель профсоюзного комитета МОУ СОШ № 3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уголуков К. Ф., председатель профсоюзного комитета МОУ СОШ № 7</w:t>
      </w:r>
    </w:p>
    <w:p>
      <w:pPr>
        <w:pStyle w:val="Normal"/>
        <w:numPr>
          <w:ilvl w:val="0"/>
          <w:numId w:val="41"/>
        </w:numPr>
        <w:spacing w:lineRule="auto" w:line="360"/>
        <w:jc w:val="both"/>
        <w:rPr/>
      </w:pPr>
      <w:r>
        <w:rPr>
          <w:sz w:val="26"/>
          <w:szCs w:val="26"/>
        </w:rPr>
        <w:t>Айтекова С.Б., председатель профсоюзного комитета МОУ ДОУ № 8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. Майкоп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25.11.2011 г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Мельникова Г.А., председатель профсоюзного комитета МБОУ «Гимназия № 5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ляхова Л.А., председатель профсоюзного комитета МБОУ СОШ № 16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Левакова Е.Н., председатель профсоюзного комитета МБОУ «Лицей № 35»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ндрикова Т.В., председатель профсоюзного комитета МБДОУ № 29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Шиян Т.М., председатель профсоюзного комитета МБДОУ № 46</w:t>
      </w:r>
    </w:p>
    <w:p>
      <w:pPr>
        <w:pStyle w:val="Normal"/>
        <w:tabs>
          <w:tab w:val="clear" w:pos="709"/>
          <w:tab w:val="left" w:pos="-1440" w:leader="none"/>
        </w:tabs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047 от 08.11.2011 г.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ы представителей аттестационной комиссии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а образования и науки Республики Адыгея для проведения письменного квалификационного испытания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аттестуемых педагогических работников</w:t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Адыгейск, Тахтамукайский район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22.11.2011 г.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работников народного образования и науки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восёлова Т.Ф. – главный специалист-эксперт Министерства образования и науки Республики Адыгея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культуры Республики Адыгея</w:t>
      </w:r>
    </w:p>
    <w:p>
      <w:pPr>
        <w:pStyle w:val="Normal"/>
        <w:tabs>
          <w:tab w:val="clear" w:pos="709"/>
          <w:tab w:val="left" w:pos="-144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Майкоп, Майкопский район </w:t>
      </w:r>
    </w:p>
    <w:p>
      <w:pPr>
        <w:pStyle w:val="Normal"/>
        <w:tabs>
          <w:tab w:val="clear" w:pos="709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23.11.2011 г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шехабльский район </w:t>
      </w:r>
    </w:p>
    <w:p>
      <w:pPr>
        <w:pStyle w:val="Normal"/>
        <w:tabs>
          <w:tab w:val="clear" w:pos="709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24.11.2011 г.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Едыгова А.Х. – зам. председателя,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 xml:space="preserve">Ворокова Х.Г. – главный специалист-эксперт Министерства образования и науки Республики Адыгея </w:t>
      </w:r>
    </w:p>
    <w:p>
      <w:pPr>
        <w:pStyle w:val="TextBodyIndent"/>
        <w:numPr>
          <w:ilvl w:val="0"/>
          <w:numId w:val="25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Сиюхова Г.М. – ответственный секретарь, методист ГУ «Государственная аттестационная служба системы образования Республики Адыгея»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г. Майкоп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center"/>
        <w:rPr/>
      </w:pPr>
      <w:r>
        <w:rPr>
          <w:b/>
        </w:rPr>
        <w:t>25.11.2011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pacing w:val="-2"/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spacing w:lineRule="auto" w:line="312" w:before="0" w:after="0"/>
        <w:ind w:left="283" w:firstLine="48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TextBodyIndent"/>
        <w:spacing w:lineRule="auto" w:line="312" w:before="0" w:after="0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047 от 08.11.2011 г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уемых с целью установления соответствия уровня квалификации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ического работника требованиям, предъявляемым 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к высше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312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лосникова Ольга Павловна – воспитатель (по упрощенной процедуре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тр дополнительного образования детей Республики Адыгея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оловьев Игорь Валентинович – методист, педагог дополнительного образования образования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Шатыркина Людмила Владимировна – учитель русского языка и литературы МБОУ СОШ № 2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Кожухова Елена Сергеевна – учитель музыки МБОУ СОШ № 2 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Павлова Елена Владимировна – учитель начальных классов МБОУ «Лицей № 8»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фанова Галина Меджидовна – учитель русского языка и литературы МБОУ СОШ № 15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 xml:space="preserve">Мусина Светлана Александровна – учитель математики </w:t>
      </w:r>
      <w:r>
        <w:rPr>
          <w:bCs/>
          <w:spacing w:val="-2"/>
          <w:sz w:val="26"/>
          <w:szCs w:val="26"/>
        </w:rPr>
        <w:t xml:space="preserve">МБОУ СОШ № 15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арпенко Татьяна Викторовна – учитель начальных классов МБОУ СОШ № 1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Одинцова Лариса Николаевна – учитель начальных классов МБОУ СОШ № 1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стопадов Валерий Алексеевич – учитель физической культуры МБОУ СОШ № 17 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2"/>
          <w:sz w:val="26"/>
          <w:szCs w:val="26"/>
        </w:rPr>
        <w:t>Кравцева Валентина Алексеевна – учитель начальных классов МБОУ СОШ № 23</w:t>
      </w:r>
      <w:r>
        <w:rPr>
          <w:bCs/>
          <w:spacing w:val="-6"/>
          <w:sz w:val="26"/>
          <w:szCs w:val="26"/>
        </w:rPr>
        <w:t xml:space="preserve">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Липиева Валентина Романовна – учитель истории МБОУ СОШ № 23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4"/>
          <w:sz w:val="26"/>
          <w:szCs w:val="26"/>
        </w:rPr>
        <w:t>Гончарова Галина Михайловна – учитель начальных классов МБОУ НОШ № 33</w:t>
      </w:r>
      <w:r>
        <w:rPr>
          <w:bCs/>
          <w:spacing w:val="-2"/>
          <w:sz w:val="26"/>
          <w:szCs w:val="26"/>
        </w:rPr>
        <w:t xml:space="preserve">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Шустов Сергей Александрович – учитель физической культуры МБОУ НОШ № 33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Маркова Лариса Николаевна – учитель начальных классов МБОУ «Лицей № 35»</w:t>
      </w:r>
      <w:r>
        <w:rPr>
          <w:bCs/>
          <w:sz w:val="26"/>
          <w:szCs w:val="26"/>
        </w:rPr>
        <w:t xml:space="preserve"> 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z w:val="26"/>
          <w:szCs w:val="26"/>
        </w:rPr>
        <w:t>Юндина Елена Михайловна – учитель химии НОУ «Православная гимназия»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Кодолбенко Евгения Алексеевна – учитель-логопед ДОУ № 4 в/ч 2179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Чеботарева Светлана Николаевна – педагог-психолог ДОУ № 4 в/ч 2179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Кравец Ирина Викторовна – воспитатель МКДОУ № 15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Махоткина Татьяна Федоровна – педагог-психолог МКДОУ № 15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Зинюхина Светлана Владимировна – старший воспитатель МБДОУ № 29</w:t>
      </w:r>
    </w:p>
    <w:p>
      <w:pPr>
        <w:pStyle w:val="Normal"/>
        <w:spacing w:lineRule="auto" w:line="312"/>
        <w:ind w:firstLine="720"/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косарева Татьяна Ивановна – учитель начальных классов МБОУ СОШ № 7 (по упрощенной процедуре)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ченко Григорий Петрович – учитель истории и обществознания МОУ СОШ № 16</w:t>
      </w:r>
    </w:p>
    <w:p>
      <w:pPr>
        <w:pStyle w:val="Normal"/>
        <w:numPr>
          <w:ilvl w:val="0"/>
          <w:numId w:val="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ушкова Альбина Анатольевна – учитель химии МОУ СОШ № 21 (по упрощенной процедуре)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абешко Оксана Александровна – учитель начальных классов МБОУ СОШ № 3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-180" w:firstLine="720"/>
        <w:jc w:val="both"/>
        <w:rPr>
          <w:bCs/>
          <w:spacing w:val="-4"/>
          <w:sz w:val="26"/>
          <w:szCs w:val="26"/>
        </w:rPr>
      </w:pPr>
      <w:r>
        <w:rPr>
          <w:bCs/>
          <w:spacing w:val="-2"/>
          <w:sz w:val="26"/>
          <w:szCs w:val="26"/>
        </w:rPr>
        <w:t>Воронина Татьяна Ивановна – учитель начальных классов МБОУ СОШ № 3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Хажмакова Саида Хаджемосовна – учитель адыгейской литературы МБОУ СОШ № 3 (</w:t>
      </w:r>
      <w:r>
        <w:rPr>
          <w:bCs/>
          <w:spacing w:val="-4"/>
          <w:sz w:val="26"/>
          <w:szCs w:val="26"/>
        </w:rPr>
        <w:t>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Дудкина Наталья Михайловна – учитель начальных классов МБОУ СОШ № 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 xml:space="preserve">Кляузова Екатерина Андреевна – учитель физической культуры МБОУ СОШ № 4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Заверзаев Виктор Матвеевич – учитель физической культуры МБОУ СОШ № 4</w:t>
      </w:r>
      <w:r>
        <w:rPr>
          <w:bCs/>
          <w:spacing w:val="-2"/>
          <w:sz w:val="26"/>
          <w:szCs w:val="26"/>
        </w:rPr>
        <w:t xml:space="preserve">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Матыченко Александр Викторович – учитель физической культуры МБОУ СОШ № 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Баштовая Ирина Викторовна – учитель биологии МБОУ СОШ № 7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Будаева Елена Владимировна – педагог-психолог МБОУ СОШ № 7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z w:val="26"/>
          <w:szCs w:val="26"/>
        </w:rPr>
        <w:t>Стацюкова Елена Юрьевна – учитель-логопед МБДОУ № 1 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Зафесова Юлия Николаевна – педагог психолог МБДОУ № 15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Гиря Светлана Владимировна </w:t>
      </w:r>
      <w:r>
        <w:rPr>
          <w:bCs/>
          <w:sz w:val="26"/>
          <w:szCs w:val="26"/>
        </w:rPr>
        <w:t>– тренер-преподаватель ДЮСШ (по упрощенной процедуре)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z w:val="26"/>
          <w:szCs w:val="26"/>
        </w:rPr>
        <w:t>Коблев Аюб Рамазанович – тренер-преподаватель ДЮСШ (по упрощенной процедуре)</w:t>
      </w:r>
    </w:p>
    <w:p>
      <w:pPr>
        <w:pStyle w:val="Normal"/>
        <w:spacing w:lineRule="auto" w:line="312"/>
        <w:ind w:firstLine="720"/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39"/>
        </w:numPr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Цеева Тамара Асланчериевна – учитель начальных классов МОУ СОШ № 6</w:t>
      </w:r>
      <w:r>
        <w:rPr>
          <w:bCs/>
          <w:sz w:val="26"/>
          <w:szCs w:val="26"/>
        </w:rPr>
        <w:t xml:space="preserve"> (по упрощенной процедуре)</w:t>
      </w:r>
    </w:p>
    <w:p>
      <w:pPr>
        <w:pStyle w:val="Normal"/>
        <w:numPr>
          <w:ilvl w:val="0"/>
          <w:numId w:val="39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пачева Мариет Гумаровна – учитель начальных классов МОУ СОШ № 6 (по упрощенной процедуре)</w:t>
      </w:r>
    </w:p>
    <w:p>
      <w:pPr>
        <w:pStyle w:val="Normal"/>
        <w:numPr>
          <w:ilvl w:val="0"/>
          <w:numId w:val="39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Мерзаканова Нафисет Карбечевна – учитель начальных классов МОУ СОШ № 6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9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гоева Шамсет Юрьевна – учитель начальных классов МОУ СОШ № 6</w:t>
      </w:r>
    </w:p>
    <w:p>
      <w:pPr>
        <w:pStyle w:val="Normal"/>
        <w:numPr>
          <w:ilvl w:val="0"/>
          <w:numId w:val="39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Кубашичев Азамат Калубатович – учитель географии и ОБЖ МОУ СОШ № 6</w:t>
      </w:r>
    </w:p>
    <w:p>
      <w:pPr>
        <w:pStyle w:val="Normal"/>
        <w:spacing w:lineRule="auto" w:line="312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Хацукова Марина Юнусовна – учитель адыгейского языка и литературы МОУ ООШ № 14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z w:val="26"/>
          <w:szCs w:val="26"/>
        </w:rPr>
        <w:t>Шаов Индар Асланович – тренер-преподаватель МОУ ДОД ДЮСШ (по упрощенной процедуре)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Чембохов Анзор Муратович </w:t>
      </w:r>
      <w:r>
        <w:rPr>
          <w:bCs/>
          <w:sz w:val="26"/>
          <w:szCs w:val="26"/>
        </w:rPr>
        <w:t>– тренер-преподаватель МОУ ДОД ДЮСШ (по упрощенной процедуре)</w:t>
      </w:r>
    </w:p>
    <w:p>
      <w:pPr>
        <w:pStyle w:val="Normal"/>
        <w:spacing w:lineRule="auto" w:line="312"/>
        <w:ind w:firstLine="720"/>
        <w:jc w:val="center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хурпаш Мира Гиссовна – учитель химии и биологии МОУ СОШ № 1 (по упрощенной процедуре)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миз Сусанна Аслановна – учитель истории МБОУ СОШ № 10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Чермит Сура Хазретовна – воспитатель МДОУ № 6 (по упрощенной процедуре)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роленко Людмила Николаевна – учитель физической культуры МБОУ СОШ № 25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ишева Нуриет Кимовна – преподаватель адыгейского языка и литературы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угуз Асиет Юрьевна – мастер производственного обучения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рядков Юрий Александрович – мастер производственного обучения</w:t>
      </w:r>
    </w:p>
    <w:p>
      <w:pPr>
        <w:pStyle w:val="Normal"/>
        <w:spacing w:lineRule="auto" w:line="312"/>
        <w:ind w:left="720" w:hanging="1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педагогический колледж имени Х. Андрухаева»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Анзарокова Светлана Аскарбиевна – преподаватель (по упрощенной процедуре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Емзешева Марина Аслановна – преподаватель математики и методики ее преподавания</w:t>
      </w:r>
    </w:p>
    <w:p>
      <w:pPr>
        <w:pStyle w:val="Normal"/>
        <w:spacing w:lineRule="auto" w:line="312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республиканский колледж искусств</w:t>
        <w:br/>
        <w:t xml:space="preserve"> им. У.Тхабисимова»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Арзуманов Михаил Джеванширович – преподаватель спец. дисциплин, концертмейстер (по упрощенной процедуре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това Саида Рамазановна – концертмейстер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манская Елена Васильевна – концертмейстер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асильева Светлана Викторовна – преподаватель спец. дисциплин, концертмейстер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дрявцева Ирина Витальевна – преподаватель спец. дисциплин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Серафимова Зарема Ивановна – преподаватель спец. дисциплин, концертмейстер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уприна Галина Алексеевна – преподаватель спец. дисциплин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машина Лариса Грачевна – преподаватель спец. дисциплин, концертмейстер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17"/>
        </w:numPr>
        <w:tabs>
          <w:tab w:val="clear" w:pos="709"/>
          <w:tab w:val="left" w:pos="0" w:leader="none"/>
        </w:tabs>
        <w:spacing w:lineRule="auto" w:line="312" w:before="0" w:after="0"/>
        <w:rPr/>
      </w:pPr>
      <w:r>
        <w:rPr>
          <w:b/>
          <w:sz w:val="26"/>
          <w:szCs w:val="26"/>
          <w:u w:val="single"/>
        </w:rPr>
        <w:t>к первой квалификационной категории:</w:t>
      </w:r>
    </w:p>
    <w:p>
      <w:pPr>
        <w:pStyle w:val="TextBodyIndent"/>
        <w:spacing w:lineRule="auto" w:line="312"/>
        <w:ind w:left="283" w:first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  <w:szCs w:val="26"/>
        </w:rPr>
        <w:t xml:space="preserve">Адыгейская республиканская специальная (коррекционная) общеобразовательная школа-интернат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вида</w:t>
      </w:r>
    </w:p>
    <w:p>
      <w:pPr>
        <w:pStyle w:val="Normal"/>
        <w:numPr>
          <w:ilvl w:val="0"/>
          <w:numId w:val="3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анова Замира Ильясовна – учитель начальных классов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ая республиканская Детская школа искусств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шкова Светлана Николаевна – преподаватель</w:t>
      </w:r>
    </w:p>
    <w:p>
      <w:pPr>
        <w:pStyle w:val="TextBodyIndent"/>
        <w:spacing w:lineRule="auto" w:line="312"/>
        <w:ind w:left="283" w:firstLine="4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идзова Мерем Султановна – учитель начальных классов МБОУ СОШ №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ерская Эмма Владимировна – учитель истории МБОУ «Лицей № 8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ут Мулиат Муратовна – учитель адыгейского языка и литературы МБОУ СОШ № 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Вартанян Гаянэ Владимировна – учитель начальных классов МБОУ СОШ № 1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ликова Ольга Дмитриевна – учитель математики МБОУ СОШ № 1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илькова Людмила Александровна – учитель английского языка МБОУ СОШ № 1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Ильченко Татьяна Михайловна – учитель начальных классов МБОУ СОШ № 2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Темирова Валентина Петровна – учитель начальных классов МБОУ СОШ № 2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Зацепина Лариса Михайловна – учитель начальных классов МБОУ «Лицей № 35»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ьгош Разиет Ильясовна – воспитатель МКДОУ № 39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ньковская Светлана Анатольевна – воспитатель МКДОУ № 39</w:t>
      </w:r>
    </w:p>
    <w:p>
      <w:pPr>
        <w:pStyle w:val="TextBodyIndent"/>
        <w:spacing w:lineRule="auto" w:line="312"/>
        <w:ind w:left="283" w:firstLine="4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атвеева Елена Николаевна </w:t>
      </w:r>
      <w:r>
        <w:rPr>
          <w:bCs/>
          <w:spacing w:val="-4"/>
          <w:sz w:val="26"/>
          <w:szCs w:val="26"/>
        </w:rPr>
        <w:t>– учитель начальных классов МОУ СОШ № 2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>Коновская Татьяна Федоровна – учитель математики МОУ СОШ № 2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вахненко Ольги Александровны – учитель русского языка и литературы МБОУ СОШ № 3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пилова Наталья Александровна – учитель биологии МБОУ СОШ № 3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дриади Татьяна Николаевна – учитель русского языка и литературы МБОУ СОШ № 7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йкова Ирина Алексеевна учитель русского языка и литературы МБОУ СОШ № 10 (по упрощенной процедуре)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авриленко Надежда Георгиевна – учитель начальных классов МОУ СОШ № 11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Лымарь Надежда Петровна – учитель английского языка МОУ СОШ № 16</w:t>
      </w:r>
    </w:p>
    <w:p>
      <w:pPr>
        <w:pStyle w:val="TextBodyIndent"/>
        <w:spacing w:lineRule="auto" w:line="312"/>
        <w:ind w:left="283" w:firstLine="480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нышова Алла Леонтьевна – учитель начальных классов МБОУ СОШ № 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огатырева Ирина Анатольевна – учитель истории и обществознания МБОУ СОШ № 3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толокина Валентина Вячеславовна – учитель начальных классов МБОУ СОШ № 8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вина Людмила Васильевна – педагог доп. образования ЦДТ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Бечмукова Саламет Юнусовна – учитель начальных классов МБОУ СОШ № 6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лепшукова Фатима Мосовна – воспитатель ГПД </w:t>
      </w:r>
      <w:r>
        <w:rPr>
          <w:bCs/>
          <w:spacing w:val="-6"/>
          <w:sz w:val="26"/>
          <w:szCs w:val="26"/>
        </w:rPr>
        <w:t>МБОУ СОШ № 6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пчажокова Муслимет Кушуковна – воспитатель ГПД</w:t>
      </w:r>
      <w:r>
        <w:rPr>
          <w:bCs/>
          <w:spacing w:val="-6"/>
          <w:sz w:val="26"/>
          <w:szCs w:val="26"/>
        </w:rPr>
        <w:t xml:space="preserve"> МБОУ СОШ № 6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новалова Мария Павловна – учитель русского языка и литературы МОУ СОШ № 7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фаунова Нафисет Каральбиевна – воспитатель МДОУ № 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Блягоз Мариет Арамбевна – учитель математики и информатики МОУ СОШ № 8 </w:t>
      </w:r>
    </w:p>
    <w:p>
      <w:pPr>
        <w:pStyle w:val="Normal"/>
        <w:numPr>
          <w:ilvl w:val="0"/>
          <w:numId w:val="2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ч Фатима Руслановна – старшая вожатая МОУ СОШ № 8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Шеуджен Аминет Махмудовна – старшая вожатая МБОУ СОШ № 5 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халяхо Зарема Черимовна – учитель начальных классов МБОУ СОШ № 8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лиш Мулиет Ибрагимовна – учитель математики МБОУ СОШ № 9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Джанхот Мулиет Шамсудиновна – учитель английского языка МБОУ СОШ № 25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ргун Римма Васильевна – учитель начальных классов МБОУ СОШ № 25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уева Елена Ивановна – воспитатель МДОУ № 6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рмилова Наталья Григорьевна – воспитатель МДОУ № 6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дан Инна Геннадьевна – музыкальный руководитель МДОУ № 6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пнева Наталья Дмитриевна – воспитатель МДОУ № 6</w:t>
      </w:r>
    </w:p>
    <w:p>
      <w:pPr>
        <w:pStyle w:val="Normal"/>
        <w:numPr>
          <w:ilvl w:val="0"/>
          <w:numId w:val="3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орова Ольга Николаевна – воспитатель МДОУ № 6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псалямов Сагид Рашидович – мастер производственного обучения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42"/>
        </w:numPr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шмуратов Сергей Васильевич – преподаватель ОБЖ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У СПО «Адыгейский республиканский колледж искусств </w:t>
        <w:br/>
        <w:t>им. У.Тхабисимова»</w:t>
      </w:r>
    </w:p>
    <w:p>
      <w:pPr>
        <w:pStyle w:val="Normal"/>
        <w:numPr>
          <w:ilvl w:val="0"/>
          <w:numId w:val="11"/>
        </w:numPr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итаренко Елена Олеговна – преподаватель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047 от 08.11.2011 г.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sz w:val="26"/>
          <w:szCs w:val="26"/>
        </w:rPr>
        <w:t>Сроки проведения аттестации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 высшей)</w:t>
      </w:r>
    </w:p>
    <w:p>
      <w:pPr>
        <w:pStyle w:val="Normal"/>
        <w:spacing w:lineRule="auto" w:line="312"/>
        <w:ind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63"/>
        <w:gridCol w:w="4083"/>
        <w:gridCol w:w="218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>
                <w:b/>
              </w:rPr>
              <w:t>Дата проведения аттестац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, 9, 11, 15, 17, 23, МБОУ НОШ № 33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«Лицей № 8», «Лицей № 35»,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Прав. Гимназия,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КДОУ №№ 15, 39, 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ДОУ № 29, ДОУ № 4 в/ч 2179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4.11.2011 г. по 25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. Майкоп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>
                <w:bCs/>
                <w:sz w:val="26"/>
                <w:szCs w:val="26"/>
              </w:rPr>
              <w:t>Республиканские учреждения, ГОУ СПО «АРКИ», ГОУ СПО «АПК», ГОУ НПО «РПЛ», ГОУ НПО «ПЛ № 2», ДШ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4.11.2011 г. по 25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айкопский район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№ 3, 7, 11, 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4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айкопский район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 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5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>
                <w:b/>
                <w:b/>
              </w:rPr>
            </w:pPr>
            <w:r>
              <w:rPr/>
              <w:t>МБОУ СОШ №№ 9, 25, МБДОУ № 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5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ахтамукай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>
                <w:b/>
                <w:b/>
              </w:rPr>
            </w:pPr>
            <w:r>
              <w:rPr/>
              <w:t>МБОУ СОШ №№ 5, 8, 10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6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Гиагин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, 3, 4, 8;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ЦД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7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Шовгенов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 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18.11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еучеж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 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 xml:space="preserve">22.11.2011 г.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Кошехабльский район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ОУ СОШ № 7</w:t>
            </w:r>
          </w:p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ДОУ № 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4.11.2011 г.</w:t>
            </w:r>
          </w:p>
        </w:tc>
      </w:tr>
    </w:tbl>
    <w:p>
      <w:pPr>
        <w:pStyle w:val="Normal"/>
        <w:spacing w:lineRule="auto" w:line="312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91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99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spacing w:val="0"/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  <w:spacing w:val="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09:00Z</dcterms:created>
  <dc:creator>user</dc:creator>
  <dc:description/>
  <cp:keywords/>
  <dc:language>en-US</dc:language>
  <cp:lastModifiedBy>User</cp:lastModifiedBy>
  <cp:lastPrinted>2011-11-10T09:47:00Z</cp:lastPrinted>
  <dcterms:modified xsi:type="dcterms:W3CDTF">2012-02-05T11:09:00Z</dcterms:modified>
  <cp:revision>2</cp:revision>
  <dc:subject/>
  <dc:title/>
</cp:coreProperties>
</file>