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5289962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11.2011 г. № 106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auto" w:line="360"/>
        <w:ind w:right="4296" w:firstLine="720"/>
        <w:jc w:val="both"/>
        <w:rPr/>
      </w:pPr>
      <w:r>
        <w:rPr>
          <w:b/>
          <w:bCs/>
          <w:color w:val="000000"/>
          <w:sz w:val="26"/>
          <w:szCs w:val="26"/>
        </w:rPr>
        <w:t xml:space="preserve">Об организации подготовки </w:t>
        <w:br/>
        <w:t xml:space="preserve">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XI</w:t>
      </w:r>
      <w:r>
        <w:rPr>
          <w:b/>
          <w:bCs/>
          <w:color w:val="000000"/>
          <w:sz w:val="26"/>
          <w:szCs w:val="26"/>
        </w:rPr>
        <w:t xml:space="preserve"> (</w:t>
      </w:r>
      <w:r>
        <w:rPr>
          <w:b/>
          <w:bCs/>
          <w:color w:val="000000"/>
          <w:sz w:val="26"/>
          <w:szCs w:val="26"/>
          <w:lang w:val="en-US"/>
        </w:rPr>
        <w:t>XII</w:t>
      </w:r>
      <w:r>
        <w:rPr>
          <w:b/>
          <w:bCs/>
          <w:color w:val="000000"/>
          <w:sz w:val="26"/>
          <w:szCs w:val="26"/>
        </w:rPr>
        <w:t>) классов общеобразовательных учреждений Республики Адыгея в форме единого государственного экзамена в 2012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auto" w:line="360"/>
        <w:ind w:right="-24" w:firstLine="720"/>
        <w:jc w:val="both"/>
        <w:rPr/>
      </w:pPr>
      <w:r>
        <w:rPr>
          <w:spacing w:val="-2"/>
          <w:sz w:val="26"/>
          <w:szCs w:val="26"/>
        </w:rPr>
        <w:t xml:space="preserve">С целью организации </w:t>
      </w:r>
      <w:r>
        <w:rPr>
          <w:bCs/>
          <w:color w:val="000000"/>
          <w:sz w:val="26"/>
          <w:szCs w:val="26"/>
        </w:rPr>
        <w:t xml:space="preserve">подготовки к </w:t>
      </w:r>
      <w:r>
        <w:rPr>
          <w:spacing w:val="-2"/>
          <w:sz w:val="26"/>
          <w:szCs w:val="26"/>
        </w:rPr>
        <w:t>проведению 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</w:t>
      </w:r>
      <w:r>
        <w:rPr>
          <w:spacing w:val="-2"/>
          <w:sz w:val="26"/>
          <w:szCs w:val="26"/>
        </w:rPr>
        <w:t xml:space="preserve">Адыгея (далее – ГИА) в форме </w:t>
      </w:r>
      <w:r>
        <w:rPr>
          <w:bCs/>
          <w:color w:val="000000"/>
          <w:spacing w:val="-2"/>
          <w:sz w:val="26"/>
          <w:szCs w:val="26"/>
        </w:rPr>
        <w:t>единого государственного экзамена (далее – ЕГЭ) в 2012 году,</w:t>
      </w:r>
      <w:r>
        <w:rPr>
          <w:bCs/>
          <w:color w:val="000000"/>
          <w:sz w:val="26"/>
          <w:szCs w:val="26"/>
        </w:rPr>
        <w:t xml:space="preserve"> в соответствии с Законом Российской Федерации «Об образовании»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готовить развернутый анализ результатов 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sz w:val="26"/>
          <w:szCs w:val="26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ИА в форме ЕГЭ в 2012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о осуществлению контроля выполнения планов работы по организации и проведению ГИА в форме ЕГЭ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роверить наличие в общеобразовательных учреждениях нормативной правовой документации по организации и проведению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своевременно информировать общеобразовательные учреждения о поступлении новых нормативных правовых и инструктивно-методических документов по организации и проведению ГИА в форме ЕГЭ в 2012 году и изменениях в действующих документ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о подготовке организационно-распорядительных документов (приказов о назначении координатора, об организации контроля деятельности общеобразовательных учреждений по подготовке учащихся к ГИА в форме ЕГЭ, об организации подготовки к проведению ГИА в форме ЕГЭ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активизировать работу с родительской общественностью по повышению доверия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тиражирование и выдачу сборников «Единый государственный экзамен. Технология подготовки образовательного учреждения к государственной (итоговой) аттестации выпускников XI (XII) классов в форме ЕГЭ в 2012 году» общеобразовательным учреждениям, участвующим в проведении единого государственного экзаме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проведение репетиционных срезов знаний учащихся муниципальных общеобразовательных учреждений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усилить работу методических объединений, кабинетов, центров по подготовке общеобразовательных учреждений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межведомственный подход по подготовке и проведению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о подбору руководителей пунктов проведения ЕГЭ (далее – ППЭ), состава организаторов в ППЭ, уполномоченных представителей государственной экзаменационной комиссии (далее – ГЭК), представителей в предметные подкомиссии ГЭК для проведения ЕГЭ, общественных наблюдателей в ПП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наличие книги (ведомости) выдачи свидетельств о результатах ЕГЭ, оформленной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Рекомендовать лицам, ответственным за проведение единого государственного экзамена в муниципальных общеобразовательных учреждениях, и руководителям общеобразовательных учреждений республиканского подчинения (координаторам ЕГЭ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беспечить оформление документации по организации и проведению ГИА в форме ЕГЭ в общеобразовательном учреждении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дготовить развернутый анализ результатов ГИА в форме ЕГЭ прошлых лет, скорректировать в соответствии с ним намеченный план работы по организации и проведению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о подготовке организационно-распорядительных документов (приказов об организации подготовки к проведению ГИА в форме ЕГЭ, о назначении координатора, о формировании базы данных выпускников XI (XII)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о осуществлению контроля выполнения плана работы по организации и проведению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общеобразовательного учреждения по подготовке к ГИА в форме ЕГЭ в соответствии с методическими рекомендациями сборника «Единый государственный экзамен. Технология подготовки образовательного учреждения к государственной (итоговой) аттестации выпускников XI (XII) классов в форме ЕГЭ в 2012 году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проведение репетиционных срезов знаний учащихся в  общеобразовательном учреждении  в форме ЕГЭ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учащихся в период подготовки и проведения ГИА выпускников XI (XII) классов в форме ЕГЭ, выработке рекомендаций для учащихся по подготовке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нсультации (курсы) по подготовке учащихся XI (XII) классов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обеспечить наличие книги (ведомости) выдачи свидетельств о результатах ЕГЭ, оформленной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 </w:t>
        <w:br/>
        <w:t>(с изменениями от 09.03.2010 г. № 169); журнала выдачи пропусков на ЕГЭ и журнала выдачи результатов ЕГЭ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бновить стенды наглядной информации по вопросам организации и</w:t>
      </w:r>
      <w:r>
        <w:rPr>
          <w:color w:val="000000"/>
          <w:sz w:val="26"/>
          <w:szCs w:val="26"/>
        </w:rPr>
        <w:t xml:space="preserve"> проведения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2012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3"/>
        <w:tabs>
          <w:tab w:val="clear" w:pos="708"/>
          <w:tab w:val="left" w:pos="180" w:leader="none"/>
        </w:tabs>
        <w:spacing w:lineRule="auto" w:line="360"/>
        <w:ind w:left="1080" w:right="0" w:hanging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71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08"/>
          <w:tab w:val="left" w:pos="180" w:leader="none"/>
          <w:tab w:val="left" w:pos="6840" w:leader="none"/>
        </w:tabs>
        <w:spacing w:lineRule="auto" w:line="360"/>
        <w:ind w:left="1080" w:right="0" w:hanging="0"/>
        <w:jc w:val="both"/>
        <w:rPr/>
      </w:pPr>
      <w:r>
        <w:rPr>
          <w:sz w:val="26"/>
          <w:szCs w:val="26"/>
        </w:rPr>
        <w:t>Министр</w:t>
        <w:tab/>
        <w:t>Р.А. Бедано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3"/>
        <w:tabs>
          <w:tab w:val="clear" w:pos="708"/>
          <w:tab w:val="left" w:pos="7380" w:leader="none"/>
        </w:tabs>
        <w:spacing w:lineRule="auto" w:line="360"/>
        <w:ind w:left="0" w:right="0" w:firstLine="54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риказу № 1062 от 11.11.2011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Оформление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bCs/>
          <w:sz w:val="26"/>
          <w:szCs w:val="26"/>
        </w:rPr>
        <w:t xml:space="preserve">выпускников XI (XII) классов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общеобразовательных учреждений в форме </w:t>
      </w:r>
      <w:r>
        <w:rPr>
          <w:b/>
          <w:bCs/>
          <w:color w:val="000000"/>
          <w:spacing w:val="-2"/>
          <w:sz w:val="26"/>
          <w:szCs w:val="26"/>
        </w:rPr>
        <w:t xml:space="preserve">ЕГЭ </w:t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jc w:val="both"/>
        <w:rPr/>
      </w:pPr>
      <w:r>
        <w:rPr>
          <w:b w:val="false"/>
          <w:i w:val="false"/>
          <w:sz w:val="26"/>
          <w:szCs w:val="26"/>
        </w:rPr>
        <w:t>В общеобразовательном учреждении при подготовке к ЕГЭ должна быть собрана и систематизирована в единую папку «ЕГЭ - 2012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 xml:space="preserve">Нормативные правовые и инструктивно-методические материал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>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Анализ результатов ГИА в форме ЕГЭ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План работы общеобразовательного учреждения по организации и проведению ГИА в форм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Приказы по общеобразовательному учреждению (об организации подготовки к проведению ГИА в форме ЕГЭ, о назначении лица, ответственного за подготовку и проведение ГИА в форме ЕГЭ, о проведении репетиционных срезов знаний учащихся XI (XII) классов в форме ЕГЭ, о допуске учащихся XI (XII) классов к ГИА в форме ЕГЭ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Список учителей-предметников, преподающих в выпускных XI (XII) клас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База данных на выпускников XI (XII) классов общеобразовательного учреждения (списки уча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Список выпускников с выбором предметов для участия в ГИА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План работы методических объединений (методических советов) общеобразовательного учреждения по подготовке учащихся к ГИА в форме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ГИА в форме ЕГЭ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План работы школьного педагога-психолога по преодолению стрессовых ситуа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color w:val="000000"/>
          <w:sz w:val="26"/>
          <w:szCs w:val="26"/>
        </w:rPr>
        <w:t>График консультаций (курсов) по подготовке учащихся к ГИА в форме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Администрации общеобразовательного учреждения необходимо должным образом осуществлять контроль выполнения плана работы по организации и проведению ГИА в форме ЕГЭ в общеобразовательном учреждении, рассматривать данные вопросы на педагогических советах, совещаниях при директоре, при заместителе директора, уделять особое внимание вопросам подготовки учащихся к ГИА в форме ЕГЭ при анализе посещенных у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Общеобразовательному учреждению необходимо иметь в наличии книгу (ведомость) выдачи свидетельств о результатах ЕГЭ, оформленную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 </w:t>
      </w:r>
      <w:r>
        <w:rPr>
          <w:sz w:val="26"/>
          <w:szCs w:val="26"/>
        </w:rPr>
        <w:t>(с изменениями от 09.03.2010 г. № 169)</w:t>
      </w:r>
      <w:r>
        <w:rPr>
          <w:bCs/>
          <w:color w:val="000000"/>
          <w:spacing w:val="-2"/>
          <w:sz w:val="26"/>
          <w:szCs w:val="26"/>
        </w:rPr>
        <w:t>; журнал выдачи пропусков на ЕГЭ и журнал выдачи результатов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В общеобразовательном учреждении также необходимо большое внимание уделить наглядной информации по </w:t>
      </w:r>
      <w:r>
        <w:rPr>
          <w:sz w:val="26"/>
          <w:szCs w:val="26"/>
        </w:rPr>
        <w:t>ГИА в форме ЕГЭ</w:t>
      </w:r>
      <w:r>
        <w:rPr>
          <w:bCs/>
          <w:color w:val="000000"/>
          <w:spacing w:val="-2"/>
          <w:sz w:val="26"/>
          <w:szCs w:val="26"/>
        </w:rPr>
        <w:t xml:space="preserve"> (обязательно наличие школьного стенда и классных уголков по </w:t>
      </w:r>
      <w:r>
        <w:rPr>
          <w:sz w:val="26"/>
          <w:szCs w:val="26"/>
        </w:rPr>
        <w:t>подготовке к ГИА в форме ЕГЭ</w:t>
      </w:r>
      <w:r>
        <w:rPr>
          <w:bCs/>
          <w:color w:val="000000"/>
          <w:spacing w:val="-2"/>
          <w:sz w:val="26"/>
          <w:szCs w:val="26"/>
        </w:rPr>
        <w:t>).</w:t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3:00Z</dcterms:created>
  <dc:creator>verif2</dc:creator>
  <dc:description/>
  <cp:keywords/>
  <dc:language>en-US</dc:language>
  <cp:lastModifiedBy>Alenka</cp:lastModifiedBy>
  <cp:lastPrinted>2011-11-11T11:14:00Z</cp:lastPrinted>
  <dcterms:modified xsi:type="dcterms:W3CDTF">2012-02-22T11:53:00Z</dcterms:modified>
  <cp:revision>2</cp:revision>
  <dc:subject/>
  <dc:title> </dc:title>
</cp:coreProperties>
</file>