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47768632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8.11.2011 г. № 1071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951" w:firstLine="720"/>
        <w:jc w:val="both"/>
        <w:rPr>
          <w:b/>
          <w:b/>
          <w:color w:val="000000"/>
        </w:rPr>
      </w:pPr>
      <w:r>
        <w:rPr>
          <w:b/>
          <w:color w:val="000000"/>
          <w:szCs w:val="29"/>
        </w:rPr>
        <w:t xml:space="preserve">Об организации государственной (итоговой) аттестации выпускников </w:t>
      </w:r>
      <w:r>
        <w:rPr>
          <w:b/>
          <w:color w:val="000000"/>
          <w:szCs w:val="29"/>
          <w:lang w:val="en-US"/>
        </w:rPr>
        <w:t>XI</w:t>
      </w:r>
      <w:r>
        <w:rPr>
          <w:b/>
          <w:color w:val="000000"/>
          <w:szCs w:val="29"/>
        </w:rPr>
        <w:t xml:space="preserve"> (</w:t>
      </w:r>
      <w:r>
        <w:rPr>
          <w:b/>
          <w:color w:val="000000"/>
          <w:szCs w:val="29"/>
          <w:lang w:val="en-US"/>
        </w:rPr>
        <w:t>XII</w:t>
      </w:r>
      <w:r>
        <w:rPr>
          <w:b/>
          <w:color w:val="000000"/>
          <w:szCs w:val="29"/>
        </w:rPr>
        <w:t>) классов общеобразовательных учреждений Республики Адыгея в форме единого государственного экзамена в 2012 году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360"/>
        <w:ind w:right="56" w:firstLine="720"/>
        <w:jc w:val="both"/>
        <w:rPr/>
      </w:pPr>
      <w:r>
        <w:rPr>
          <w:spacing w:val="-2"/>
        </w:rPr>
        <w:t xml:space="preserve">С целью </w:t>
      </w:r>
      <w:r>
        <w:rPr/>
        <w:t xml:space="preserve">организованного проведения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</w:t>
      </w:r>
      <w:r>
        <w:rPr>
          <w:spacing w:val="-2"/>
        </w:rPr>
        <w:t xml:space="preserve">Адыгея в форме </w:t>
      </w:r>
      <w:r>
        <w:rPr>
          <w:bCs/>
          <w:color w:val="000000"/>
          <w:spacing w:val="-2"/>
        </w:rPr>
        <w:t>единого государственного экзамена (далее – ЕГЭ) в 2012 году,</w:t>
      </w:r>
      <w:r>
        <w:rPr>
          <w:bCs/>
          <w:color w:val="000000"/>
        </w:rPr>
        <w:t xml:space="preserve"> в соответствии с Законом Российской Федерации «Об образовании»,</w:t>
      </w:r>
      <w:r>
        <w:rPr/>
        <w:t xml:space="preserve"> распоряжением Кабинета Министров от 04.10.2011 г. № 328-р «</w:t>
      </w:r>
      <w:r>
        <w:rPr>
          <w:bCs/>
          <w:color w:val="000000"/>
        </w:rPr>
        <w:t xml:space="preserve">Об итогах участия </w:t>
      </w:r>
      <w:r>
        <w:rPr>
          <w:bCs/>
        </w:rPr>
        <w:t xml:space="preserve">Республики Адыгея в проведении </w:t>
      </w:r>
      <w:r>
        <w:rPr>
          <w:bCs/>
          <w:color w:val="000000"/>
        </w:rPr>
        <w:t xml:space="preserve"> </w:t>
      </w:r>
      <w:r>
        <w:rPr>
          <w:bCs/>
        </w:rPr>
        <w:t>единого государственного экзамена в 2011 году</w:t>
      </w:r>
      <w:r>
        <w:rPr>
          <w:bCs/>
          <w:color w:val="000000"/>
        </w:rPr>
        <w:t xml:space="preserve"> и о Плане мероприятий по организации и проведению единого государственного экзамена в 2012 году»</w:t>
      </w:r>
      <w:r>
        <w:rPr/>
        <w:t>, приказом Министерства образования и науки Республики Адыгея от 01.07.2011 г. № 647 «</w:t>
      </w:r>
      <w:r>
        <w:rPr>
          <w:color w:val="000000"/>
        </w:rPr>
        <w:t xml:space="preserve">Об итогах участия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) классов </w:t>
      </w:r>
      <w:r>
        <w:rPr/>
        <w:t>общеобразовательных учреждений Республики Адыгея в</w:t>
      </w:r>
      <w:r>
        <w:rPr>
          <w:color w:val="000000"/>
        </w:rPr>
        <w:t xml:space="preserve"> государственной (итоговой) аттестации </w:t>
      </w:r>
      <w:r>
        <w:rPr/>
        <w:t>в форме единого государственного экзамена в 2011 году»</w:t>
      </w:r>
    </w:p>
    <w:p>
      <w:pPr>
        <w:pStyle w:val="TextBodyIndent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szCs w:val="18"/>
        </w:rPr>
      </w:pPr>
      <w:r>
        <w:rPr>
          <w:color w:val="000000"/>
          <w:szCs w:val="18"/>
        </w:rPr>
        <w:t>1. Отделу общего и дошкольного образования (начальник – Воздамирова С.М.)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1.1. Сформировать организационные структуры по организации и проведению ЕГЭ в Республике Адыгея в 2012 году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1.2. Разработать совместно с ГУ «Государственная аттестационная служба системы образования Республики Адыгея» и органами управления образованием муниципальных районов и городских округов Республики Адыгея схему проведения ЕГЭ в Республике Адыгея в 2012 году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1.3. Обеспечить совместно с ГУ «Государственная аттестационная служба системы образования Республики Адыгея» межведомственное взаимодействие с Министерством внутренних дел по Республике Адыгея и Министерством здравоохранения Республики Адыгея по организации и проведению ЕГЭ в Республике Адыгея в 2012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1.4. Организовать совместно с ГУ «Государственная аттестационная служба системы образования Республики Адыгея» работу по информированию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bCs/>
        </w:rPr>
        <w:t xml:space="preserve">общеобразовательных учреждений Республики Адыгея и родительской общественности о порядке и особенностях проведения </w:t>
      </w:r>
      <w:r>
        <w:rPr>
          <w:bCs/>
          <w:color w:val="000000"/>
          <w:szCs w:val="25"/>
        </w:rPr>
        <w:t xml:space="preserve">государственной (итоговой) аттестации </w:t>
      </w:r>
      <w:r>
        <w:rPr>
          <w:bCs/>
        </w:rPr>
        <w:t>в форме единого государственного экзамена в 2012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bCs/>
        </w:rPr>
        <w:t xml:space="preserve">1.5. Осуществлять </w:t>
      </w:r>
      <w:r>
        <w:rPr>
          <w:color w:val="000000"/>
          <w:szCs w:val="29"/>
        </w:rPr>
        <w:t>совместно с ГУ «Государственная аттестационная служба системы образования Республики Адыгея»</w:t>
      </w:r>
      <w:r>
        <w:rPr>
          <w:bCs/>
        </w:rPr>
        <w:t xml:space="preserve"> </w:t>
      </w:r>
      <w:r>
        <w:rPr>
          <w:color w:val="000000"/>
          <w:szCs w:val="29"/>
        </w:rPr>
        <w:t>координацию работ по проведению ЕГЭ в Республике Адыгея в 2012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bCs/>
        </w:rPr>
        <w:t xml:space="preserve">1.6. Подготовить </w:t>
      </w:r>
      <w:r>
        <w:rPr>
          <w:color w:val="000000"/>
          <w:szCs w:val="29"/>
        </w:rPr>
        <w:t>совместно с ГУ «Государственная аттестационная служба системы образования Республики Адыгея» проекты нормативных правовых документов и инструктивно-методических материалов по организации и проведению ЕГЭ в Республике Адыгея в 2012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2. ГУ «Государственная аттестационная служба системы образования Республики Адыгея» (директор – Куликова Ю.В.) осуществлять: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2.1. Формирование региональной информационной системы участников ЕГЭ: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bCs/>
        </w:rPr>
        <w:t>общеобразовательных учреждений Республики Адыгея</w:t>
      </w:r>
      <w:r>
        <w:rPr>
          <w:color w:val="000000"/>
          <w:szCs w:val="29"/>
        </w:rPr>
        <w:t>, выпускников прошлых лет, руководителей пунктов проведения ЕГЭ (далее – ППЭ), уполномоченных представителей государственной экзаменационной комиссии, организаторов ЕГЭ в ППЭ, членов предметных комиссий, членов конфликтной комиссии, общественных наблюдателей за проведением ЕГЭ в ППЭ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6"/>
        </w:rPr>
        <w:t xml:space="preserve">2.2. Проведение мониторинговых мероприятий по результатам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, проводимой в </w:t>
      </w:r>
      <w:r>
        <w:rPr>
          <w:color w:val="000000"/>
          <w:szCs w:val="26"/>
        </w:rPr>
        <w:t>форме ЕГЭ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3. ГУ «Адыгейский республиканский институт повышения квалификации» (директор – Едыгова А.Х.): 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3.1. Продолжить работу по проведению семинаров и курсовых занятий для учителей общеобразовательных учреждений Республики Адыгея по подготовке к государственной (итоговой) аттестации в форме ЕГЭ обучающихся выпускных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</w:t>
      </w:r>
      <w:r>
        <w:rPr>
          <w:color w:val="000000"/>
          <w:szCs w:val="29"/>
        </w:rPr>
        <w:t xml:space="preserve">классов общеобразовательных учреждений Республики Адыгея в 2012 году.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4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4.1. Разработать и представить в ГУ «Государственная аттестационная служба системы образования Республики Адыгея» схему участия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общеобразовательных учреждений </w:t>
      </w:r>
      <w:r>
        <w:rPr>
          <w:color w:val="000000"/>
          <w:szCs w:val="29"/>
        </w:rPr>
        <w:t>муниципального района (городского округа) в ЕГЭ (планируемые ППЭ и схема подвоза учащихся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4.2. Сформировать и представить в Министерство образования и науки Республики Адыгея на согласование состав организаторов ЕГЭ в ППЭ, руководителей ППЭ, уполномоченных представителей государственной экзаменационной комиссии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color w:val="000000"/>
        </w:rPr>
      </w:pPr>
      <w:r>
        <w:rPr>
          <w:color w:val="000000"/>
          <w:szCs w:val="29"/>
        </w:rPr>
        <w:t xml:space="preserve">4.3. Организовать работу по подготовке и </w:t>
      </w:r>
      <w:r>
        <w:rPr/>
        <w:t xml:space="preserve">проведению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муниципальных общеобразовательных учреждений в форме ЕГЭ в 2012 году в соответствии с действующими нормативными правовыми документами и инструктивно-методическими материалами Российской Федерации и Республики Адыгея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4.4. Рекомендовать вынести на рассмотрение администраций муниципальных районов (городских округов) сметы расходов по финансовому обеспечению основных мероприятий по проведению ЕГЭ в 2012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5. Первому заместителю Министра образования и науки </w:t>
      </w:r>
      <w:r>
        <w:rPr/>
        <w:t>Республики Адыгея Кабановой Н.И. о</w:t>
      </w:r>
      <w:r>
        <w:rPr>
          <w:color w:val="000000"/>
          <w:szCs w:val="29"/>
        </w:rPr>
        <w:t xml:space="preserve">существлять общее руководство и контроль хода подготовки и проведения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в форме ЕГЭ в 2012 году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540"/>
        <w:jc w:val="both"/>
        <w:rPr/>
      </w:pPr>
      <w:r>
        <w:rPr>
          <w:color w:val="000000"/>
          <w:szCs w:val="29"/>
        </w:rPr>
        <w:t xml:space="preserve">6. </w:t>
      </w:r>
      <w:r>
        <w:rPr>
          <w:color w:val="000000"/>
          <w:szCs w:val="28"/>
        </w:rPr>
        <w:t xml:space="preserve">Контроль исполнения приказа оставляю за собой. </w:t>
      </w:r>
    </w:p>
    <w:p>
      <w:pPr>
        <w:pStyle w:val="Normal"/>
        <w:spacing w:lineRule="auto" w:line="360"/>
        <w:ind w:firstLine="386"/>
        <w:jc w:val="both"/>
        <w:rPr>
          <w:b/>
          <w:b/>
          <w:bCs/>
          <w:color w:val="000000"/>
          <w:spacing w:val="-2"/>
          <w:szCs w:val="28"/>
          <w:lang w:val="en-US" w:eastAsia="en-US"/>
        </w:rPr>
      </w:pPr>
      <w:r>
        <w:rPr>
          <w:b/>
          <w:bCs/>
          <w:color w:val="000000"/>
          <w:spacing w:val="-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80645</wp:posOffset>
            </wp:positionV>
            <wp:extent cx="1663700" cy="126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7380" w:leader="none"/>
        </w:tabs>
        <w:spacing w:lineRule="auto" w:line="312"/>
        <w:ind w:left="0" w:right="0" w:firstLine="540"/>
        <w:rPr>
          <w:b/>
          <w:b/>
          <w:bCs/>
          <w:szCs w:val="24"/>
        </w:rPr>
      </w:pPr>
      <w:r>
        <w:rPr>
          <w:b/>
          <w:bCs/>
          <w:szCs w:val="24"/>
        </w:rPr>
        <w:t>Министр</w:t>
        <w:tab/>
        <w:t>Р.А. Беданоков</w:t>
      </w:r>
    </w:p>
    <w:p>
      <w:pPr>
        <w:pStyle w:val="Heading1"/>
        <w:spacing w:lineRule="auto" w:line="360"/>
        <w:ind w:firstLine="708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57:00Z</dcterms:created>
  <dc:creator>verif2</dc:creator>
  <dc:description/>
  <cp:keywords/>
  <dc:language>en-US</dc:language>
  <cp:lastModifiedBy>Alenka</cp:lastModifiedBy>
  <cp:lastPrinted>2011-11-24T09:53:00Z</cp:lastPrinted>
  <dcterms:modified xsi:type="dcterms:W3CDTF">2012-02-22T11:57:00Z</dcterms:modified>
  <cp:revision>2</cp:revision>
  <dc:subject/>
  <dc:title> </dc:title>
</cp:coreProperties>
</file>