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62866594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15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</w:t>
      </w:r>
      <w:r>
        <w:rPr>
          <w:b/>
          <w:lang w:val="en-US"/>
        </w:rPr>
        <w:t>20</w:t>
      </w:r>
      <w:r>
        <w:rPr>
          <w:b/>
        </w:rPr>
        <w:t>09 г.  № 10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3708"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организации подготовки к проведению государственной (итоговой) аттестации выпускников </w:t>
      </w:r>
      <w:r>
        <w:rPr>
          <w:b/>
          <w:bCs/>
          <w:color w:val="000000"/>
          <w:sz w:val="26"/>
          <w:szCs w:val="26"/>
          <w:lang w:val="en-US"/>
        </w:rPr>
        <w:t>IX</w:t>
      </w:r>
      <w:r>
        <w:rPr>
          <w:b/>
          <w:bCs/>
          <w:color w:val="000000"/>
          <w:sz w:val="26"/>
          <w:szCs w:val="26"/>
        </w:rPr>
        <w:t xml:space="preserve">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 </w:t>
      </w:r>
      <w:r>
        <w:rPr>
          <w:spacing w:val="-2"/>
          <w:sz w:val="26"/>
          <w:szCs w:val="26"/>
        </w:rPr>
        <w:t xml:space="preserve">проведению </w:t>
      </w:r>
      <w:r>
        <w:rPr>
          <w:color w:val="000000"/>
          <w:sz w:val="26"/>
          <w:szCs w:val="26"/>
        </w:rPr>
        <w:t xml:space="preserve">государственной (итоговой) аттестации (далее – ГИА)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в новой форме в 2010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ам управления образованием муниципальных районов и городских округо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>организации и проведению</w:t>
      </w:r>
      <w:r>
        <w:rPr>
          <w:sz w:val="26"/>
          <w:szCs w:val="26"/>
        </w:rPr>
        <w:t xml:space="preserve">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общеобразовательных учреждений в новой форме в 2010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ов работы по организации и проведению ГИА в муниципальных общеобразовательных учрежден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ить наличие в общеобразовательных учреждениях нормативной правовой документации по организации и проведению ГИА в Республике Адыге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6"/>
          <w:szCs w:val="26"/>
        </w:rPr>
        <w:t>своевременно информировать образовательные учреждения о поступлении</w:t>
      </w:r>
      <w:r>
        <w:rPr>
          <w:color w:val="000000"/>
          <w:sz w:val="26"/>
          <w:szCs w:val="26"/>
        </w:rPr>
        <w:t xml:space="preserve"> новых нормативных правовых и инструктивно-методических документов по организации и проведению ГИА в 2010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>по подготовке организационно-распорядительных документов (приказов о назначении координатора, об организации контроля за деятельностью образовательных учреждений по подготовке учащихся к ГИА, об организации подготовки к проведению ГИА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высить качество информационно-просветительской работы по вопросам проведения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проведение репетиционных срезов знаний учащихся муниципальных общеобразовательных учреждени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илить работу </w:t>
      </w:r>
      <w:r>
        <w:rPr>
          <w:sz w:val="26"/>
          <w:szCs w:val="26"/>
        </w:rPr>
        <w:t>методических объединений, кабинетов, центров по подготовке общеобразовательных учреждений к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беспечить межведомственный подход по подготовке и проведению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</w:t>
      </w:r>
      <w:r>
        <w:rPr>
          <w:sz w:val="26"/>
          <w:szCs w:val="26"/>
        </w:rPr>
        <w:t xml:space="preserve"> работу по подбору руководителей пунктов проведения ГИА (далее – ОУ-ППЭ), состава организаторов в ОУ-ППЭ, уполномоченных представителей региональной экзаменационной комиссии (далее – РЭК), представителей в региональные предметные комиссии, общественных наблюдателей в ОУ-ППЭ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Рекомендовать ответственным лицам за проведение ГИА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в новой форме в муниципальных общеобразовательных учреждениях и руководителям общеобразовательных учреждений республиканского подчинения (координаторам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еспечить оформление школьной документации по организации и проведению ГИА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новой форме в образовательном учреждении в соответствии с приложением 1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новой форме</w:t>
      </w:r>
      <w:r>
        <w:rPr>
          <w:sz w:val="26"/>
          <w:szCs w:val="26"/>
        </w:rPr>
        <w:t xml:space="preserve">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 xml:space="preserve">организации и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новой форме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 xml:space="preserve">по подготовке организационно-распорядительных документов (приказов об организации подготовки к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о назначении координатора, о формировании базы данных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о проведении репетиционных экзаменов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а работы по организации и проведению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проведение репетиционных срезов знаний учащихся в  образовательном учреждении  в новой форме и анализ результ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ть работу психологических служб (педагога-психолога) по преодолению стрессовых ситуаций у учащихся в период проведения ГИА, выработке психологических рекомендаций для учащихся по подготовке к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</w:t>
      </w:r>
      <w:r>
        <w:rPr>
          <w:color w:val="000000"/>
          <w:sz w:val="26"/>
          <w:szCs w:val="26"/>
        </w:rPr>
        <w:t xml:space="preserve"> разъяснительную работу среди выпускников общеобразовательных учреждений, родителей, общественности по вопросам организации и проведения ГИА в 2010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рганизовать консультации (курсы) по подготовке учащихся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к государственной (итоговой) аттеста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обновить стенды наглядной </w:t>
      </w:r>
      <w:r>
        <w:rPr>
          <w:sz w:val="26"/>
          <w:szCs w:val="26"/>
        </w:rPr>
        <w:t xml:space="preserve">информации </w:t>
      </w:r>
      <w:r>
        <w:rPr>
          <w:color w:val="000000"/>
          <w:sz w:val="26"/>
          <w:szCs w:val="26"/>
        </w:rPr>
        <w:t>по вопросам организации и проведения ГИА в новой форме в 2010 го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  <w:lang w:val="en-US" w:eastAsia="en-US"/>
        </w:rPr>
      </w:pPr>
      <w:r>
        <w:rPr>
          <w:b/>
          <w:color w:val="000000"/>
          <w:spacing w:val="2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9367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Министр</w:t>
        <w:tab/>
        <w:tab/>
        <w:tab/>
        <w:t xml:space="preserve">       Р. А. Беданоков </w:t>
      </w:r>
      <w:r>
        <w:br w:type="page"/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№ 1085  от  15.12.2009 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Оформление школьной документации по организации и проведению </w:t>
        <w:br/>
        <w:t xml:space="preserve">государственной (итоговой) аттестации </w:t>
      </w:r>
      <w:r>
        <w:rPr>
          <w:b/>
          <w:sz w:val="26"/>
          <w:szCs w:val="26"/>
        </w:rPr>
        <w:t xml:space="preserve">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общеобразовательных учреждений в новой форме в 2010 году</w:t>
      </w:r>
      <w:r>
        <w:rPr>
          <w:b/>
          <w:color w:val="000000"/>
          <w:spacing w:val="-2"/>
          <w:sz w:val="26"/>
          <w:szCs w:val="26"/>
        </w:rPr>
        <w:br/>
        <w:t xml:space="preserve">координатором (ответственным лицом) </w:t>
      </w:r>
    </w:p>
    <w:p>
      <w:pPr>
        <w:pStyle w:val="Heading8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 образовательном учреждении при подготовке к ГИА должна быть собрана и систематизирована в единую папку «</w:t>
      </w:r>
      <w:r>
        <w:rPr>
          <w:i w:val="false"/>
          <w:sz w:val="26"/>
          <w:szCs w:val="26"/>
        </w:rPr>
        <w:t xml:space="preserve">Государственная (итоговая) аттестация выпускников </w:t>
      </w:r>
      <w:r>
        <w:rPr>
          <w:i w:val="false"/>
          <w:sz w:val="26"/>
          <w:szCs w:val="26"/>
          <w:lang w:val="en-US"/>
        </w:rPr>
        <w:t>IX</w:t>
      </w:r>
      <w:r>
        <w:rPr>
          <w:i w:val="false"/>
          <w:sz w:val="26"/>
          <w:szCs w:val="26"/>
        </w:rPr>
        <w:t xml:space="preserve"> классов в новой форме в 2010 году</w:t>
      </w:r>
      <w:r>
        <w:rPr>
          <w:b w:val="false"/>
          <w:i w:val="false"/>
          <w:sz w:val="26"/>
          <w:szCs w:val="26"/>
        </w:rPr>
        <w:t>» следующая документация:</w:t>
      </w:r>
    </w:p>
    <w:p>
      <w:pPr>
        <w:pStyle w:val="Normal"/>
        <w:rPr>
          <w:b/>
          <w:b/>
          <w:i/>
          <w:i/>
          <w:sz w:val="26"/>
          <w:szCs w:val="26"/>
          <w:lang w:eastAsia="ja-JP"/>
        </w:rPr>
      </w:pPr>
      <w:r>
        <w:rPr>
          <w:b/>
          <w:i/>
          <w:sz w:val="26"/>
          <w:szCs w:val="26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 xml:space="preserve">Нормативные правовые и инструктивно-методические материалы по организации и проведению </w:t>
      </w:r>
      <w:r>
        <w:rPr>
          <w:color w:val="000000"/>
          <w:spacing w:val="-2"/>
          <w:sz w:val="26"/>
          <w:szCs w:val="26"/>
        </w:rPr>
        <w:t xml:space="preserve">государственной (итоговой) аттестации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10 год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Анализ результатов государственной (итоговой) аттестации выпускников IX классов в новой форме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аботы общеобразовательного учреждения по организации и проведению государственной (итоговой) аттестации выпускников IX классов в новой форме в 2010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Приказы по образовательному учреждению (об организации подготовки к проведению ГИА выпускников IX классов в новой форме, о назначении лица, ответственного за подготовку и проведение ГИА выпускников IX классов в новой форме, о проведении репетиционных срезов знаний учащихся IX классов, о допуске учащихся IX классов к ГИА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Список учителей-предметников, преподающих в выпускных </w:t>
      </w:r>
      <w:r>
        <w:rPr>
          <w:bCs/>
          <w:color w:val="000000"/>
          <w:spacing w:val="-2"/>
          <w:sz w:val="26"/>
          <w:szCs w:val="26"/>
          <w:lang w:val="en-US"/>
        </w:rPr>
        <w:t>IX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ласс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Список учащихся с выбором предметов для участия в государственной (итоговой) аттестации в новой форме, их зая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методических объединений (методических советов) образовательного учреждения по подготовке учащихся к государственной (итоговой) аттестации выпускников IX классов в новой форме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ротоколы родительских собраний и собраний с учащимися по ознакомлению с нормативными правовыми документами и инструктивно-методическими материалами по ГИА выпускников IX классов в новой фор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школьного психолога по преодолению стрессовых ситуаций у выпускников IX классов, проходящих ГИА в новой фор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График консультаций (курсов) по подготовке выпускников IX классов к ГИА в новой форм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бразовательного учреждения необходимо должным образом осуществлять контроль за выполнением плана работы по организации и проведению ГИА в новой форме в образовательном учреждении, рассматривать вопросы подготовки к проведению ГИА на педагогических советах, совещаниях при директоре, при заместителе директора, уделять особое внимание вопросам подготовки выпускников IX классов к ГИА в новой форме при анализе посещенных уроков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В папку «ГИА выпускников IX классов в новой форме в 2010 году» необходимо поместить выписки из протоколов заседаний педагогических советов, совещаний при директоре, при заместителе директора; анализы (копии) посещенных уроков в IX классах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му учреждению необходимо иметь в наличии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книгу выдачи свидетельств о результатах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,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Книга выдачи свидетельств о результатах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должна содержать следующие сведения: Ф.И.О. участника ГИА, номер документа, удостоверяющего личность участника ГИА, номер свидетельства, дата выдачи свидетельства, подпись получателя свидетельства – участника ГИА. По окончанию регистрации выдачи свидетельств руководитель образовательного учреждения ставит подпись и заверяет печатью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должен содержать следующие сведения: Ф.И.О. участника ГИА, номер документа, удостоверяющего личность участника ГИА, наименование предмета, дата ознакомления с результатами ГИА по этому предмету, подпись участника ГИА, ознакомленного с результатами ГИ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Книга выдачи свидетельств о результатах ГИА и 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должны быть оформлены соответствующим образом, прошиты, страницы пронумерованы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образовательном учреждении также необходимо большое внимание уделить наглядной информации по ГИА выпускников IX классов в новой форме (обязательно наличие школьного стенда и классных уголков). 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jc w:val="center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31:00Z</dcterms:created>
  <dc:creator>Марьет</dc:creator>
  <dc:description/>
  <cp:keywords/>
  <dc:language>en-US</dc:language>
  <cp:lastModifiedBy>home</cp:lastModifiedBy>
  <cp:lastPrinted>2009-12-15T13:13:00Z</cp:lastPrinted>
  <dcterms:modified xsi:type="dcterms:W3CDTF">2010-05-03T18:31:00Z</dcterms:modified>
  <cp:revision>2</cp:revision>
  <dc:subject/>
  <dc:title> </dc:title>
</cp:coreProperties>
</file>