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01150487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15.12.2009 г. № 1086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3096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-графика работы по подготовке и проведению</w:t>
      </w:r>
      <w:r>
        <w:rPr>
          <w:szCs w:val="29"/>
        </w:rPr>
        <w:t xml:space="preserve">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организованной подготовки выпускников IX классов общеобразовательных учреждений Республики Адыгея к проведению государственной (итоговой) аттестации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 w:val="26"/>
          <w:szCs w:val="26"/>
        </w:rPr>
        <w:t>1. Утвердить План-график работы по подготовке и проведению</w:t>
      </w:r>
      <w:r>
        <w:rPr>
          <w:color w:val="000000"/>
          <w:szCs w:val="29"/>
        </w:rPr>
        <w:t xml:space="preserve"> </w:t>
      </w:r>
      <w:r>
        <w:rPr>
          <w:color w:val="000000"/>
          <w:sz w:val="26"/>
          <w:szCs w:val="26"/>
        </w:rPr>
        <w:t xml:space="preserve">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 </w:t>
      </w:r>
      <w:r>
        <w:rPr>
          <w:color w:val="000000"/>
          <w:szCs w:val="29"/>
        </w:rPr>
        <w:t>(</w:t>
      </w:r>
      <w:r>
        <w:rPr>
          <w:color w:val="000000"/>
          <w:sz w:val="26"/>
          <w:szCs w:val="26"/>
        </w:rPr>
        <w:t>приложение 1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ГУ «Государственная аттестационная служба системы образования Республики Адыгея» (директор – Аракелов А.В.), руководителям органов управления образованием  муниципальных районов и городских округов, ГОУ «Адыгейская республиканская гимназия» (директор – Чич Н.Ш.) образованием организовать работу 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0 году в соответствии с Планом-графи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3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78435</wp:posOffset>
            </wp:positionV>
            <wp:extent cx="1318895" cy="100012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>Р.А. Беданоков</w:t>
      </w:r>
      <w:r>
        <w:br w:type="page"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086 от  15.12.2009  г.</w:t>
      </w:r>
    </w:p>
    <w:p>
      <w:pPr>
        <w:pStyle w:val="Heading2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ind w:hanging="0"/>
        <w:jc w:val="center"/>
        <w:rPr>
          <w:szCs w:val="24"/>
        </w:rPr>
      </w:pPr>
      <w:r>
        <w:rPr>
          <w:szCs w:val="24"/>
        </w:rPr>
        <w:t>ПЛАН-ГРАФИК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боты </w:t>
      </w:r>
      <w:r>
        <w:rPr>
          <w:b/>
          <w:bCs/>
          <w:color w:val="000000"/>
        </w:rPr>
        <w:t>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3"/>
        <w:gridCol w:w="2097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. Подготовка и утверждение нормативных правовых и распорядительных документов Республики Адыге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0 году</w:t>
            </w:r>
            <w:r>
              <w:rPr>
                <w:b/>
                <w:bCs/>
                <w:color w:val="000000"/>
              </w:rPr>
              <w:t xml:space="preserve"> по </w:t>
            </w:r>
            <w:r>
              <w:rPr>
                <w:b/>
              </w:rPr>
              <w:t>русскому языку, литературе, математике, биологии,  физике, химии, географии, истории, обществознанию, информатике, иностранным языкам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1. Разработка нормативных правовых актов по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- порядка проведения в Республике Адыгея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положения о региональной экзаменационной комиссии (РЭК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 положения о региональных предметных комиссиях (РПК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региональной конфликтной комиссии (РКК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ложения об </w:t>
            </w:r>
            <w:r>
              <w:rPr>
                <w:bCs/>
                <w:color w:val="000000"/>
                <w:spacing w:val="8"/>
              </w:rPr>
              <w:t xml:space="preserve">общественных </w:t>
            </w:r>
            <w:r>
              <w:rPr>
                <w:bCs/>
                <w:color w:val="000000"/>
                <w:spacing w:val="6"/>
              </w:rPr>
              <w:t>наблюдателях за</w:t>
            </w:r>
            <w:r>
              <w:rPr>
                <w:bCs/>
                <w:i/>
                <w:i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 xml:space="preserve">проведением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нструкций по обеспечению информационной безопасности государственной (итоговой) аттестации выпускников, освоивших образовательные программы основного общего образования, организуемой РЭК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пункте проведения экзаменов (ОУ-ППЭ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приеме в 10-й профильный класс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09 г.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арт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образования и науки Республики Адыге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(МО и Н РА), ГУ «Государственная аттестационная служба системы образования Республики Адыгея» (ГАС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2. Подготовка приказов: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1. Региональны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подготовки к проведению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10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еречня муниципальных образований и общеобразовательных учреждений, участвующих в проведении государственной (итоговой) аттестации выпускников IX классов в новой форме в 2010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координатора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остава РЭК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рядка проведения в Республике Адыгея 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ложений о РЭК, РПК, РКК, общественных наблюдателях в период проведения в Республике Адыгея 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унктов проведения экзаменов (ОУ-ППЭ), руководителей ОУ-ППЭ, уполномоченных представителей РЭК, организаторов в ОУ-ППЭ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хемы участия общеобразовательных учреждений Республики Адыгея в  государственной (итоговой) аттестации выпускников IX классов общеобразовательных учреждений  в новой форме в 2010 году в условиях построения общероссийской системы оценки качества образования;</w:t>
            </w:r>
          </w:p>
          <w:p>
            <w:pPr>
              <w:pStyle w:val="Style12"/>
              <w:spacing w:lineRule="auto" w:line="360"/>
              <w:jc w:val="both"/>
              <w:rPr/>
            </w:pPr>
            <w:r>
              <w:rPr/>
              <w:t xml:space="preserve">- Об информационной безопасности при проведении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;</w:t>
            </w:r>
          </w:p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- О назначении ответственных ли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олучение экзаменационных материалов, материалов и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ериев оценивания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ленов региональных предметных комиссий в период проведения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 общеобразовательных учреждений Республики Адыгея в новой форме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 2010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проведении обучающих семинаров муниципальных координаторов в муниципальных районов (городских округов), председателей и членов РЭК, РПК, РКК, руководителей ОУ-ППЭ, уполномоченных представителей РЭК, организаторов в ОУ-ППЭ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б утверждении результатов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декабрь 2009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2. Муниципальны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 Об утверждении Плана мероприятий по организации и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О назначении </w:t>
            </w:r>
            <w:r>
              <w:rPr/>
              <w:t xml:space="preserve">муниципального координатора по проведению государственной (итоговой) аттестации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0 году</w:t>
            </w:r>
            <w:r>
              <w:rPr/>
              <w:t xml:space="preserve">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б утверждении списка выпускников, проходящих государственную (итоговую) аттестацию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0 году</w:t>
            </w:r>
            <w:r>
              <w:rPr/>
              <w:t xml:space="preserve">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 проведении муниципальных репетиционных экзаменов для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0 году</w:t>
            </w:r>
            <w:r>
              <w:rPr/>
              <w:t xml:space="preserve"> в условиях построения  общероссийской системы оценки качества образова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проведения государственной (итоговой) аттестации выпускников IX классов общеобразовательных учреждений в новой форме в муниципальном образовании в 2010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10 г.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Руководители органов управления образованием муниципальных районов  и городских округов (МОУО)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. Работа по формированию муниципальных и региональных баз данных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. </w:t>
            </w:r>
            <w:r>
              <w:rPr>
                <w:color w:val="000000"/>
              </w:rPr>
              <w:t>Сбор сведений о выпускниках IX классов общеобразовательных учреждений городов и районов,  формирование муниципальных баз данных и схемы участия муниципального образования в государственной (итоговой) аттестации выпускников IX классов общеобразовательных учреждений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0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арт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 Мероприяти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0 год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.1. Проведение обучающих семинаро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pacing w:lineRule="auto" w:line="360"/>
              <w:ind w:left="-2" w:firstLine="360"/>
              <w:jc w:val="both"/>
              <w:rPr/>
            </w:pPr>
            <w:r>
              <w:rPr>
                <w:color w:val="000000"/>
              </w:rPr>
              <w:t>для лиц, ответственных за подготовку и проведение государственной (итоговой) аттестации выпускников IX классов общеобразовательных учреждений в муниципальных образованиях в новой форме в 2010 году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pacing w:lineRule="auto" w:line="360"/>
              <w:ind w:left="-2" w:firstLine="36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руководителей общеобразовательных учреждений, руководителей ОУ-ППЭ, их заместителей, </w:t>
            </w:r>
            <w:r>
              <w:rPr>
                <w:color w:val="000000"/>
              </w:rPr>
              <w:t>уполномоченных представителей РЭК, организаторов в ОУ-ППЭ, членов РЭК, РПК, РКК,</w:t>
            </w:r>
            <w:r>
              <w:rPr>
                <w:bCs/>
                <w:color w:val="000000"/>
              </w:rPr>
              <w:t xml:space="preserve"> участвующих в </w:t>
            </w:r>
            <w:r>
              <w:rPr>
                <w:color w:val="000000"/>
              </w:rPr>
              <w:t>проведении в новой форме государственной (итоговой) аттестации выпускников IX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нвар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0 г. - апр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 </w:t>
            </w:r>
            <w:r>
              <w:rPr>
                <w:bCs/>
                <w:color w:val="000000"/>
              </w:rPr>
              <w:t>Проведение муниципальных репетиционных экзаменов в новой форме для выпускников IX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0 г. -апрел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3. </w:t>
            </w:r>
            <w:r>
              <w:rPr>
                <w:color w:val="000000"/>
              </w:rPr>
              <w:t>Выдача представителям РЭК экзаменационных материалов, материалов для работы предметных экзаменационных комиссий и сопроводительных документ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й-июнь 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.4. </w:t>
            </w:r>
            <w:r>
              <w:rPr>
                <w:bCs/>
                <w:color w:val="000000"/>
              </w:rPr>
              <w:t xml:space="preserve">Проведение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0 году</w:t>
            </w:r>
            <w:r>
              <w:rPr>
                <w:bCs/>
                <w:color w:val="000000"/>
              </w:rPr>
              <w:t>. Организация работы РЭК, РПК  и РКК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0 г. - 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5. Разработка и тиражирование свидетельств о результатах государственной (итоговой) аттестации выпускников IX классов общеобразовательных учреждений в новой форме в 2010 году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Информационно-методическое сопровождение </w:t>
            </w:r>
            <w:r>
              <w:rPr>
                <w:b/>
                <w:color w:val="000000"/>
              </w:rPr>
              <w:t xml:space="preserve">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Информационная поддержка организации и проведения государственной (итоговой) аттестации выпускников IX классов общеобразовательных учреждений в новой форме в 2010 году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09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юн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2. Организация информационно-просветительской работы в С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январь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 г. - 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. Разработка и тиражирование сборника нормативных правовых и инструктивно-методических документов по организации и проведению государственной (итоговой) аттестации выпускников IX классов общеобразовательных учреждений в новой форме в 2010 году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-март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Мониторинговые мероприятия по результатам </w:t>
            </w:r>
            <w:r>
              <w:rPr>
                <w:b/>
                <w:color w:val="000000"/>
              </w:rPr>
              <w:t xml:space="preserve">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1. Проведение мониторинга </w:t>
            </w:r>
            <w:r>
              <w:rPr>
                <w:color w:val="000000"/>
              </w:rPr>
              <w:t>результатов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новой форме на муницип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2. Обработка </w:t>
            </w:r>
            <w:r>
              <w:rPr>
                <w:color w:val="000000"/>
              </w:rPr>
              <w:t>результатов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новой форме</w:t>
            </w:r>
            <w:r>
              <w:rPr>
                <w:color w:val="000000"/>
              </w:rPr>
              <w:t xml:space="preserve"> на региональном уровне</w:t>
            </w:r>
            <w:r>
              <w:rPr>
                <w:bCs/>
                <w:color w:val="000000"/>
              </w:rPr>
              <w:t xml:space="preserve">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юль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 г. -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гу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3. Подготовка сводного статистического и аналитического отчетов </w:t>
            </w:r>
            <w:r>
              <w:rPr>
                <w:color w:val="000000"/>
              </w:rPr>
              <w:t>по результатам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юль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 г. -сентябр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4. </w:t>
            </w:r>
            <w:r>
              <w:rPr>
                <w:color w:val="000000"/>
              </w:rPr>
              <w:t>Разработка и тиражирование сборника «</w:t>
            </w:r>
            <w:r>
              <w:rPr/>
              <w:t xml:space="preserve">Организация и проведение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0 году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4"/>
        </w:tabs>
        <w:ind w:left="744" w:hanging="3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30:00Z</dcterms:created>
  <dc:creator>User</dc:creator>
  <dc:description/>
  <cp:keywords/>
  <dc:language>en-US</dc:language>
  <cp:lastModifiedBy>home</cp:lastModifiedBy>
  <cp:lastPrinted>2009-12-15T13:14:00Z</cp:lastPrinted>
  <dcterms:modified xsi:type="dcterms:W3CDTF">2010-05-03T18:30:00Z</dcterms:modified>
  <cp:revision>2</cp:revision>
  <dc:subject/>
  <dc:title> </dc:title>
</cp:coreProperties>
</file>