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822555167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30.11.2012 г. № 1101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 w:before="288" w:after="0"/>
        <w:ind w:right="3058"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О распределении функций по </w:t>
      </w:r>
      <w:r>
        <w:rPr>
          <w:b/>
          <w:color w:val="000000"/>
        </w:rPr>
        <w:t xml:space="preserve">организации государственной (итоговой) аттестации выпускников </w:t>
      </w:r>
      <w:r>
        <w:rPr>
          <w:b/>
          <w:color w:val="000000"/>
          <w:lang w:val="en-US"/>
        </w:rPr>
        <w:t>XI</w:t>
      </w:r>
      <w:r>
        <w:rPr>
          <w:b/>
          <w:color w:val="000000"/>
        </w:rPr>
        <w:t xml:space="preserve"> (</w:t>
      </w:r>
      <w:r>
        <w:rPr>
          <w:b/>
          <w:color w:val="000000"/>
          <w:lang w:val="en-US"/>
        </w:rPr>
        <w:t>XII</w:t>
      </w:r>
      <w:r>
        <w:rPr>
          <w:b/>
          <w:color w:val="000000"/>
        </w:rPr>
        <w:t>) классов общеобразовательных учреждений Республики Адыгея в форме единого государственного экзамена в 2013 году</w:t>
      </w:r>
    </w:p>
    <w:p>
      <w:pPr>
        <w:pStyle w:val="Normal"/>
        <w:shd w:fill="FFFFFF" w:val="clear"/>
        <w:spacing w:lineRule="auto" w:line="312" w:before="312" w:after="0"/>
        <w:ind w:left="5" w:right="19" w:firstLine="691"/>
        <w:jc w:val="both"/>
        <w:rPr/>
      </w:pPr>
      <w:r>
        <w:rPr>
          <w:spacing w:val="-2"/>
        </w:rPr>
        <w:t xml:space="preserve">В целях </w:t>
      </w:r>
      <w:r>
        <w:rPr/>
        <w:t xml:space="preserve">организованного проведения </w:t>
      </w:r>
      <w:r>
        <w:rPr>
          <w:spacing w:val="-2"/>
        </w:rPr>
        <w:t>государственной (итоговой) аттестации</w:t>
      </w:r>
      <w:r>
        <w:rPr/>
        <w:t xml:space="preserve">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</w:t>
      </w:r>
      <w:r>
        <w:rPr>
          <w:spacing w:val="-2"/>
        </w:rPr>
        <w:t xml:space="preserve">Адыгея в форме </w:t>
      </w:r>
      <w:r>
        <w:rPr>
          <w:bCs/>
          <w:color w:val="000000"/>
          <w:spacing w:val="-2"/>
        </w:rPr>
        <w:t xml:space="preserve">единого государственного экзамена (далее – ЕГЭ) в 2013 году </w:t>
      </w:r>
      <w:r>
        <w:rPr>
          <w:color w:val="000000"/>
        </w:rPr>
        <w:t>и создания системы координации действий</w:t>
      </w:r>
    </w:p>
    <w:p>
      <w:pPr>
        <w:pStyle w:val="Normal"/>
        <w:shd w:fill="FFFFFF" w:val="clear"/>
        <w:spacing w:lineRule="auto" w:line="312"/>
        <w:ind w:left="5" w:firstLine="69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12"/>
        <w:ind w:left="5" w:firstLine="691"/>
        <w:jc w:val="both"/>
        <w:rPr>
          <w:b/>
          <w:b/>
          <w:bCs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12" w:before="5" w:after="0"/>
        <w:ind w:left="5" w:right="24" w:firstLine="69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12" w:before="5" w:after="0"/>
        <w:ind w:left="5" w:right="24" w:firstLine="691"/>
        <w:jc w:val="both"/>
        <w:rPr/>
      </w:pPr>
      <w:r>
        <w:rPr>
          <w:color w:val="000000"/>
        </w:rPr>
        <w:t xml:space="preserve">1. Определить </w:t>
      </w:r>
      <w:r>
        <w:rPr>
          <w:b/>
          <w:bCs/>
          <w:color w:val="000000"/>
        </w:rPr>
        <w:t>функци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Министерства образования и науки Республики Адыгея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>
          <w:color w:val="000000"/>
        </w:rPr>
      </w:pPr>
      <w:r>
        <w:rPr>
          <w:color w:val="000000"/>
        </w:rPr>
        <w:t>Формирование региональной нормативной правовой базы по организации и проведению государственной (итоговой) аттестации выпускников XI (XII) классов общеобразовательных учреждений Республики Адыгея в форме единого государственного экзамена в 2013 году, создание организационных структур по организации и проведению ЕГЭ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/>
      </w:pPr>
      <w:r>
        <w:rPr>
          <w:color w:val="000000"/>
        </w:rPr>
        <w:t>Формирование состава и организация работы государственной экзаменационной комиссии (далее – ГЭК) Республики Адыге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/>
      </w:pPr>
      <w:r>
        <w:rPr>
          <w:color w:val="000000"/>
        </w:rPr>
        <w:t xml:space="preserve">Определение организационно-территориальной схемы проведения ЕГЭ, в том числе мест регистрации лиц, желающих участвовать в ЕГЭ, количества и мест расположения пунктов проведения ЕГЭ (далее – ППЭ) и распределение между ними участников ЕГЭ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>
          <w:color w:val="000000"/>
        </w:rPr>
      </w:pPr>
      <w:r>
        <w:rPr>
          <w:color w:val="000000"/>
        </w:rPr>
        <w:t>Обеспечение условий организации и проведения ЕГЭ в Республике Адыге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>
          <w:color w:val="000000"/>
        </w:rPr>
      </w:pPr>
      <w:r>
        <w:rPr>
          <w:color w:val="000000"/>
        </w:rPr>
        <w:t>Организация информирования участников ЕГЭ и их родителей (законных представителей) по вопросам организации и проведения ЕГЭ через органы управления образованием муниципальных районов (городских округов) и образовательные учреждения, а также путем взаимодействия со средствами массовой информац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>
          <w:color w:val="000000"/>
        </w:rPr>
      </w:pPr>
      <w:r>
        <w:rPr>
          <w:color w:val="000000"/>
        </w:rPr>
        <w:t>Создание конфликтной комиссии Министерства образования и науки Республики Адыге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>
          <w:color w:val="000000"/>
        </w:rPr>
      </w:pPr>
      <w:r>
        <w:rPr>
          <w:color w:val="000000"/>
        </w:rPr>
        <w:t xml:space="preserve">Формирование составов предметных комиссий по проверке заданий экзаменационных работ с развернутым ответом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>
          <w:color w:val="000000"/>
        </w:rPr>
      </w:pPr>
      <w:r>
        <w:rPr>
          <w:color w:val="000000"/>
        </w:rPr>
        <w:t>Аккредитация общественных наблюдателей, выдача им удостоверени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/>
      </w:pPr>
      <w:r>
        <w:rPr>
          <w:color w:val="000000"/>
        </w:rPr>
        <w:t>Организация подготовки аналитических отчетов о результатах проведения ЕГЭ в Федеральную службу по надзору в сфере образования и науки (далее – Рособрнадзор), а также отчетного доклада о проведении ЕГЭ на заседание Кабинета Министров Республики Адыге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/>
      </w:pPr>
      <w:r>
        <w:rPr>
          <w:color w:val="000000"/>
        </w:rPr>
        <w:t>Обеспечение совместно с ГБУ Республики Адыгея «Государственная аттестационная служба системы образования» (далее – ГАС) межведомственного взаимодействия с Министерством внутренних дел по Республике Адыгея и Министерством здравоохранения Республики Адыгея по организации и проведению ЕГЭ в Республике Адыгея в 2013 году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/>
      </w:pPr>
      <w:r>
        <w:rPr>
          <w:color w:val="000000"/>
        </w:rPr>
        <w:t>Создание в период подготовки и проведения ЕГЭ Регионального центра обработки информации (далее - РЦОИ) на базе ГАС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>
          <w:color w:val="000000"/>
        </w:rPr>
      </w:pPr>
      <w:r>
        <w:rPr>
          <w:color w:val="000000"/>
        </w:rPr>
        <w:t>Определение мест выдачи свидетельств о результатах ЕГЭ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>
          <w:color w:val="000000"/>
        </w:rPr>
      </w:pPr>
      <w:r>
        <w:rPr>
          <w:color w:val="000000"/>
        </w:rPr>
        <w:t>Обеспечение соблюдения режима информационной безопасности при доставке, хранении и использовании экзаменационных материалов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>
          <w:color w:val="000000"/>
        </w:rPr>
      </w:pPr>
      <w:r>
        <w:rPr>
          <w:color w:val="000000"/>
        </w:rPr>
        <w:t>Определение сроков и порядка ознакомления участников ЕГЭ с результатами ЕГЭ по каждому общеобразовательному предмету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>
          <w:color w:val="000000"/>
        </w:rPr>
      </w:pPr>
      <w:r>
        <w:rPr>
          <w:color w:val="000000"/>
        </w:rPr>
        <w:t>Обеспечение контроля за ходом подготовки и порядком проведения ЕГЭ в пунктах проведения ЕГЭ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>
          <w:color w:val="000000"/>
        </w:rPr>
      </w:pPr>
      <w:r>
        <w:rPr>
          <w:color w:val="000000"/>
        </w:rPr>
        <w:t>Осуществление иных полномочий в рамках обеспечения проведения ЕГЭ в Республике Адыгея в соответствии с нормативными правовыми актами Министерства образования и науки Российской Федерации (далее – Минобрнауки России), нормативными правовыми документами и методическими рекомендациями Федеральной службы по надзору в сфере образования и науки.</w:t>
      </w:r>
    </w:p>
    <w:p>
      <w:pPr>
        <w:pStyle w:val="Normal"/>
        <w:shd w:fill="FFFFFF" w:val="clear"/>
        <w:spacing w:lineRule="auto" w:line="312" w:before="80" w:after="0"/>
        <w:ind w:left="6" w:right="6" w:firstLine="692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2. Определить </w:t>
      </w:r>
      <w:r>
        <w:rPr>
          <w:b/>
          <w:bCs/>
          <w:color w:val="000000"/>
        </w:rPr>
        <w:t xml:space="preserve">функции </w:t>
      </w:r>
      <w:r>
        <w:rPr>
          <w:b/>
          <w:color w:val="000000"/>
        </w:rPr>
        <w:t>ГБУ Республики Адыгея «Государственная аттестационная служба системы образования»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существление взаимодействия с Министерством образования и науки Республики Адыгея, ГЭК, органами управления образованием муниципальных районов (городских округов) по вопросам организации и проведения государственной (итоговой) аттестации выпускников XI (XII) классов общеобразовательных учреждений Республики Адыгея в форме ЕГЭ в 2013 году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Подготовка проектов нормативных правовых документов и инструктивно-методических материалов по организации и проведению ЕГЭ в Республике Адыгея в 2013 году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Подготовка статистических  отчетов о результатах проведения ЕГ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рганизационно-техническое содействие деятельности ГЭК Республики Адыгея, работе предметных комиссий и уполномоченных представителей ГЭК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Обеспечение организационно-технических условий  для работы конфликтной комиссии Министерства образования и науки Республики Адыгея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рганизация условий для функционирования РЦОИ на базе ГАС в период подготовки и проведения ЕГ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Формирование и ведение региональной информационной системы ЕГЭ в соответствии с требованиями нормативных правовых актов, инструкций и методических рекомендаций уполномоченных федеральных органов исполнительной власти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рганизация подготовки лиц, привлекаемых к проведению ЕГЭ: уполномоченных представителей ГЭК, руководителей ППЭ, членов предметных комиссий, конфликтной комиссии Министерства образования и науки Республики Адыгея, организаторов ЕГЭ в ППЭ и других категори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рганизация информационного сопровождения участников ЕГЭ и их родителей (законных представителей) по вопросам подготовки и проведения ЕГЭ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1056"/>
        <w:jc w:val="both"/>
        <w:rPr/>
      </w:pPr>
      <w:r>
        <w:rPr>
          <w:color w:val="000000"/>
        </w:rPr>
        <w:t>обеспечение работы регионального информационного сайта ГАС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1056"/>
        <w:jc w:val="both"/>
        <w:rPr>
          <w:color w:val="000000"/>
        </w:rPr>
      </w:pPr>
      <w:r>
        <w:rPr>
          <w:color w:val="000000"/>
        </w:rPr>
        <w:t>организация работы телефонов «горячей лин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1056"/>
        <w:jc w:val="both"/>
        <w:rPr>
          <w:color w:val="000000"/>
        </w:rPr>
      </w:pPr>
      <w:r>
        <w:rPr>
          <w:color w:val="000000"/>
        </w:rPr>
        <w:t>организация взаимодействия со средствами массовой информ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рганизация хранения экзаменационных материалов в установленном поряд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Подготовка и организация доставки контрольно-измерительных материалов (далее – КИМ) и сопроводительных документов в ПП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беспечение организационно-технического сопровождения ЕГЭ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1056"/>
        <w:jc w:val="both"/>
        <w:rPr/>
      </w:pPr>
      <w:r>
        <w:rPr>
          <w:color w:val="000000"/>
        </w:rPr>
        <w:t>организация распределения организаторов по ППЭ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1056"/>
        <w:jc w:val="both"/>
        <w:rPr>
          <w:color w:val="000000"/>
        </w:rPr>
      </w:pPr>
      <w:r>
        <w:rPr>
          <w:color w:val="000000"/>
        </w:rPr>
        <w:t>организация обработки данных с бланков ЕГЭ, полученных из ППЭ (сканирование и верификация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1056"/>
        <w:jc w:val="both"/>
        <w:rPr>
          <w:color w:val="000000"/>
        </w:rPr>
      </w:pPr>
      <w:r>
        <w:rPr>
          <w:color w:val="000000"/>
        </w:rPr>
        <w:t>информационное обеспечение и координация работы предметных комиссий ГЭК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беспечение установленного порядка и сроков обработки экзаменационных работ участников ЕГЭ и проверки ответов участников ЕГЭ на задания экзаменационной работы с развернутым ответом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Обеспечение соблюдения режима информационной безопасности при доставке, хранении, использовании экзаменационных материалов и обработке бланков ЕГ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 xml:space="preserve">Своевременная передача материалов обработки бланков и протоколов ЕГЭ в Федеральный центр тестирования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Подготовка и представление в ГЭК отчетов о проведении ЕГЭ и протоколов результатов ЕГЭ, полученных из Федерального центра тестирования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Обеспечение ознакомления участников ЕГЭ с полученными ими результатами ЕГ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Информирование участников ЕГЭ о решениях ГЭК и конфликтной комиссии Министерства образования и науки Республики Адыгея по вопросам изменения результатов ЕГ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Представление документов в конфликтную комиссию Министерства образования и науки Республики Адыгея при рассмотрении апелляци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рганизация оформления и выдачи свидетельств о результатах ЕГЭ участникам ЕГЭ в установленном поряд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Подготовка и издание информационно-статистических материалов по результатам проведения ЕГ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Обеспечение хранения материалов и документов строгой отчетности по ЕГЭ, а также своевременное уничтожение материалов ЕГЭ в соответствии с установленным порядком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Осуществление иных полномочий в рамках обеспечения проведения ЕГЭ в Республике Адыгея в соответствии с нормативными правовыми актами Минобрнауки России, нормативными правовыми документами и методическими рекомендациями Рособрнадзора.</w:t>
      </w:r>
    </w:p>
    <w:p>
      <w:pPr>
        <w:pStyle w:val="Normal"/>
        <w:shd w:fill="FFFFFF" w:val="clear"/>
        <w:spacing w:lineRule="auto" w:line="312" w:before="80" w:after="0"/>
        <w:ind w:left="6" w:right="40" w:firstLine="714"/>
        <w:jc w:val="both"/>
        <w:rPr/>
      </w:pPr>
      <w:r>
        <w:rPr>
          <w:color w:val="000000"/>
        </w:rPr>
        <w:t xml:space="preserve">3. Определить </w:t>
      </w:r>
      <w:r>
        <w:rPr>
          <w:b/>
          <w:bCs/>
          <w:color w:val="000000"/>
        </w:rPr>
        <w:t>функции органов управления образованием муниципальных районов (городских округов)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существление взаимодействия с Министерством образования и науки Республики Адыгея, ГЭК, ГАС, РЦОИ, муниципальными общеобразовательными учреждениям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Формирование схемы участия выпускников XI (XII) классов муниципального образования в ЕГЭ (планируемых ППЭ и схемы подвоза участников ЕГЭ, списков выпускников общеобразовательных учреждений, участвующих в ЕГЭ, кандидатов в составы предметных комиссий ГЭК, руководителей ППЭ, организаторов ЕГЭ в ППЭ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рганизация подготовки учителей и обучающихся к ЕГЭ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Создание условий для организации и функционирования ППЭ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Формирование нормативной правовой базы проведения государственной (итоговой) аттестации выпускников XI (XII) классов общеобразовательных учреждений в форме ЕГЭ в пределах своей компетен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Координация действий различных организаций по обеспечению безопасности участников ЕГЭ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Информационное обеспечение участников образовательного процесса и общественност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рганизация контроля за ходом подготовки образовательных учреждений и ППЭ к проведению ЕГЭ, хранением в них документации по выдаче свидетельств о результатах ЕГЭ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Подготовка аналитической информации по результатам государственной (итоговой) аттестации выпускников XI (XII) классов общеобразовательных учреждений в форме ЕГЭ и предложений по ее совершенствованию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Осуществление иных полномочий в рамках обеспечения проведения ЕГЭ в Республике Адыгея в соответствии с нормативными правовыми актами Минобрнауки России, нормативными правовыми документами и методическими рекомендациями Рособрнадзора.</w:t>
      </w:r>
    </w:p>
    <w:p>
      <w:pPr>
        <w:pStyle w:val="Normal"/>
        <w:shd w:fill="FFFFFF" w:val="clear"/>
        <w:spacing w:lineRule="auto" w:line="312" w:before="80" w:after="0"/>
        <w:ind w:left="17" w:right="11" w:firstLine="714"/>
        <w:jc w:val="both"/>
        <w:rPr/>
      </w:pPr>
      <w:r>
        <w:rPr>
          <w:color w:val="000000"/>
        </w:rPr>
        <w:t xml:space="preserve">4. Определить (по согласованию) </w:t>
      </w:r>
      <w:r>
        <w:rPr>
          <w:b/>
          <w:bCs/>
          <w:color w:val="000000"/>
        </w:rPr>
        <w:t>функции общеобразовательных учреждений, участвующих в ЕГЭ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Осуществление взаимодействия с Министерством образования и науки Республики Адыгея, ГАС, РЦОИ, органами управления образованием муниципальных районов и городских округ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 xml:space="preserve">Информационное обеспечение участников образовательного процесса о месте, сроках, порядке проведения ЕГЭ, в т.ч. о порядке, сроках и месте подачи апелляций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Формирование списков выпускников XI (XII) классов и выбранных ими предметов для проведения государственной (итоговой) аттестации в форме ЕГ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беспечение явки учителей, рекомендованных для работы в составах предметных комиссиях ГЭК и в качестве организаторов ЕГЭ в ППЭ на обучающие семинары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Выдача пропусков ЕГЭ участникам ЕГ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Делегирование педагогических работников в состав предметных комиссий, в состав организаторов ЕГЭ в ПП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рганизация доставки участников ЕГЭ в ПП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беспечение ознакомления участников ЕГЭ с полученными ими результатами ЕГЭ, осуществление контроля за ознакомлением участников ЕГЭ с результатами ЕГЭ в установленные сроки, обеспечение информирования участников ЕГЭ о решениях ГЭК и конфликтной комиссии Министерства образования и науки Республики Адыгея по вопросам изменения результатов ЕГ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Выдача участникам ЕГЭ свидетельств о результатах ЕГ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Обеспечение должного оформления и хранения документации по выдаче свидетельств о результатах ЕГЭ (книги учета выдачи свидетельств и т. д.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существление иных полномочий в рамках обеспечения проведения ЕГЭ в Республике Адыгея в соответствии с иными нормативными правовыми актами Минобрнауки России, нормативными правовыми документами и методическими рекомендациями Рособрнадзора.</w:t>
      </w:r>
    </w:p>
    <w:p>
      <w:pPr>
        <w:pStyle w:val="Normal"/>
        <w:shd w:fill="FFFFFF" w:val="clear"/>
        <w:spacing w:lineRule="auto" w:line="312" w:before="5" w:after="0"/>
        <w:ind w:right="22" w:firstLine="713"/>
        <w:jc w:val="both"/>
        <w:rPr/>
      </w:pPr>
      <w:r>
        <w:rPr>
          <w:color w:val="000000"/>
        </w:rPr>
        <w:t xml:space="preserve">5. Определить (по согласованию) </w:t>
      </w:r>
      <w:r>
        <w:rPr>
          <w:b/>
          <w:bCs/>
          <w:color w:val="000000"/>
        </w:rPr>
        <w:t xml:space="preserve">функции образовательных учреждений среднего и высшего профессионального образования </w:t>
      </w:r>
      <w:r>
        <w:rPr>
          <w:bCs/>
          <w:color w:val="000000"/>
        </w:rPr>
        <w:t>(далее - Учреждения)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Взаимодействие Учреждений с Министерством образования и науки Республики Адыгея, ГАС по вопросам организации ЕГЭ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правление сотрудников Учреждений для участия в деятельности ГЭК, предметных комиссий ГЭК, конфликтной комиссии Министерства образования и науки Республики Адыгея, работе в ППЭ в качестве уполномоченных представителей ГЭК, организаторов ЕГЭ, общественных наблюдателей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Предоставление сведений об участниках ЕГЭ и организаторах ЕГЭ в ГАС для формирования и  ведения региональной информационной системы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Выдача пропусков участникам ЕГЭ, организация консультаций по технологии проведения ЕГЭ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Информирование о сроках и месте проведения ЕГЭ, подачи апелляций и о результатах ЕГЭ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рганизация выдачи свидетельств о результатах ЕГЭ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Организация мониторинга результатов обучения студентов первых курсов и представление информации о результатах мониторинга в Министерство образования и науки Республики Адыге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Осуществление иных полномочий в рамках обеспечения проведения ЕГЭ в Республике Адыгея в соответствии с нормативными правовыми актами Минобрнауки России, нормативными правовыми документами и методическими рекомендациями Рособрнадзора.</w:t>
      </w:r>
    </w:p>
    <w:p>
      <w:pPr>
        <w:pStyle w:val="Normal"/>
        <w:spacing w:lineRule="auto" w:line="312" w:before="80" w:after="0"/>
        <w:ind w:firstLine="714"/>
        <w:jc w:val="both"/>
        <w:rPr/>
      </w:pPr>
      <w:r>
        <w:rPr>
          <w:color w:val="000000"/>
        </w:rPr>
        <w:t>6. Контроль  исполнения приказа оставляю за собой.</w:t>
      </w:r>
    </w:p>
    <w:p>
      <w:pPr>
        <w:pStyle w:val="Normal"/>
        <w:spacing w:lineRule="auto" w:line="312"/>
        <w:ind w:firstLine="504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43075</wp:posOffset>
            </wp:positionH>
            <wp:positionV relativeFrom="paragraph">
              <wp:posOffset>69850</wp:posOffset>
            </wp:positionV>
            <wp:extent cx="2369185" cy="1066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12"/>
        <w:ind w:firstLine="504"/>
        <w:rPr/>
      </w:pPr>
      <w:r>
        <w:rPr>
          <w:b/>
          <w:color w:val="000000"/>
        </w:rPr>
        <w:t>Министр</w:t>
        <w:tab/>
        <w:tab/>
        <w:tab/>
        <w:t>А. Ш. Хуаж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9"/>
        </w:tabs>
        <w:ind w:left="28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72"/>
        </w:tabs>
        <w:ind w:left="39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78"/>
        </w:tabs>
        <w:ind w:left="57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01"/>
        </w:tabs>
        <w:ind w:left="65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84"/>
        </w:tabs>
        <w:ind w:left="7584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6"/>
        </w:tabs>
        <w:ind w:left="141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323"/>
        </w:tabs>
        <w:ind w:left="1323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9"/>
        </w:tabs>
        <w:ind w:left="28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72"/>
        </w:tabs>
        <w:ind w:left="39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78"/>
        </w:tabs>
        <w:ind w:left="57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01"/>
        </w:tabs>
        <w:ind w:left="65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84"/>
        </w:tabs>
        <w:ind w:left="7584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9"/>
        </w:tabs>
        <w:ind w:left="28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72"/>
        </w:tabs>
        <w:ind w:left="39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78"/>
        </w:tabs>
        <w:ind w:left="57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01"/>
        </w:tabs>
        <w:ind w:left="65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84"/>
        </w:tabs>
        <w:ind w:left="7584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323"/>
        </w:tabs>
        <w:ind w:left="1323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9"/>
        </w:tabs>
        <w:ind w:left="28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72"/>
        </w:tabs>
        <w:ind w:left="39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78"/>
        </w:tabs>
        <w:ind w:left="57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01"/>
        </w:tabs>
        <w:ind w:left="65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84"/>
        </w:tabs>
        <w:ind w:left="7584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323"/>
        </w:tabs>
        <w:ind w:left="1323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9"/>
        </w:tabs>
        <w:ind w:left="28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72"/>
        </w:tabs>
        <w:ind w:left="39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78"/>
        </w:tabs>
        <w:ind w:left="57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01"/>
        </w:tabs>
        <w:ind w:left="65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84"/>
        </w:tabs>
        <w:ind w:left="7584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7:33:00Z</dcterms:created>
  <dc:creator>verif_4</dc:creator>
  <dc:description/>
  <dc:language>en-US</dc:language>
  <cp:lastModifiedBy>elen</cp:lastModifiedBy>
  <cp:lastPrinted>2012-11-28T12:26:00Z</cp:lastPrinted>
  <dcterms:modified xsi:type="dcterms:W3CDTF">2012-12-04T17:33:00Z</dcterms:modified>
  <cp:revision>2</cp:revision>
  <dc:subject/>
  <dc:title/>
</cp:coreProperties>
</file>