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67716278" r:id="rId2"/>
        </w:objec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Heading4"/>
        <w:spacing w:lineRule="auto" w:line="312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spacing w:lineRule="auto" w:line="312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spacing w:lineRule="auto" w:line="312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spacing w:lineRule="auto" w:line="312"/>
        <w:ind w:left="0" w:hanging="0"/>
        <w:rPr>
          <w:bCs w:val="false"/>
          <w:sz w:val="26"/>
        </w:rPr>
      </w:pPr>
      <w:r>
        <w:rPr>
          <w:bCs w:val="false"/>
          <w:sz w:val="26"/>
        </w:rPr>
        <w:t>07.12.2011 г. № 1138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spacing w:lineRule="auto" w:line="3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12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и на основании решения аттестационной комиссии Министерства образования и науки Республики Адыгея (протокол от 30.11.2011 г. № 7)</w:t>
      </w:r>
    </w:p>
    <w:p>
      <w:pPr>
        <w:pStyle w:val="TextBodyIndent"/>
        <w:spacing w:lineRule="auto" w:line="312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/>
      </w:pPr>
      <w:r>
        <w:rPr>
          <w:sz w:val="26"/>
          <w:szCs w:val="26"/>
        </w:rPr>
        <w:t>Организовать аттестацию с целью подтверждения соответствия занимаемой должности следующих педагогических работников государственных и муниципальных образовательных учреждений, расположенных на территории Республики Адыгея (приложение № 1).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/>
      </w:pPr>
      <w:r>
        <w:rPr>
          <w:sz w:val="26"/>
          <w:szCs w:val="26"/>
        </w:rPr>
        <w:t>Установить для вышеуказанных педагогических работников даты, места и время проведения аттестации (приложение № 2).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/>
      </w:pPr>
      <w:r>
        <w:rPr>
          <w:spacing w:val="-2"/>
          <w:sz w:val="26"/>
          <w:szCs w:val="26"/>
        </w:rPr>
        <w:t>Сформировать составы представителей аттестационной комиссии Министерства образования и науки Республики Адыгея для проведения письменного квалификационного испытания аттестуемых педагогических работников (приложение № 3).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лючить в состав аттестационной комиссии Министерства образования и науки Республики Адыгея на период проведения аттестации вышеуказанных педагогических работников с целью подтверждения соответствия занимаемой должности следующих представителей выборных органов соответствующих первичных профсоюзных организаций образовательных учреждений, в которых работают педагогические работники (иные уполномоченные первичными профсоюзными организациями образовательных учреждений профсоюзные представители) (приложение № 4).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комендовать работодателям письменно информировать педагогических работников, подлежащих аттестации с целью подтверждения соответствия занимаемой должности о дате, месте и времени проведения письменного квалификационного испытания не позднее, чем за месяц до его начала.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аттестацию следующих педагогических работников государственных и муниципальных образовательных учреждений, расположенных на территории Республики Адыгея,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(приложение № 5).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-1440" w:leader="none"/>
        </w:tabs>
        <w:spacing w:lineRule="auto" w:line="312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для вышеуказанных педагогических работников сроки проведения аттестации (приложение № 6).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-1200" w:leader="none"/>
        </w:tabs>
        <w:spacing w:lineRule="auto" w:line="312" w:before="0" w:after="0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12"/>
        <w:ind w:left="283" w:firstLine="48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65735</wp:posOffset>
            </wp:positionV>
            <wp:extent cx="1661795" cy="1264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12"/>
        <w:ind w:left="283"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/>
      </w:pPr>
      <w:r>
        <w:rPr>
          <w:sz w:val="20"/>
          <w:szCs w:val="20"/>
        </w:rPr>
        <w:t>к приказу № 1138 от 07.12.2011 г.</w:t>
      </w:r>
    </w:p>
    <w:p>
      <w:pPr>
        <w:pStyle w:val="Normal"/>
        <w:spacing w:lineRule="auto" w:line="312"/>
        <w:ind w:firstLine="765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едагогических работников </w:t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ых и муниципальных образовательных учреждений, </w:t>
      </w:r>
    </w:p>
    <w:p>
      <w:pPr>
        <w:pStyle w:val="TextBodyIndent"/>
        <w:spacing w:lineRule="auto" w:line="312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ых на территории Республики Адыгея, </w:t>
      </w:r>
    </w:p>
    <w:p>
      <w:pPr>
        <w:pStyle w:val="TextBodyIndent"/>
        <w:spacing w:lineRule="auto" w:line="312"/>
        <w:ind w:left="283" w:firstLine="480"/>
        <w:jc w:val="center"/>
        <w:rPr>
          <w:spacing w:val="-2"/>
          <w:sz w:val="20"/>
          <w:szCs w:val="20"/>
        </w:rPr>
      </w:pPr>
      <w:r>
        <w:rPr>
          <w:b/>
          <w:spacing w:val="-2"/>
          <w:sz w:val="26"/>
          <w:szCs w:val="26"/>
        </w:rPr>
        <w:t>аттестуемых с целью подтверждения соответствия  занимаемой должности</w:t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КОУ РА «Адыгейская республиканская специальная (коррекционная)  общеобразовательная школа-интернат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видо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ехай Саида Хасановна – педагог-психоло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четкова Татьяна Николаевна – учитель трудового обучения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венко Тамара Васильевна – учитель математики МБОУ СОШ №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пина Наталья Николаевна – учитель математики МБОУ СОШ №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учетль Эмма Вячеславовна – социальный педагог МБОУ СОШ №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Шатова Светлана Васильевна – учитель ИЗО и технологии МБОУ СОШ №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оменко Анна Николаевна – учитель английского языка МБОУ СОШ № 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Хачетлева Аминет Нальбиевна – учитель начальных классов МБОУ СОШ № 10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Пасенова Элина Александровна – учитель английского языка МБОУ СОШ № 1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Наниз Муслимат Гучипсовна – учитель адыгейского языка МБОУ СОШ № 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гу Бэла Руслановна – учитель адыгейского языка МБОУ СОШ № 1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Корчевский Сергей Алексеевич – учитель технологии МБОУ «Лицей № 19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ликян Наталья Михайловна – учитель истории и обществознания МБОУ СОШ № 2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Шнырёва Татьяна Петровна – учитель начальных классов МБОУ СОШ № 2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аова Асиет Инверовна – учитель адыгейского языка МБОУ СОШ № 2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ылова Людмила Витальевна – учитель географии МБОУ СОШ № 2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игматова Лариса Станиславовна – учитель начальных классов МБОУ СОШ № 2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Вивчарь Светлана Михайловна – учитель начальных классов МБОУ СОШ № 2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лупанова Людмила Филипповна – учитель начальных классов МБОУ СОШ № 2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рнилова Эльвира Алексеевна – учитель математики МБОУ СОШ № 2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лмазова Мария Филипповна – учитель математики МБОУ СОШ № 2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рман Зинаида Александровна – старшая вожатая МБОУ СОШ № 2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Субрис Наталья Анатольевна – учитель английского языка МБОУ «Лицей № 35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Эйвазова Нина Александровна – учитель начальных классов МКОУ СКОШ VIII вид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нищева Марина Абрековна – воспитатель МСОУ № 37</w:t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шимова Александра Анатольевна – учитель начальных классов МБОУ СОШ № 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опугай Владимир Петрович – учитель физики МБОУ СОШ № 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айнинова Нина Аркадьевна – учитель русского языка и литературы МБОУ СОШ № 6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авцова Елена Ивановна – учитель английского языка МБОУ СОШ № 6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уфанова Светлана Викторовна – учитель начальных классов МБОУ СОШ № 1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мородская Светлана Владимировна – учитель физической культуры, ОБЖ МБОУ СОШ № 1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Калихевич Ольга Владимировна – учитель английского языка МБОУ СОШ № 1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умова Надежда Михайловна – учитель русского языка и литературы МБОУ СОШ № 2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алафян Сиран Юрьевна – учитель биологии и химии МБОУ РВ(С)ОШ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илаев Александр Иванович – учитель истории МБОУ РВ(С)ОШ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Жученко Лидия Андреевна – педагог-психолог МБОУ РВ(С)ОШ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ядкина Любовь Петровна – музыкальный руководитель МБДОУ № 37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12"/>
        <w:jc w:val="center"/>
        <w:rPr/>
      </w:pPr>
      <w:r>
        <w:rPr>
          <w:b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онежук Эмма Махмудовна – учитель обществознания МБОУ ООШ № 1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/>
      </w:pPr>
      <w:r>
        <w:rPr>
          <w:sz w:val="20"/>
          <w:szCs w:val="20"/>
        </w:rPr>
        <w:t>к приказу № 1138 от 07.12.2011 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-144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, место и время* проведения аттестац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едагогических работников </w:t>
        <w:br/>
        <w:t xml:space="preserve">государственных и муниципальных образовательных учреждений, </w:t>
        <w:br/>
        <w:t xml:space="preserve">расположенных на территории Республики Адыгея, </w:t>
        <w:br/>
        <w:t>с целью подтверждения соответствия занимаемой долж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564"/>
        <w:gridCol w:w="1820"/>
        <w:gridCol w:w="2157"/>
      </w:tblGrid>
      <w:tr>
        <w:trPr>
          <w:tblHeader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письменного квалификационного испыт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дения письменного квалификационного испы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1990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г. Майкоп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АРС(К)ОШИ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  <w:r>
              <w:rPr/>
              <w:t xml:space="preserve">, </w:t>
            </w:r>
            <w:r>
              <w:rPr>
                <w:lang w:val="en-US"/>
              </w:rPr>
              <w:t>III</w:t>
            </w:r>
            <w:r>
              <w:rPr/>
              <w:t xml:space="preserve"> и </w:t>
            </w:r>
            <w:r>
              <w:rPr>
                <w:lang w:val="en-US"/>
              </w:rPr>
              <w:t>IV</w:t>
            </w:r>
            <w:r>
              <w:rPr/>
              <w:t xml:space="preserve"> видов</w:t>
              <w:br/>
              <w:t xml:space="preserve">МБОУ СОШ №№ 3, 6, 7, 10, 15, 18,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>
                <w:spacing w:val="-4"/>
              </w:rPr>
              <w:t>МБОУ «Лицей № 19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1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ГБУ РА «ГАС»</w:t>
            </w:r>
          </w:p>
        </w:tc>
      </w:tr>
      <w:tr>
        <w:trPr>
          <w:trHeight w:val="56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19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Теучежский райо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ООШ № 1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1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БУ РА «ГАС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г. Майкоп 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ОУ СОШ №№ 23, 24, 28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МБОУ «Лицей № 35», МКОУ СКОШ </w:t>
            </w:r>
            <w:r>
              <w:rPr>
                <w:lang w:val="en-US"/>
              </w:rPr>
              <w:t>VIII</w:t>
            </w:r>
            <w:r>
              <w:rPr/>
              <w:t xml:space="preserve"> вида, МСОУ № 3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2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БУ РА «ГАС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2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ind w:left="0" w:hanging="199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айкопский райо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 xml:space="preserve">МБОУ СОШ №№ 2, 4, 6, 11, 15, 21, </w:t>
            </w:r>
            <w:r>
              <w:rPr>
                <w:bCs/>
                <w:sz w:val="26"/>
                <w:szCs w:val="26"/>
              </w:rPr>
              <w:t>РВ(С)ОШ</w:t>
            </w:r>
            <w:r>
              <w:rPr/>
              <w:t>,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/>
              <w:t>МБДОУ № 3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>23.12.2011 г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/>
            </w:pPr>
            <w:r>
              <w:rPr/>
              <w:t xml:space="preserve">МБОУ </w:t>
            </w:r>
            <w:r>
              <w:rPr>
                <w:bCs/>
                <w:sz w:val="26"/>
                <w:szCs w:val="26"/>
              </w:rPr>
              <w:t>РВ(С)ОШ</w:t>
            </w:r>
          </w:p>
        </w:tc>
      </w:tr>
    </w:tbl>
    <w:p>
      <w:pPr>
        <w:pStyle w:val="TextBodyIndent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* Начало проведения письменного квалификационного испытания – </w:t>
      </w:r>
      <w:r>
        <w:rPr>
          <w:b/>
          <w:sz w:val="26"/>
          <w:szCs w:val="26"/>
        </w:rPr>
        <w:t>10–00 ч</w:t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/>
      </w:pPr>
      <w:r>
        <w:rPr>
          <w:sz w:val="20"/>
          <w:szCs w:val="20"/>
        </w:rPr>
        <w:t>к приказу № 1138 от 07.12.2011 г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ставители выборных органов соответствующих первичных профсоюзных организаций образовательных учреждений, в которых работают аттестуемые педагогические работники 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jc w:val="center"/>
        <w:rPr/>
      </w:pPr>
      <w:r>
        <w:rPr>
          <w:b/>
          <w:sz w:val="26"/>
          <w:szCs w:val="26"/>
        </w:rPr>
        <w:t>(иные уполномоченные первичными профсоюзными организация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 образовательных учреждений профсоюзные представители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, Теучежский район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12.2011 г.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>
          <w:sz w:val="26"/>
          <w:szCs w:val="26"/>
        </w:rPr>
        <w:t xml:space="preserve">Богус С.Х., председатель профсоюзного комитета АРС(К)ОШ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видов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6"/>
          <w:szCs w:val="26"/>
        </w:rPr>
      </w:pPr>
      <w:r>
        <w:rPr>
          <w:sz w:val="26"/>
          <w:szCs w:val="26"/>
        </w:rPr>
        <w:t>Кулько С.В., председатель профсоюзного комитета МБОУ СОШ № 3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6"/>
          <w:szCs w:val="26"/>
        </w:rPr>
      </w:pPr>
      <w:r>
        <w:rPr>
          <w:sz w:val="26"/>
          <w:szCs w:val="26"/>
        </w:rPr>
        <w:t>Неверова М.И., председатель профсоюзного комитета МБОУ СОШ № 6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6"/>
          <w:szCs w:val="26"/>
        </w:rPr>
      </w:pPr>
      <w:r>
        <w:rPr>
          <w:sz w:val="26"/>
          <w:szCs w:val="26"/>
        </w:rPr>
        <w:t>Ягудина О.Б., председатель профсоюзного комитета МБОУ СОШ № 7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6"/>
          <w:szCs w:val="26"/>
        </w:rPr>
      </w:pPr>
      <w:r>
        <w:rPr>
          <w:sz w:val="26"/>
          <w:szCs w:val="26"/>
        </w:rPr>
        <w:t>Хагур З.М., председатель профсоюзного комитета МБОУ СОШ № 10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6"/>
          <w:szCs w:val="26"/>
        </w:rPr>
      </w:pPr>
      <w:r>
        <w:rPr>
          <w:sz w:val="26"/>
          <w:szCs w:val="26"/>
        </w:rPr>
        <w:t>Волвенкина Е.А., председатель профсоюзного комитета МБОУ СОШ № 15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6"/>
          <w:szCs w:val="26"/>
        </w:rPr>
      </w:pPr>
      <w:r>
        <w:rPr>
          <w:sz w:val="26"/>
          <w:szCs w:val="26"/>
        </w:rPr>
        <w:t>Дохужева Ф.А., председатель профсоюзного комитета МБОУ СОШ № 18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540"/>
        <w:rPr/>
      </w:pPr>
      <w:r>
        <w:rPr>
          <w:sz w:val="26"/>
          <w:szCs w:val="26"/>
        </w:rPr>
        <w:t>Языджан Е.К., председатель профсоюзного комитета МБОУ «Лицей № 19»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6"/>
          <w:szCs w:val="26"/>
        </w:rPr>
      </w:pPr>
      <w:r>
        <w:rPr>
          <w:sz w:val="26"/>
          <w:szCs w:val="26"/>
        </w:rPr>
        <w:t>Чесебиева М.С., председатель первичной профсоюзной организации МБОУ ООШ № 14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12.2011 г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Яхутль Т.Р., председатель профсоюзного комитета МБОУ СОШ № 23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Жирнова М.Г., председатель профсоюзного комитета МБОУ СОШ № 24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Герман З.А., председатель профсоюзного комитета МБОУ СОШ № 28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Левакова Е.Н., председатель профсоюзного комитета МБОУ «Лицей № 35»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ысоева Т.И., председатель профсоюзного комитета МКОУ С(К)ОШ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вида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Тошина Т.В., председатель профсоюзного комитета МБДОУ СОШ № 37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йкопский район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12.2011 г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асумова Т.Б., председатель территориальной районной организации Профсоюзов работников народного образования и науки РА</w:t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/>
      </w:pPr>
      <w:r>
        <w:rPr>
          <w:sz w:val="20"/>
          <w:szCs w:val="20"/>
        </w:rPr>
        <w:t>к приказу № 1138 от 07.12.2011 г.</w:t>
      </w:r>
    </w:p>
    <w:p>
      <w:pPr>
        <w:pStyle w:val="TextBodyIndent"/>
        <w:spacing w:lineRule="auto" w:line="312" w:before="0" w:after="0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ы представителей аттестационной комиссии </w:t>
      </w:r>
    </w:p>
    <w:p>
      <w:pPr>
        <w:pStyle w:val="TextBodyIndent"/>
        <w:spacing w:lineRule="auto" w:line="312" w:before="0" w:after="0"/>
        <w:ind w:left="283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ерства образования и науки Республики Адыгея для проведения письменного квалификационного испытания </w:t>
      </w:r>
    </w:p>
    <w:p>
      <w:pPr>
        <w:pStyle w:val="TextBodyIndent"/>
        <w:spacing w:lineRule="auto" w:line="312" w:before="0" w:after="0"/>
        <w:ind w:left="283" w:firstLine="480"/>
        <w:jc w:val="center"/>
        <w:rPr>
          <w:b/>
          <w:b/>
          <w:sz w:val="20"/>
          <w:szCs w:val="20"/>
        </w:rPr>
      </w:pPr>
      <w:r>
        <w:rPr>
          <w:b/>
          <w:sz w:val="26"/>
          <w:szCs w:val="26"/>
        </w:rPr>
        <w:t>аттестуемых педагогических работников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12.2011 г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банова Н.И. – председатель, первый заместитель Министра образования и науки Республики Адыге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амоквитова Л.В. – начальник отдела Министерства образования и науки Республики Адыге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Ожева А.Н. – директор ГОУ «Центр диагностики и консультирования»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. Майкоп </w:t>
      </w:r>
    </w:p>
    <w:p>
      <w:pPr>
        <w:pStyle w:val="Normal"/>
        <w:tabs>
          <w:tab w:val="clear" w:pos="708"/>
          <w:tab w:val="left" w:pos="-252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2.12.2011 г.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Едыгова А.Х. – директор ГУ «Адыгейский республиканский институт повышения квалификации»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 xml:space="preserve">Воздамирова С.М. – начальник отдела Министерства образования и науки Республики Адыгея 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Кесебежева Л.А. – председатель республиканского клуба «Учитель года»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айкопский район </w:t>
      </w:r>
    </w:p>
    <w:p>
      <w:pPr>
        <w:pStyle w:val="Normal"/>
        <w:tabs>
          <w:tab w:val="clear" w:pos="708"/>
          <w:tab w:val="left" w:pos="-144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.12.2011 г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Пченушай Ф.Ш. – ведущий консультант Министерства образования и науки Республики Адыгея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/>
      </w:pPr>
      <w:r>
        <w:rPr>
          <w:sz w:val="26"/>
          <w:szCs w:val="26"/>
        </w:rPr>
        <w:t>Сиюхова Г.М. – методист ГБУ РА «Государственная аттестационная служба системы образования»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0" w:leader="none"/>
          <w:tab w:val="left" w:pos="900" w:leader="none"/>
        </w:tabs>
        <w:spacing w:lineRule="auto" w:line="360" w:before="0" w:after="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Чич Н.Ш. – директор ГБОУ «Адыгейская республиканская гимназия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/>
      </w:pPr>
      <w:r>
        <w:rPr>
          <w:sz w:val="20"/>
          <w:szCs w:val="20"/>
        </w:rPr>
        <w:t>к приказу № 1138 от 07.12.2011 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едагогических работников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ых и муниципальных образовательных учреждений,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оложенных на территории Республики Адыгея,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ттестуемых с целью установления соответствия уровня квалификации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дагогического работника требованиям, предъявляемы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12" w:before="0" w:after="0"/>
        <w:rPr/>
      </w:pPr>
      <w:r>
        <w:rPr>
          <w:b/>
          <w:sz w:val="26"/>
          <w:szCs w:val="26"/>
          <w:u w:val="single"/>
        </w:rPr>
        <w:t>к высшей квалификационной категории:</w:t>
      </w:r>
    </w:p>
    <w:p>
      <w:pPr>
        <w:pStyle w:val="TextBodyIndent"/>
        <w:spacing w:lineRule="auto" w:line="312"/>
        <w:ind w:left="283" w:firstLine="4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КОУ РА «Адыгейская республиканская специальная (коррекционная)  общеобразовательная школа-интернат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видов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улешка Людмила Николаевна – учитель-сурдопедагог (по упрощенной процедуре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спертова Валентина Васильевна – воспитатель (по упрощенной процедуре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вмиз Асет Гиссовна – учитель русского языка и литературы (по упрощенной процедуре)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ОУ ДОД «Центр дополнительного образования детей Республики Адыгея»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илосердина Лариса Александровна – методист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идная Ирина Владимировна – методист, педагог доп. образования</w:t>
      </w:r>
    </w:p>
    <w:p>
      <w:pPr>
        <w:pStyle w:val="Normal"/>
        <w:spacing w:lineRule="auto" w:line="312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ОУ «Адыгейская республиканская гимназия»</w:t>
      </w:r>
    </w:p>
    <w:p>
      <w:pPr>
        <w:pStyle w:val="Normal"/>
        <w:numPr>
          <w:ilvl w:val="0"/>
          <w:numId w:val="21"/>
        </w:numPr>
        <w:spacing w:lineRule="auto" w:line="312"/>
        <w:ind w:left="0" w:firstLine="540"/>
        <w:rPr>
          <w:sz w:val="26"/>
          <w:szCs w:val="26"/>
        </w:rPr>
      </w:pPr>
      <w:r>
        <w:rPr>
          <w:sz w:val="26"/>
          <w:szCs w:val="26"/>
        </w:rPr>
        <w:t>Шадже Сайдет Гумеровна – учитель начальных классов</w:t>
      </w:r>
    </w:p>
    <w:p>
      <w:pPr>
        <w:pStyle w:val="Normal"/>
        <w:numPr>
          <w:ilvl w:val="0"/>
          <w:numId w:val="21"/>
        </w:numPr>
        <w:spacing w:lineRule="auto" w:line="312"/>
        <w:ind w:left="0" w:firstLine="540"/>
        <w:rPr>
          <w:sz w:val="26"/>
          <w:szCs w:val="26"/>
        </w:rPr>
      </w:pPr>
      <w:r>
        <w:rPr>
          <w:sz w:val="26"/>
          <w:szCs w:val="26"/>
        </w:rPr>
        <w:t>Акимова Ирина Васильевна – учитель химии (по упрощенной процедуре)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Евтых Гошнаго Алекутовна – учитель адыгейского языка МБОУ СОШ № 2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540"/>
        <w:jc w:val="both"/>
        <w:rPr/>
      </w:pPr>
      <w:r>
        <w:rPr>
          <w:bCs/>
          <w:spacing w:val="-2"/>
          <w:sz w:val="26"/>
          <w:szCs w:val="26"/>
        </w:rPr>
        <w:t>Мирза Зайнеб Довлетбиевна – учитель адыгейского языка МБОУ СОШ № 2</w:t>
      </w:r>
      <w:r>
        <w:rPr>
          <w:bCs/>
          <w:sz w:val="26"/>
          <w:szCs w:val="26"/>
        </w:rPr>
        <w:t xml:space="preserve"> (по упрощенной процедуре)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шлок Римма Аслановна – учитель адыгейского языка </w:t>
      </w:r>
      <w:r>
        <w:rPr>
          <w:bCs/>
          <w:spacing w:val="-2"/>
          <w:sz w:val="26"/>
          <w:szCs w:val="26"/>
        </w:rPr>
        <w:t xml:space="preserve">МБОУ СОШ № 2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>Шабалкина Виктория Александровна – учитель истории и обществознания МБОУ СОШ № 2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Кисель Екатерина Иосифовна – учитель начальных классов МБОУ СОШ № 14 (по упрощенной процедуре)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 xml:space="preserve">Мкртчян Роберт Азатович – учитель физической культуры </w:t>
      </w:r>
      <w:r>
        <w:rPr>
          <w:bCs/>
          <w:sz w:val="26"/>
          <w:szCs w:val="26"/>
        </w:rPr>
        <w:t xml:space="preserve">МБОУ СОШ № 17 </w:t>
      </w:r>
      <w:r>
        <w:rPr>
          <w:bCs/>
          <w:spacing w:val="-6"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ртыненко Елена Сергеевна – педагог-психолог МБОУ СОШ № 23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Яловая Мария Викторовна – учитель ИЗО МБОУ ООШ № 27</w:t>
      </w:r>
    </w:p>
    <w:p>
      <w:pPr>
        <w:pStyle w:val="Normal"/>
        <w:numPr>
          <w:ilvl w:val="0"/>
          <w:numId w:val="28"/>
        </w:numPr>
        <w:spacing w:lineRule="auto" w:line="312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Соловьева Марина Борисовна – учитель музыки МБОУ НОШ № 33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уфанова Наталья Викторовна – воспитатель МБДОУ № 30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Волкова Ирина Алексеевна – воспитатель МБДОУ № 36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зегежева Нафисет Кушуковна – воспитатель МКДОУ № 39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гоева Нагмет Рашидовна – воспитатель МКОУ СК Детский дом</w:t>
      </w:r>
    </w:p>
    <w:p>
      <w:pPr>
        <w:pStyle w:val="Normal"/>
        <w:numPr>
          <w:ilvl w:val="0"/>
          <w:numId w:val="28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ич Фира Махмудовна – воспитатель МКОУ СК Детский дом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3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ветлакова Галина Дмитриевна – учитель математики МБОУ СОШ№ 3 (по упрощенной процедуре)</w:t>
      </w:r>
    </w:p>
    <w:p>
      <w:pPr>
        <w:pStyle w:val="Normal"/>
        <w:numPr>
          <w:ilvl w:val="0"/>
          <w:numId w:val="36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равченко Наталья Викторовна – учитель информатики МБОУ СОШ№ 3 (по упрощенной процедуре)</w:t>
      </w:r>
    </w:p>
    <w:p>
      <w:pPr>
        <w:pStyle w:val="Normal"/>
        <w:numPr>
          <w:ilvl w:val="0"/>
          <w:numId w:val="36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елокопытова Людмила Фёдоровна – учитель физики МБОУ СОШ№ 3 (по упрощенной процедуре)</w:t>
      </w:r>
    </w:p>
    <w:p>
      <w:pPr>
        <w:pStyle w:val="Normal"/>
        <w:numPr>
          <w:ilvl w:val="0"/>
          <w:numId w:val="3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Слонецкая Нина Николаевна – учитель математики МБОУ СОШ№ 9 (по упрощенной процедуре)</w:t>
      </w:r>
    </w:p>
    <w:p>
      <w:pPr>
        <w:pStyle w:val="Normal"/>
        <w:numPr>
          <w:ilvl w:val="0"/>
          <w:numId w:val="36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огарычёва Татьяна Альбертовна – учитель начальных классов МБОУ СОШ№ 12 (по упрощенной процедуре)</w:t>
      </w:r>
    </w:p>
    <w:p>
      <w:pPr>
        <w:pStyle w:val="Normal"/>
        <w:numPr>
          <w:ilvl w:val="0"/>
          <w:numId w:val="36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пова Татьяна Алексеена – учитель математики МБОУ СОШ№ 16 (по упрощенной процедуре)</w:t>
      </w:r>
    </w:p>
    <w:p>
      <w:pPr>
        <w:pStyle w:val="Normal"/>
        <w:numPr>
          <w:ilvl w:val="0"/>
          <w:numId w:val="36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лыгина Татьяна Александровна – учитель математики МБОУ РВ(С)ОШ </w:t>
      </w:r>
    </w:p>
    <w:p>
      <w:pPr>
        <w:pStyle w:val="Normal"/>
        <w:numPr>
          <w:ilvl w:val="0"/>
          <w:numId w:val="36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Удоденко Людмила Владимировна – учитель математики МБОУ РВ(С)ОШ (по упрощенной процедуре)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Дранишникова Валентина Ильинична – учитель географии МБОУ СОШ № 1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Костырина Вера Владимировна – учитель математики МБОУ СОШ № 8 (по упрощенной процедуре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Арутюнян Марина Константиновна – воспитатель МБДОУ № 1 (по упрощенной процедуре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Тарасенко Елена Викторовна – воспитатель МБДОУ № 15</w:t>
      </w:r>
    </w:p>
    <w:p>
      <w:pPr>
        <w:pStyle w:val="Normal"/>
        <w:spacing w:lineRule="auto" w:line="312"/>
        <w:ind w:firstLine="720"/>
        <w:jc w:val="center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</w:r>
    </w:p>
    <w:p>
      <w:pPr>
        <w:pStyle w:val="Normal"/>
        <w:spacing w:lineRule="auto" w:line="312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Шовгеновский район </w:t>
      </w:r>
    </w:p>
    <w:p>
      <w:pPr>
        <w:pStyle w:val="Normal"/>
        <w:numPr>
          <w:ilvl w:val="0"/>
          <w:numId w:val="40"/>
        </w:numPr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6"/>
          <w:sz w:val="26"/>
          <w:szCs w:val="26"/>
        </w:rPr>
        <w:t>Меретукова Тамара Ильинична – учитель начальных классов МБОУ СОШ № 1</w:t>
      </w:r>
      <w:r>
        <w:rPr>
          <w:bCs/>
          <w:spacing w:val="-2"/>
          <w:sz w:val="26"/>
          <w:szCs w:val="26"/>
        </w:rPr>
        <w:t xml:space="preserve">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40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Жемадукова Любовь Юрьевна – учитель русского языка и литературы МБОУ СОШ № 1 (по упрощенной процедуре)</w:t>
      </w:r>
    </w:p>
    <w:p>
      <w:pPr>
        <w:pStyle w:val="Normal"/>
        <w:numPr>
          <w:ilvl w:val="0"/>
          <w:numId w:val="40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Кубова Мира Исмаиловна – учитель химии МБОУ СОШ № 1 (по упрощенной процедуре)</w:t>
      </w:r>
    </w:p>
    <w:p>
      <w:pPr>
        <w:pStyle w:val="Normal"/>
        <w:numPr>
          <w:ilvl w:val="0"/>
          <w:numId w:val="40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Насретдинова Раиса Ибрагимовна – учитель обществознания и права МБОУ СОШ № 1 (по упрощенной процедуре)</w:t>
      </w:r>
    </w:p>
    <w:p>
      <w:pPr>
        <w:pStyle w:val="Normal"/>
        <w:numPr>
          <w:ilvl w:val="0"/>
          <w:numId w:val="40"/>
        </w:numPr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Киятова Эмма Заудиновна – учитель русского языка и литературы МБОУ СОШ № 1</w:t>
      </w:r>
    </w:p>
    <w:p>
      <w:pPr>
        <w:pStyle w:val="Normal"/>
        <w:numPr>
          <w:ilvl w:val="0"/>
          <w:numId w:val="40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Набокова Нурьет Умаровна – учитель адыгейского языка и литературы МБОУ СОШ № 4 (по упрощенной процедуре)</w:t>
      </w:r>
    </w:p>
    <w:p>
      <w:pPr>
        <w:pStyle w:val="Normal"/>
        <w:numPr>
          <w:ilvl w:val="0"/>
          <w:numId w:val="40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Меретукова Сусана Махмудовна – учитель географии МБОУ СОШ № 4 (по упрощенной процедуре)</w:t>
      </w:r>
    </w:p>
    <w:p>
      <w:pPr>
        <w:pStyle w:val="Normal"/>
        <w:numPr>
          <w:ilvl w:val="0"/>
          <w:numId w:val="40"/>
        </w:numPr>
        <w:spacing w:lineRule="auto" w:line="312"/>
        <w:ind w:left="0" w:firstLine="540"/>
        <w:jc w:val="both"/>
        <w:rPr/>
      </w:pPr>
      <w:r>
        <w:rPr>
          <w:bCs/>
          <w:spacing w:val="-6"/>
          <w:sz w:val="26"/>
          <w:szCs w:val="26"/>
        </w:rPr>
        <w:t>Уракова Асланхан Талибовна – учитель математики МБОУ СОШ № 6 (по упрощенной процедуре)</w:t>
      </w:r>
    </w:p>
    <w:p>
      <w:pPr>
        <w:pStyle w:val="Normal"/>
        <w:spacing w:lineRule="auto" w:line="312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атышева Зарема Казбековна – учитель адыгейского языка и литературы МБОУ СОШ № 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жецева Асьят Аюбовна – учитель адыгейского языка и литературы МБОУ СОШ № 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шева Оксана Георгиевна – учитель-логопед МБОУ СОШ № 2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имохина Ольга Петровна – учитель химии МБОУ СОШ № 8 (по упрощенной процедуре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пажихова Светлана Хаджемахмудовна – воспитатель МБДОУ № 1 (по упрощенной процедуре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курова Марият Карповна – воспитатель МБДОУ № 1 </w:t>
      </w:r>
    </w:p>
    <w:p>
      <w:pPr>
        <w:pStyle w:val="Normal"/>
        <w:spacing w:lineRule="auto" w:line="312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Алейникова Анна Николаевна – учитель английского языка МОУ СОШ № 4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постолова Елена Алексеевна – учитель русского языка и литературы МБОУ СОШ № 8 (по упрощенной процедуре)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Мешлок Лариса Сахдиновна – учитель английского языка МБОУ СОШ № 1 </w:t>
      </w:r>
      <w:r>
        <w:rPr>
          <w:bCs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Богус Алий Заурович – учитель адыгейского языка и литературы МБОУ СОШ № 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Богус Эмма Хамидовна – учитель начальных классов МБОУ СОШ № 2 (по упрощенной процедуре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Уджуху Зарема Зауровна – учитель химии МБОУ СОШ № 2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Гиш Фатима Вячеславовна – учитель истории и обществознания МБОУ ООШ № 13 (по упрощенной процедуре)</w:t>
      </w:r>
    </w:p>
    <w:p>
      <w:pPr>
        <w:pStyle w:val="Normal"/>
        <w:spacing w:lineRule="auto" w:line="312"/>
        <w:ind w:firstLine="720"/>
        <w:jc w:val="center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bCs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Гадагатель Сусана Хаджиметовна – учитель начальных классов МБОУ СОШ №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Яхутль Сульета Шамсудиновна – учитель истории и обществознания МБОУ СОШ № 2 (по упрощенной процедур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Теучеж Светлана Заурбечевна – учитель начальных классов МБОУ СОШ № 3 (по упрощенной процедур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Халиль Светлана Муратовна – учитель адыгейского языка и литературы МБОУ СОШ № 3 (по упрощенной процедур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Хуако Ирина Кадирбечевна – учитель истории и обществознания МБОУ СОШ № 5 (по упрощенной процедур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Ереджибокова Мариет Махмудовна – учитель начальных классов МБОУ НОШ № 6 (по упрощенной процедуре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  <w:t>Ханахок Мулиат Анзауровна – педагог доп. образования МБОУДОД ЦДОД ЮТА</w:t>
      </w:r>
    </w:p>
    <w:p>
      <w:pPr>
        <w:pStyle w:val="Normal"/>
        <w:spacing w:lineRule="auto" w:line="312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Четыз Светлана Шамсудиновна – учитель начальных классов МБОУ СОШ № 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Ачмиз Зарема Атамовна – учитель начальных классов МБОУ СОШ № 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Жане Сулиет Рашидовна – учитель адыгейского языка МБОУ СОШ № 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Кат Дарихан Хизировна – учитель биологии МБОУ СОШ № 3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Зазий Сафиет Ильясовна – учитель начальных классов МБОУ СОШ № 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Куижева Лариса Байзетовна – учитель начальных классов МБОУ СОШ № 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Мамий Разият Исмаиловна – учитель начальных классов МБОУ СОШ № 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Константинова Галина Анатольевна – учитель русского языка и литературы МБОУ СОШ № 5 (по упрощенной процедуре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Панеш Марьет Аскербиевна – учитель русского языка и литературы МБОУ СОШ № 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Хут Харет Нурбиевна – учитель адыгейского языка МБОУ СОШ № 5 (по упрощенной процедуре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Шеуджен Аминет Махмудовна – учитель немецкого языка МБОУ СОШ № 5 (по упрощенной процедуре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Пшидаток Арамбий Махмудович – преподаватель-организатор ОБЖ МБОУ СОШ № 5 (по упрощенной процедуре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Трифонова Наталья Ивановна – учитель физической культуры МБОУ СОШ № 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Ларина Лилия Николаевна – учитель физики МБОУ СОШ № 9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Блягоз Лариса Аскеровна – учитель музыки МБОУ СОШ № 9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Гаркуша Надежда Михайловна – учитель русского языка и литературы МБОУ ООШ № 16 (по упрощенной процедуре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Ведерникова Ирина Александровна – учитель математики МБОУ ООШ № 16 </w:t>
      </w:r>
      <w:r>
        <w:rPr>
          <w:bCs/>
          <w:spacing w:val="4"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Паскаль Сарет Муратовна – учитель начальных классов МБОУ ООШ № 16</w:t>
      </w:r>
      <w:r>
        <w:rPr>
          <w:bCs/>
          <w:spacing w:val="4"/>
          <w:sz w:val="26"/>
          <w:szCs w:val="26"/>
        </w:rPr>
        <w:t xml:space="preserve"> (по упрощенной процедуре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Чемсо Мариет Адамовна – учитель истории МБОУ СОШ № 19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Ачмиз Дарихан Альджериевна – учитель начальных классов МБОУ СОШ № 25 (по упрощенной процедуре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Негай Гаянэ Врежевна – учитель начальных классов МБОУ СОШ № 2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Коломеец Инесса Петровна – учитель начальных классов МБОУ СОШ № 2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Скляр Марина Геннадьевна – учитель музыки МБОУ СОШ № 25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Чембохова Малайчет Сафербиевна – учитель-логопед МБДОУ № 4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Абручнева Инна Павловна – старший воспитатель МБДОУ № 7 (по упрощенной процедуре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4"/>
          <w:sz w:val="26"/>
          <w:szCs w:val="26"/>
        </w:rPr>
        <w:t>Никитенко Валентина Анатольевна – воспитатель МБДОУ № 7 (по упрощенной процедуре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Обухова Елизавета Ивановна – воспитатель МБДОУ № 7 (по упрощенной процедуре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Щербань Елена Геннадьевна – воспитатель МБДОУ № 12 (по упрощенной процедуре)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Профессиональный лицей № 2»</w:t>
      </w:r>
    </w:p>
    <w:p>
      <w:pPr>
        <w:pStyle w:val="Normal"/>
        <w:numPr>
          <w:ilvl w:val="0"/>
          <w:numId w:val="4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мбарули Надежда Николаевна – преподаватель русского языка и литературы</w:t>
      </w:r>
    </w:p>
    <w:p>
      <w:pPr>
        <w:pStyle w:val="Normal"/>
        <w:numPr>
          <w:ilvl w:val="0"/>
          <w:numId w:val="4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дайнетова Нуриет Айсовна – преподаватель адыгейского языка (по упрощенной процедуре)</w:t>
      </w:r>
    </w:p>
    <w:p>
      <w:pPr>
        <w:pStyle w:val="Normal"/>
        <w:numPr>
          <w:ilvl w:val="0"/>
          <w:numId w:val="4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ябыкина Татьяна Алексеевна – мастер производственного обучения</w:t>
      </w:r>
    </w:p>
    <w:p>
      <w:pPr>
        <w:pStyle w:val="Normal"/>
        <w:numPr>
          <w:ilvl w:val="0"/>
          <w:numId w:val="4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езусько Татьяна Сергеевна – преподаватель (филиал в п. Каменномостском), (по упрощенной процедуре)</w:t>
      </w:r>
    </w:p>
    <w:p>
      <w:pPr>
        <w:pStyle w:val="Normal"/>
        <w:numPr>
          <w:ilvl w:val="0"/>
          <w:numId w:val="4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вягина Эльвира Николаевна – мастер производственного обучения (филиал в п. Каменномостском)</w:t>
      </w:r>
    </w:p>
    <w:p>
      <w:pPr>
        <w:pStyle w:val="Normal"/>
        <w:numPr>
          <w:ilvl w:val="0"/>
          <w:numId w:val="4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акуменко Татьяна Владиславовна – преподаватель, мастер производственного обучения (филиал в п. Каменномостском)</w:t>
      </w:r>
    </w:p>
    <w:p>
      <w:pPr>
        <w:pStyle w:val="Normal"/>
        <w:numPr>
          <w:ilvl w:val="0"/>
          <w:numId w:val="42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ихайличенко Тамара Владимировна – преподаватель, мастер производственного обучения (филиал в п. Каменномостском)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Адыгейский педагогический колледж имени Х. Андрухаева»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Гайворонская Наталья Николаевна – преподаватель русского языка и литературы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Женетль Тамара Шабановна – преподаватель адыгейского языка и литературы (по упрощенной процедуре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-4"/>
          <w:sz w:val="26"/>
          <w:szCs w:val="26"/>
        </w:rPr>
        <w:t>Нагоева Галина Георгиевна – преподаватель естественных дисциплин (по упрощенной процедуре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Шартан Ханмелеч Нуховна – преподаватель методики экологического образования (по упрощенной процедуре)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Ковязина Анжелика Заурбиевна – преподаватель педагогики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Ачмиз Казбек Гучипсович – преподаватель истории (по упрощенной процедуре)</w:t>
      </w:r>
    </w:p>
    <w:p>
      <w:pPr>
        <w:pStyle w:val="Normal"/>
        <w:spacing w:lineRule="auto" w:line="312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Адыгейский республиканский колледж искусств</w:t>
        <w:br/>
        <w:t xml:space="preserve"> им. У.Тхабисимова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евченко Анна Сергеевна – концертмейстер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Лукичева Татьяна Николаевна –преподаватель, концертмейстер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СПО «Майкопский медицинский колледж»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арченко Анатолий Павлович – преподаватель правовых дисциплин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олотцева Лидия Сергеевна – преподаватель физкультуры</w:t>
      </w:r>
    </w:p>
    <w:p>
      <w:pPr>
        <w:pStyle w:val="Normal"/>
        <w:spacing w:lineRule="auto" w:line="312"/>
        <w:ind w:left="72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1080" w:leader="none"/>
        </w:tabs>
        <w:spacing w:lineRule="auto" w:line="312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ервой квалификационной категории:</w:t>
      </w:r>
    </w:p>
    <w:p>
      <w:pPr>
        <w:pStyle w:val="TextBodyIndent"/>
        <w:spacing w:lineRule="auto" w:line="312"/>
        <w:ind w:left="283" w:first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1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БОУ «Адыгейская республиканская гимназия»</w:t>
      </w:r>
    </w:p>
    <w:p>
      <w:pPr>
        <w:pStyle w:val="Normal"/>
        <w:numPr>
          <w:ilvl w:val="1"/>
          <w:numId w:val="41"/>
        </w:numPr>
        <w:spacing w:lineRule="auto" w:line="312"/>
        <w:ind w:left="0" w:firstLine="540"/>
        <w:rPr>
          <w:sz w:val="26"/>
          <w:szCs w:val="26"/>
        </w:rPr>
      </w:pPr>
      <w:r>
        <w:rPr>
          <w:sz w:val="26"/>
          <w:szCs w:val="26"/>
        </w:rPr>
        <w:t>Дауров Валерий Магамедович – учитель математики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Майкоп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Гричанова Тамара Алексановна – учитель географии МБОУ СОШ № 2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умова Азида Борисовна – учитель начальных классов МБОУ СОШ № 2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лехурай Юлия Владимировна – учитель информатики и математики МБОУ «Лицей № 8»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хачева Светлана Кимовна – учитель истории и обществознания МБОУ СОШ № 9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ижева Софьят Довлетбиевна – учитель адыгейского языка и литературы МБОУ СОШ № 10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Беленко Лариса Николаевна – учитель начальных классов МБОУ СОШ № 11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Рябоконь Людмила Андреевна – учитель начальных классов МБОУ СОШ № 11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Слонова Лидия Прокофьевна – учитель начальных классов МБОУ СОШ № 11 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Чудная Татьяна Валентиновна – учитель начальных классов МБОУ СОШ № 11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Дьяченко Алла Николаевна – учитель физики и информатики МБОУ СОШ № 11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 xml:space="preserve">Трипкош Юлия Васильевна </w:t>
      </w:r>
      <w:r>
        <w:rPr>
          <w:bCs/>
          <w:spacing w:val="-4"/>
          <w:sz w:val="26"/>
          <w:szCs w:val="26"/>
        </w:rPr>
        <w:t>– учитель русского языка и литературы МБОУ СОШ № 14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млешко Светлана Асланчериевна – учитель адыгейского языка МБОУ СОШ № 15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лячева Асланхан Беслановна – учитель химии МБОУ СОШ № 15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Пчичетль Светлана Хазретовна – учитель начальных классов МБОУ СОШ № 16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евлякова Людмила Ивановна – педагог-психолог МБОУ СОШ № 16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орозова Наталья Викторовна </w:t>
      </w:r>
      <w:r>
        <w:rPr>
          <w:bCs/>
          <w:spacing w:val="-4"/>
          <w:sz w:val="26"/>
          <w:szCs w:val="26"/>
        </w:rPr>
        <w:t>– учитель информатики  МБОУ СОШ № 28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Иглина Антонина Сергеевна – учитель начальных классов МБОУ НОШ № 33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Полякова Ольга Николаевна – учитель начальных классов МБОУ «Лицей № 35»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асильченко Наталья Михайловна – воспитатель МКСКОУ ДОУ № 18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мелянец Ирина Анатольевна – воспитатель МБДОУ№ 29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йтукова Нафисет Хизировна – воспитатель МБДОУ№ 34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ыжкова Анна Ильинична – воспитатель МБДОУ№ 53 (по упрощенной прцедуре)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ладких Наталья Борисовна – воспитатель МУЗ «Детский санаторий Солнышко»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мпан Валентина Анатольевна – воспитатель МУЗ «Детский санаторий Солнышко»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овшева Татьяна Николаевна – воспитатель МУЗ «Детский санаторий Солнышко»</w:t>
      </w:r>
    </w:p>
    <w:p>
      <w:pPr>
        <w:pStyle w:val="Normal"/>
        <w:numPr>
          <w:ilvl w:val="0"/>
          <w:numId w:val="10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Янгель Алла Алексеевна – воспитатель МУЗ «Детский санаторий Солнышко»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Ляпина Марина Викторовна – учитель начальных классов МБОУ СОШ № 1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Зайцева Наталья Васильевна – учитель начальных классов МБОУ СОШ № 1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Тхатель Саньят Хамидовна – учитель немецкого языка МБОУ СОШ № 1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ащеникина Наталья Викторовна – учитель ИЗО </w:t>
      </w:r>
      <w:r>
        <w:rPr>
          <w:bCs/>
          <w:spacing w:val="-4"/>
          <w:sz w:val="26"/>
          <w:szCs w:val="26"/>
        </w:rPr>
        <w:t>МБОУ СОШ № 4 (филиал х. Грозный)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Дорганёва Наталья Алексеевна – учитель начальных классов МБОУ СОШ № 7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4"/>
          <w:sz w:val="26"/>
          <w:szCs w:val="26"/>
        </w:rPr>
        <w:t xml:space="preserve">Ершова Лариса Сергеевна </w:t>
      </w:r>
      <w:r>
        <w:rPr>
          <w:bCs/>
          <w:spacing w:val="-2"/>
          <w:sz w:val="26"/>
          <w:szCs w:val="26"/>
        </w:rPr>
        <w:t>– учитель начальных классов МБОУ СОШ № 7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>Пересада Нелли Николаевна – учитель начальных классов МБОУ СОШ № 7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Пономарева Наталья Владимировна – учитель музыки </w:t>
      </w:r>
      <w:r>
        <w:rPr>
          <w:bCs/>
          <w:sz w:val="26"/>
          <w:szCs w:val="26"/>
        </w:rPr>
        <w:t>МБОУ СОШ № 11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ихеева Татьяна Александровна – учитель английского языка МБОУ СОШ № 12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Письмиченко Наталья Алексеевна – </w:t>
      </w:r>
      <w:r>
        <w:rPr>
          <w:bCs/>
          <w:sz w:val="26"/>
          <w:szCs w:val="26"/>
        </w:rPr>
        <w:t xml:space="preserve">учитель русского языка и литературы </w:t>
      </w:r>
      <w:r>
        <w:rPr>
          <w:bCs/>
          <w:spacing w:val="-2"/>
          <w:sz w:val="26"/>
          <w:szCs w:val="26"/>
        </w:rPr>
        <w:t>МБОУ СОШ № 16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Лотоцкая Елена Ивановна – учитель начальных классов МОУ СОШ № 17 (по упрощенной процедуре)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Юшина Татьяна Аркадьевна – учитель адыгейской литературы МОУ СОШ № 17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уркина Анна Михайловна – учитель математики МОУ СОШ № 21</w:t>
      </w:r>
    </w:p>
    <w:p>
      <w:pPr>
        <w:pStyle w:val="Normal"/>
        <w:numPr>
          <w:ilvl w:val="0"/>
          <w:numId w:val="34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трыкина Альбина Алексеевна – учитель русского языка и литературы МБОУ РВ(с)ОШ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ненкова Галина Борисовна – учитель русского языка и литературы МБОУ РВ(С)ОШ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хапцежук Гошмаф Хусейновна – учитель русского языка и литературы МБОУ РВ(С)ОШ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Юнгверт Наталия Кирилловна – учитель русского языка и литературы МБОУ РВ(С)ОШ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Щербакова Светлана Ивановна – учитель русского языка и литературы МБОУ РВ(С)ОШ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орисенко Зинаида Петровна – учитель математики МБОУ РВ(С)ОШ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атит Мулиат Мухтаровна – учитель математики МБОУ РВ(С)ОШ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увилина Зоя Сергеевна – учитель математики МБОУ РВ(С)ОШ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труцкая Зинаида Николаевна – учитель биологии МБОУ РВ(С)ОШ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алицкая Любовь Максимовна – воспитатель МДОУ № 3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родовицкая Ксения Алексеевна – воспитатель МДОУ № 3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00" w:leader="none"/>
          <w:tab w:val="left" w:pos="1080" w:leader="none"/>
        </w:tabs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Данченко Жанета Викторовна – воспитатель МДОУ № 3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иагинский рай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2"/>
          <w:sz w:val="26"/>
          <w:szCs w:val="26"/>
        </w:rPr>
      </w:pPr>
      <w:r>
        <w:rPr>
          <w:bCs/>
          <w:spacing w:val="2"/>
          <w:sz w:val="26"/>
          <w:szCs w:val="26"/>
        </w:rPr>
        <w:t>Панеш Светлана Фёдоровна – учитель-логопед МБДОУ № 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/>
      </w:pPr>
      <w:r>
        <w:rPr>
          <w:bCs/>
          <w:spacing w:val="2"/>
          <w:sz w:val="26"/>
          <w:szCs w:val="26"/>
        </w:rPr>
        <w:t>Панасенко Людмила Николаевна – воспитатель МБДОУ № 17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pacing w:val="2"/>
          <w:sz w:val="26"/>
          <w:szCs w:val="26"/>
        </w:rPr>
      </w:pPr>
      <w:r>
        <w:rPr>
          <w:b/>
          <w:bCs/>
          <w:spacing w:val="2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Шовгеновский район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Нагоева Лариса Рамзиновна – учитель французского и немецкого языков МБОУ СОШ № 3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Карабетова Расита Махмудовна – воспитатель ГПД МБОУ СОШ №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Киряшева Зарема Беталовна – воспитатель ГПД МБОУ СОШ № 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Туова Магирет Зулькариновна – учитель истории МБОУ СОШ № 11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Даурова Фатимет Айсовна – учитель начальных классов МБОУ СОШ № 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Пханаева Анжела Нурбиевна – учитель начальных классов МБОУ СОШ № 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Пханаева Тося Паковна – учитель начальных классов МБОУ СОШ № 4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Филипенко Людмила Викторовна – учитель русского языка и литературы МБОУ СОШ № 6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Лукьянова Людмила Анатольевна – учитель математики МБОУ СОШ № 6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Паньшева Лариса Николаевна – учитель начальных классов МБОУ СОШ № 8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бураева Надежда Александровна – учитель немецкого языка МБОУ СОШ № 8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/>
      </w:pPr>
      <w:r>
        <w:rPr>
          <w:bCs/>
          <w:spacing w:val="-2"/>
          <w:sz w:val="26"/>
          <w:szCs w:val="26"/>
        </w:rPr>
        <w:t>Афаунова Аида Нурбиевна – воспитатель МБДОУ № 1</w:t>
      </w:r>
      <w:r>
        <w:rPr>
          <w:bCs/>
          <w:spacing w:val="4"/>
          <w:sz w:val="26"/>
          <w:szCs w:val="26"/>
        </w:rPr>
        <w:t>(по упрощенной процедуре)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  <w:t>Кунова Светлана Аскарбиевна – воспитатель МБДОУ № 1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900" w:leader="none"/>
        </w:tabs>
        <w:spacing w:lineRule="auto" w:line="312"/>
        <w:ind w:left="180" w:firstLine="360"/>
        <w:jc w:val="both"/>
        <w:rPr>
          <w:bCs/>
          <w:spacing w:val="-6"/>
          <w:sz w:val="26"/>
          <w:szCs w:val="26"/>
        </w:rPr>
      </w:pPr>
      <w:r>
        <w:rPr>
          <w:bCs/>
          <w:spacing w:val="-6"/>
          <w:sz w:val="26"/>
          <w:szCs w:val="26"/>
        </w:rPr>
        <w:t>Таова Бэлла Руслановна – руководитель физического воспитания МБДОУ № 1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pacing w:val="-6"/>
          <w:sz w:val="26"/>
          <w:szCs w:val="26"/>
        </w:rPr>
      </w:pPr>
      <w:r>
        <w:rPr>
          <w:b/>
          <w:bCs/>
          <w:spacing w:val="-6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оркожокова Зарема Бачмизовна – учитель адыгейского языка и литературы МОУ «Гимназия № 1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1080" w:hanging="540"/>
        <w:jc w:val="both"/>
        <w:rPr/>
      </w:pPr>
      <w:r>
        <w:rPr>
          <w:sz w:val="26"/>
          <w:szCs w:val="26"/>
        </w:rPr>
        <w:t>Шумеев Анатолий Петрович – учитель технологии МОУ «Гимназия № 1»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ркулова Наталья Михайловна – учитель русского языка и литературы МОУ СОШ № 4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54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Карташева Екатерина Федоровна – учитель немецкого языка МОУ СОШ № 4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хамафокова Светлана Петровна – учитель музыки и МХК МОУ СОШ № 4</w:t>
      </w:r>
    </w:p>
    <w:p>
      <w:pPr>
        <w:pStyle w:val="Normal"/>
        <w:numPr>
          <w:ilvl w:val="0"/>
          <w:numId w:val="15"/>
        </w:numPr>
        <w:spacing w:lineRule="auto" w:line="312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еховский Алексей Николаевич – учитель физической культуры МОУ СОШ №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/>
          <w:b/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>Кравцова Галина Николаевна – учитель музыки МОУ ООШ №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/>
          <w:b/>
          <w:bCs/>
          <w:sz w:val="26"/>
          <w:szCs w:val="26"/>
        </w:rPr>
      </w:pPr>
      <w:r>
        <w:rPr>
          <w:bCs/>
          <w:spacing w:val="-2"/>
          <w:sz w:val="26"/>
          <w:szCs w:val="26"/>
        </w:rPr>
        <w:t>Ковалевская Ольга Александровна – учитель географии МОУ ООШ № 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00" w:leader="none"/>
        </w:tabs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Есина Зинаида Владимировна – учитель начальных классов МОУ ООШ № 14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учежский район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учетль Римма Гучипсовна – учитель русского языка и литературы МБОУ СОШ № 2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учетль Фатимет Шумафовна – учитель русского языка и литературы МБОУ СОШ № 2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огус Джантыг Мугдиновна – учитель математики МБОУ СОШ № 2</w:t>
      </w:r>
    </w:p>
    <w:p>
      <w:pPr>
        <w:pStyle w:val="Normal"/>
        <w:numPr>
          <w:ilvl w:val="0"/>
          <w:numId w:val="37"/>
        </w:numPr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уако Фатимет Хазиретовна – учитель немецкого языка МБОУ СОШ № 3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ику Юрий Заурович – учитель физической культуры МБОУ СОШ № 10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огус Аминет Юрьевна – учитель начальных классов МБОУ ООШ № 13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ат Светлана Махмудовна – учитель русского языка и литературы МБОУ ООШ № 13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утыз Лариса Еристемовна – учитель русского языка и литературы МБОУ ООШ № 14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лягоз Алик Арамбиевич – тренер-преподаватель МБОУ ДОД ДЮСШ</w:t>
      </w:r>
    </w:p>
    <w:p>
      <w:pPr>
        <w:pStyle w:val="Normal"/>
        <w:numPr>
          <w:ilvl w:val="0"/>
          <w:numId w:val="37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риш Арамбий Асхадович – тренер-преподаватель МБОУ ДОД ДЮСШ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род Адыгейск</w:t>
      </w:r>
    </w:p>
    <w:p>
      <w:pPr>
        <w:pStyle w:val="Normal"/>
        <w:numPr>
          <w:ilvl w:val="0"/>
          <w:numId w:val="9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Нач Зарема Муратовна – учитель русского языка и литературы МБОУ СОШ № 2</w:t>
      </w:r>
    </w:p>
    <w:p>
      <w:pPr>
        <w:pStyle w:val="Normal"/>
        <w:numPr>
          <w:ilvl w:val="0"/>
          <w:numId w:val="9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Хуако Зуриет Нурбиевна – учитель химии МБОУ СОШ № 2</w:t>
      </w:r>
    </w:p>
    <w:p>
      <w:pPr>
        <w:pStyle w:val="Normal"/>
        <w:numPr>
          <w:ilvl w:val="0"/>
          <w:numId w:val="9"/>
        </w:numPr>
        <w:spacing w:lineRule="auto" w:line="312"/>
        <w:ind w:left="0" w:firstLine="540"/>
        <w:jc w:val="both"/>
        <w:rPr/>
      </w:pPr>
      <w:r>
        <w:rPr>
          <w:bCs/>
          <w:sz w:val="26"/>
          <w:szCs w:val="26"/>
        </w:rPr>
        <w:t>Паранук Саида Кимовна – учитель ИЗО МБОУ СОШ № 5</w:t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ахтамукайский район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  <w:t>Вашегунокова Мулиэт Гиссовна – учитель начальных классов МБОУ СОШ № 1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жбанокова Светлана Анзауровна – учитель адыгейского языка и литература МБОУ СОШ № 1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бцокова Мариет Вячеславовна – педагог-психолог МБОУ СОШ № 1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мтыль Мира Хаджибирамовна – старшая вожатая МБОУ СОШ № 1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итаова Сусана Арамбиевна – учитель адыгейского языка и литература МБОУ СОШ № 2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алиш Роза Юсуфовна – учитель химии МБОУ СОШ № 5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арамонова Галина Венедиктовна – учитель технологии МБОУ СОШ № 5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чмиз Светлана Джамальдиновна – учитель математики и информатики МБОУ СОШ № 8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емсо Светлана Довлетчериевна – учитель химии МБОУ СОШ № 8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Тлехас Светлана Махмудовна – учитель начальных классов МБОУ СОШ № 9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pacing w:val="-4"/>
          <w:sz w:val="26"/>
          <w:szCs w:val="26"/>
        </w:rPr>
      </w:pPr>
      <w:r>
        <w:rPr>
          <w:bCs/>
          <w:spacing w:val="-4"/>
          <w:sz w:val="26"/>
          <w:szCs w:val="26"/>
        </w:rPr>
        <w:t>Хатхе Марианна Анзауровна – учитель начальных классов МБОУ СОШ № 9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огус Сариет Моссовна – учитель математики МБОУ СОШ № 10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лиш Нуриет Мосовна – учитель математики МБОУ СОШ № 10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ченушай Светлана Байзетовна – учитель географии МБОУ СОШ № 10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куда Ольга Ивановна – учитель математики МБОУ СОШ № 14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рщикова Нина Алексеевна – учитель географии МБОУ СОШ № 14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узеева Елена Александровна – учитель химии МБОУ ООШ № 16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арчо Саида Хамидовна – учитель начальных классов МБОУ СОШ № 19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Хараху Саида Аминовна – учитель географии МБОУ СОШ № 24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зниченко Татьяна Григорьевна – учитель математики МБОУ СОШ № 25</w:t>
      </w:r>
    </w:p>
    <w:p>
      <w:pPr>
        <w:pStyle w:val="Normal"/>
        <w:numPr>
          <w:ilvl w:val="0"/>
          <w:numId w:val="33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саева Гюлюсюм Гасибулаевна – воспитатель МБДОУ № 10</w:t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Профессиональный лицей № 2»</w:t>
      </w:r>
    </w:p>
    <w:p>
      <w:pPr>
        <w:pStyle w:val="Normal"/>
        <w:numPr>
          <w:ilvl w:val="0"/>
          <w:numId w:val="11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акуменко Владимир Ильич – мастер производственного обучения (филиал в п. Каменомостком)</w:t>
      </w:r>
    </w:p>
    <w:p>
      <w:pPr>
        <w:pStyle w:val="Normal"/>
        <w:numPr>
          <w:ilvl w:val="0"/>
          <w:numId w:val="11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ереснева Ольга Петровна – мастер производственного обучения (филиал  в п. Каменомостком)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1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ГОУ СПО «Адыгейский республиканский колледж искусств </w:t>
        <w:br/>
        <w:t>им. У.Тхабисимова»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гоева Миремхан Аскарбиевна – преподаватель спец. дисциплин (по упрощенной процедуре»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Хаджаев Аслан Мурадинович – преподаватель народно-сценических (национальных) танцев </w:t>
      </w:r>
    </w:p>
    <w:p>
      <w:pPr>
        <w:pStyle w:val="Normal"/>
        <w:numPr>
          <w:ilvl w:val="0"/>
          <w:numId w:val="5"/>
        </w:numPr>
        <w:spacing w:lineRule="auto" w:line="312"/>
        <w:ind w:left="0"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хаплок Тамара Мугдиновна – преподаватель народно-сценических (национальных) танцев (по упрощенной процедуре)</w:t>
      </w:r>
    </w:p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12"/>
        <w:ind w:left="360" w:firstLine="480"/>
        <w:jc w:val="right"/>
        <w:rPr/>
      </w:pPr>
      <w:r>
        <w:rPr>
          <w:sz w:val="20"/>
          <w:szCs w:val="20"/>
        </w:rPr>
        <w:t>к приказу № 1138 от 07.12.2011 г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  <w:sz w:val="26"/>
          <w:szCs w:val="26"/>
        </w:rPr>
        <w:t>Сроки проведения аттестации педагогических работников государственных и муниципальных образовательных учреждений, расположенных на территории Республики Адыгея, с целью установления соответствия уровня квалификации педагогического работника требованиям, предъявляемым к квалификационным категориям (первой и высшей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663"/>
        <w:gridCol w:w="4036"/>
        <w:gridCol w:w="2231"/>
      </w:tblGrid>
      <w:tr>
        <w:trPr>
          <w:tblHeader w:val="true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й район </w:t>
              <w:br/>
              <w:t>(городской округ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 аттестаци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 район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№ 1, 2, 24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№№ 4, 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 район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№ 3, 8, 19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№№ 1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2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 район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№ 5, 10, 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2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хтамукайский район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№ 9, 16, 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Адыгейск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№ 2, 3, 5, ЦДО «ЮТА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12.2011 г.</w:t>
            </w:r>
          </w:p>
        </w:tc>
      </w:tr>
      <w:tr>
        <w:trPr>
          <w:trHeight w:val="28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учежский район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СОШ № 2,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БОУ ООШ №№13, </w:t>
            </w:r>
            <w:r>
              <w:rPr>
                <w:spacing w:val="-6"/>
                <w:sz w:val="26"/>
                <w:szCs w:val="26"/>
              </w:rPr>
              <w:t>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4.12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учежский район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МБОУ СОШ № 3, 10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5.12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ий район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№ 4, 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6.12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вардейский район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МБОУ Гимназия № 1,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ООШ № 1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19.12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хабльский район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>
                <w:sz w:val="26"/>
                <w:szCs w:val="26"/>
              </w:rPr>
              <w:t>МБОУ СОШ №№ 2, 8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№ 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.12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хабльский район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>
                <w:sz w:val="26"/>
                <w:szCs w:val="26"/>
              </w:rPr>
              <w:t>МБОУ СОШ №№ 4, 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12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иагинский район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№ 1, 3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/>
            </w:pPr>
            <w:r>
              <w:rPr>
                <w:sz w:val="26"/>
                <w:szCs w:val="26"/>
              </w:rPr>
              <w:t>МБОУ №№ 15, 1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1 г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вгеновский район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, 3, 6, 1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12.2011 г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копский район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№ 1, 4, 12, 16,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ОШ МБДОУ № 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12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йкопский район 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У СОШ № 17,7, 13, 21, ПЛ  № 2, ВСОШ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2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айко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Ш №№ 2, 9, 10, 11, 14, 15, 16, 17, 23, МБОУ НОШ № 33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Лицей № 8», «Лицей № 35»,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КДОУ №№ 18, 39,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БДОУ № 29, 30, 34,36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етски санаторий «Солнышко», МКОУ СК «Детский дом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2.2011 г. по 23.12.2011 г.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-1440" w:leader="none"/>
              </w:tabs>
              <w:snapToGrid w:val="false"/>
              <w:spacing w:lineRule="auto" w:line="31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lineRule="auto" w:line="312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. Майкоп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спубликанские учреждения, </w:t>
            </w:r>
          </w:p>
          <w:p>
            <w:pPr>
              <w:pStyle w:val="TextBodyIndent"/>
              <w:tabs>
                <w:tab w:val="clear" w:pos="708"/>
                <w:tab w:val="left" w:pos="-1440" w:leader="none"/>
              </w:tabs>
              <w:spacing w:lineRule="auto" w:line="312" w:before="0" w:after="0"/>
              <w:ind w:left="0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У СПО «АРКИ», ГОУ СПО «АПК», ГОУ НПО «РПЛ», ГОУ НПО «ПЛ № 2»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1440" w:leader="none"/>
              </w:tabs>
              <w:spacing w:lineRule="auto" w:line="31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7.12.2011 г. по 23.12.2011 г.</w:t>
            </w:r>
          </w:p>
        </w:tc>
      </w:tr>
    </w:tbl>
    <w:p>
      <w:pPr>
        <w:pStyle w:val="Normal"/>
        <w:spacing w:lineRule="auto" w:line="31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199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1">
    <w:lvl w:ilvl="0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1:16:00Z</dcterms:created>
  <dc:creator>user</dc:creator>
  <dc:description/>
  <cp:keywords/>
  <dc:language>en-US</dc:language>
  <cp:lastModifiedBy>User</cp:lastModifiedBy>
  <cp:lastPrinted>2011-12-28T12:54:00Z</cp:lastPrinted>
  <dcterms:modified xsi:type="dcterms:W3CDTF">2012-02-05T11:16:00Z</dcterms:modified>
  <cp:revision>2</cp:revision>
  <dc:subject/>
  <dc:title/>
</cp:coreProperties>
</file>