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0544152" r:id="rId2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spacing w:lineRule="auto" w:line="312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spacing w:lineRule="auto" w:line="312"/>
        <w:ind w:left="0" w:hanging="0"/>
        <w:rPr>
          <w:bCs w:val="false"/>
          <w:sz w:val="26"/>
        </w:rPr>
      </w:pPr>
      <w:r>
        <w:rPr>
          <w:bCs w:val="false"/>
          <w:sz w:val="26"/>
        </w:rPr>
        <w:t>07.12.2011 г.№1138/1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spacing w:lineRule="auto" w:line="312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360" w:leader="none"/>
        </w:tabs>
        <w:spacing w:lineRule="auto" w:line="312"/>
        <w:ind w:left="0" w:hanging="0"/>
        <w:jc w:val="left"/>
        <w:rPr>
          <w:bCs w:val="false"/>
          <w:sz w:val="26"/>
        </w:rPr>
      </w:pPr>
      <w:r>
        <w:rPr>
          <w:sz w:val="26"/>
          <w:szCs w:val="26"/>
        </w:rPr>
        <w:t xml:space="preserve">Дополнение к приказу МО и Н от </w:t>
      </w:r>
      <w:r>
        <w:rPr>
          <w:bCs w:val="false"/>
          <w:sz w:val="26"/>
        </w:rPr>
        <w:t>07.12.2011 г. № 1138</w:t>
      </w:r>
    </w:p>
    <w:p>
      <w:pPr>
        <w:pStyle w:val="TextBody"/>
        <w:spacing w:lineRule="auto" w:line="312"/>
        <w:ind w:right="26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30.11.2011 г. № 7)</w:t>
      </w:r>
    </w:p>
    <w:p>
      <w:pPr>
        <w:pStyle w:val="TextBodyIndent"/>
        <w:spacing w:lineRule="auto" w:line="312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№ 4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 с целью подтверждения соответствия занимаемой должности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5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200" w:leader="none"/>
        </w:tabs>
        <w:spacing w:lineRule="auto" w:line="312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left="283" w:hanging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вый заместитель министра                   </w:t>
        <w:tab/>
        <w:tab/>
        <w:t xml:space="preserve">         </w:t>
        <w:tab/>
        <w:t xml:space="preserve">      Н. И. Каб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spacing w:lineRule="auto" w:line="312"/>
        <w:ind w:left="283" w:firstLine="480"/>
        <w:jc w:val="center"/>
        <w:rPr>
          <w:spacing w:val="-2"/>
          <w:sz w:val="20"/>
          <w:szCs w:val="20"/>
        </w:rPr>
      </w:pPr>
      <w:r>
        <w:rPr>
          <w:b/>
          <w:spacing w:val="-2"/>
          <w:sz w:val="26"/>
          <w:szCs w:val="26"/>
        </w:rPr>
        <w:t>аттестуемых с целью подтверждения соответствия  занимаемой должност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бискова Светлана Владимировна – учитель начальных классов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Чухиль Наталья Григорьевна – учитель начальных классов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цуляк Наталья Федоровна – учитель русского языка и литературы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ятошенко Людмила Викторовна – учитель географии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ьева Наталья Сергеевна – учитель биологии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сикуридзе Нина Годердзиевна – старшая вожатая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ушевская Надежда Ивановна – преподаватель-организатор ОБЖ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Трегубова Ольга Викторовна – учитель физической культуры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2"/>
          <w:sz w:val="26"/>
          <w:szCs w:val="26"/>
        </w:rPr>
        <w:t>Иващенко Наталья Юрьевна – учитель английского языка МБ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ас Людмила Алексеевна – учитель начальных классов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льянкина Наталья Елисеевна – учитель английского языка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пачева Аминет Гучипсовна – учитель английского языка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слинеева Саида Станиславовна – учитель информатики МБОУ «Гимназия № 5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уж Хан Махмудовна – учитель-логопед МБОУ СОШ № 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хоменко Аэлита Сергеевна – учитель истори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Разносчикова Ольга Моисеевна – учитель немецкого языка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чева Ирина Васильевна – учитель английского языка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Мамаева Ольга Владимировна – учитель начальных классов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релиди Ольга Андреевна – учитель математик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польская Татьяна Георгиевна – учитель физик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хина Людмила Васильевна – учитель химии МБОУ СОШ №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едонская Ирина Борисовна – учитель начальных классов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мцова Ольга Петровна – учитель русского языка и литературы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усь Елена Александровна – учитель русского языка и литературы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илик Светлана Николаевна – учитель английского языка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венко Анна Анатольевна – учитель математики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ова Елена Сергеевна – учитель истории и обществознания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йкина Елена Николаевна – учитель информатики МБОУ «Лицей № 8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ежная Ольга Титовна – учитель математики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тонян Джульетта Михайловна – учитель биологии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ейко Людмила Филипповна – учитель начальных классов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пова Галина Хазировна – учитель русского языка и литературы МБ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Худолий Саида Казбековна – учитель начальных классов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шизова Ирина Юрьевна – учитель истории и обществознания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rPr/>
      </w:pPr>
      <w:r>
        <w:rPr>
          <w:sz w:val="26"/>
          <w:szCs w:val="26"/>
        </w:rPr>
        <w:t>Болдарева Светлана Николаевна – учитель математики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Червонопиская Евгения Александровна – учитель музыки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учетль Зулима Юрьевна – учитель адыгейского языка и литературы МБОУ СОШ №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рбунова Любовь Васильевна – учитель русского языка и литературы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ранова Ольга Анатольевна – учитель географии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ли-Оглы Людмила Стефановна – учитель физики МБОУ СОШ № 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колова Майя Врамовна – учитель иностранного языка МБОУ СОШ №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омыйцева Льбовь Николаевна – учитель физики МБОУ СОШ №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Оленцова Татьяна  Николаевна – учитель начальных классов МБОУ СОШ № 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данова Екатерина Валерьевна – учитель физической культуры МБОУ СОШ № 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уравель Артем Алексеевич – учитель географии МБ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ляхова Людмила Александровна – учитель химии и технологии МБ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юхина Кристина Николаевна – учитель начальных классов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онова Оксана Викторовна – учитель истори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Миронова Людмила Максимовна – учитель информатик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умская Татьяна Валентиновна – учитель физической культуры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хреев Виктор Степанович – учитель технического труда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вченко Оксана Сергеевна – учитель музыки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ртыгина Амалия Алексеевна – библиотекарь МБ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леванцева Татьяна Борисовна – учитель физики МБОУ ООШ № 2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айдель Анна Юрьевна – учитель биологии МБОУ ООШ № 2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зина Алла Викторовна – учитель истори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ахарьян Светлана Бачмизовна – учитель истори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митокова Мира Закашуовна – учитель физик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ой Инна Станиславовна – учитель физики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джуху Марина Юрьевна – педагог дополнительного образования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дова Ольга Владимировна – педагог дополнительного образования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етриенко Ольга Михайловна – заведующая библиотекой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хба Зинаида Викторовна – библиотекарь МБОУ «Гимназия №  22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авцева Ольга Владимировна – учитель начальных классов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очка Галина Федоровна – учитель начальных классов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евина Любовь Андре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альчикова Елена Никола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алат Екатерина Алексеевна – учитель английского языка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унцова Елена Александровна – учитель математики </w:t>
      </w:r>
      <w:r>
        <w:rPr>
          <w:spacing w:val="-4"/>
          <w:sz w:val="26"/>
          <w:szCs w:val="26"/>
        </w:rPr>
        <w:t>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всельев Иван Петрович – учитель технологии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ссарабова Наталья Петровна – учитель физической культуры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чергина Полина Владимировна – учитель физической культуры МБОУ СОШ № 2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олкова Наталья Владимировна -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Сафаргалеева Елена Иван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Чеботкова Антонина Петр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ьмиева Людмила Викторо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килкова Елена Васильевна -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асносельская Людмила Ивановна - учитель русского языка и литературы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иенко Светлана Геннадьевна – учитель русского языка и литературы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Ярцева Елена Николаевна – учитель математики и информатик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ольнякова Галина Федоровна – учитель истор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еменюк Ирина Витальевна – учитель истор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чульская Анна Ивановна – учитель музык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Коксенова Ирина Николаевна – учитель английского языка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онеко Геннадий Викторович – учитель географии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Комарова Светлана Юрьевна – учитель начальных классов 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Кравцев Валерий Андреевич – учитель технологии </w:t>
      </w:r>
      <w:r>
        <w:rPr>
          <w:sz w:val="26"/>
          <w:szCs w:val="26"/>
        </w:rPr>
        <w:t>МБОУ ООШ № 2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аболотняя Галина Михайловна – учитель русского языка и литературы МБОУ ООШ № 2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Хапачева Сара Битлюстановна – учитель биологии и химии МБОУ ООШ № 2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катеринина Наталья Кимовна - учитель технологии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епанченко Эдуард Николаевич - учитель музыки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зыбова Ольга Викторовна – учитель русского языка и литературы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Хецуриани Луиза Мирзовна – учитель английского языка МБОУ ООШ № 2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Тхайцухова Саида Юрьевна – учитель английского языка МБОУ НОШ № 3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епеленко Елена Григорьевна – учитель начальных классов МБОУ НОШ № 3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bCs/>
          <w:sz w:val="26"/>
          <w:szCs w:val="26"/>
        </w:rPr>
        <w:t>Кириченко Галина Михайловна – учитель русского языка и литературы МБОУ РВ(с)ОШ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актионова Ольга Владими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акова Татьяна Александ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хашок Анна Александ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умакова Снежана Владимировна – учитель начальных классов МБОУ СОШ №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лишаова Тамара Ибрагимовна – учитель русского языка и литературы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лов Владимир Андреевич – учитель географии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ипцов Владимир Иванович – учитель технологии МБОУ СОШ №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юкова Татьяна Дмитриевна – учитель технологии МБОУ СОШ № 6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Мезужок Марзет Пшимафовна – учитель начальных классов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Хадагатле Зарема Асланбиевна – учитель начальных классов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4"/>
          <w:sz w:val="26"/>
          <w:szCs w:val="26"/>
        </w:rPr>
        <w:t>Наниз Тимур Халидович – учитель физической культуры 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учетль Мулиат Зазериховна – учитель начальных классов 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учетль Тайбат Аминовна – учитель начальных классов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аусова Раиса Асланчериевна – учитель русского языка и литературы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еучеж Раиса Масхудовна – учитель математики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аш Любовь Науцуковна – учитель трудового обучения МБОУ СОШ №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аш Ханият Инверовна – учитель музыки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учеж Замира Алиевна – старшая вожатая МБ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шинова Марина Славиковна – учитель ИЗО МБОУ СОШ 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т  Замирет Шамсудиновна – учитель адыгейского языка и литературы МБОУСОШ № 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ш Рузанна Казбековна – учитель истории МБОУ СОШ № 11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таростенко Евгения Сергеевна – учитель русского языка и литературы МБОУ СОШ №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чарян Мария Андреевна – учитель математики МБОУ СОШ №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маченко Татьяна Ивановна – учитель адыгейской литературы МБОУ СОШ № 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юхова Аминат Пшимафовна – учитель адыгейского языка и литературы МБОУ СОШ № 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валенко Инна Валентиновна – учитель начальных классов МБОУ СОШ №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има Татьяна Константиновна – учитель математик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ваша Галина Михайловна – учитель истори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ахомова Наталья Валерьевна – учитель немецкого языка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орова Марзият Нуховна – учитель адыгейского языка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Хачемизова Саният Магомедовна – учитель начальных классов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ов Юрий Павлович – учитель физик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рестовая Алла Ильинична – учитель истории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грюмова Надежда Алексеевна – учитель русского языка и литературы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грюмова Ирина Анатольевна – учитель истории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невская Ольга Ивановна – учитель технологии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люсарев Николай Викторович – учитель английского языка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ипова Наталья Владимировна – педагог-психолог МБОУ СОШ № 10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оростиева Анна Александровна – учитель русского языка и литературы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Весельева Марина Валерьевна – учитель немецкого языка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юбченко Зоя Ивановна – учитель математики МБОУ СОШ № 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ьников Сергей Александрович – учитель физической культуры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сенко Светлана Николаевна – учитель математики и физики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креева Галина Александровна – учитель биологии МБОУ СОШ №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икова Вера Николаевна – учитель химии МБОУ СОШ № 12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 рай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ельмехова Мая Кушуко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Тхаркахова Лариса Анатольевна – учитель начальных классов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Цеева Зарема Хасамбие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орова Зариет Сагидо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2"/>
          <w:sz w:val="26"/>
          <w:szCs w:val="26"/>
        </w:rPr>
        <w:t>Штымова Лариса Нурбиевна – учитель начальных классов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Ансаалиева Саида Авесовна – учитель адыгейского языка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ижев Мухарбий Нурбиевич – учитель математики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Цаликов Самирбек Казбекович – учитель физической культуры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Шаков Анзор Каральбиевич – учитель физической культуры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Жакова Сусанна Кимовна – учитель ОБЖ МБ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шхова Раузет Заурбековна – учитель технологи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Тутарищев Малич Довлетбиевич – учитель технологи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ехмирзова Фатима Ибрагимовна – учитель экономики МБОУ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жецева Бэлла Аслановна – учитель начальных классов МБОУ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>Бжецева Жанна Нурбиевна – учитель адыгейского языка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еджанова Светлана Муратовна – учитель истории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Тхаркахов Казбек Рамазанович – учитель ОБЖ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чмезова Саньят Амарбиевна – учитель английского языка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Хаконова Марзият Касимовна – учитель адыгейского языка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хтаова Фатима Джумальдиновна – учитель истории и обществознания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збекова Марьят Юрьевна – учитель географии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шигонова Зарима Тлюстанбиевна – учитель истории и обществознания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агужиева Фатима Руслановна – учитель-логопед МБ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Хоконова Марзият Хасановна – учитель начальных классов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Пакова Гошнаг Темботовна – учитель русского языка и литературы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июхова Аза Схатбиевна – учитель адыгейского языка и литературы 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Метова Натуся Нурбиевна – учитель адыгейского языка и литературы 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синова Фатимет Хасанбиевна – учитель истории и обществознания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ерзегов Азамат Схатбиевич – учитель ОБЖ МБ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Пашева Лариса Хасано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6"/>
          <w:sz w:val="26"/>
          <w:szCs w:val="26"/>
        </w:rPr>
        <w:t>Кушхова Сусанна Аскарбие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упсарокова Ирина Шуровна – учитель начальных классов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льхаова Мая Пушевна – учитель рус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ишева Мира Шхангериевна – учитель рус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шиева Жанна Нальбиевна – учитель адыгей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Исупова Нагмет Юнусовна – учитель адыгейского языка и литературы МБ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Тутарищева Марина Рамазановна – учитель обществознания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ноков Амин Капланович – учитель биологи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зиева Людмила Ивановна – учитель хими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йтекова Сусанна Рашидовна – учитель адыгейского языка и литера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ачкова Елена Викторовна – учитель музыки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лашаов Айдамир Бачмизович – учитель физической куль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дь Иван Никитович – учитель физической культуры МБОУ СОШ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аповалов Александр Викторович – учитель начальных классов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хагова Фатима Рамазановна – учитель химии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идалова Раиса Витальевна – учитель-логопед МБОУ СОШ №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грикова Наталья Сергеевна – учитель русского языка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ндарь Ольга Алексеевна – учитель математики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Ерин Александр Валерьевич – учитель английского языка МБОУ СОШ №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лгова Ольга Никоноровна – учитель математики МБОУ СОШ №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марева Людмила Степановна – учитель трудового обучения МБОУ СОШ №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йтмесов Руслан Хусенович – учитель физики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уджева Фатима Нуриевна – учитель английского языка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витченко Олеся Сергеевна – учитель английского языка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льчикова Елена Валерьевна – учитель литературы и социальный педагог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пешевская Ольга Викторовна – учитель технологии, ИЗО и черчения 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равченко Анатолий Николаевич – учитель музыки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шибова Ирина Гиссовна – педагог-организатор МБОУ СОШ №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хагалегова Жанна Мухарбиевна – учитель адыгейск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нашева Ася Муссовна – учитель иностранн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рмалиева Ася Нурбиевна – учитель иностранного языка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шева Фатима Хасамбиевна – учитель истории и обществознания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ремова Сара Магамедовна – учитель истории и обществознания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егеретов Анзор Шхамбиевич – учитель ОБЖ и физической культуры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чев Мухарбий Пшиканович – учитель ОБЖ МБОУ СОШ №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овгенова Нурет Ильясовна – учитель математики МБОУ ООШ №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Агержанокова Нурият Аскарбиевна – учитель русского языка и литературы МБОУ ООШ №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Цимина Валентина Яковлевна – учитель немецкого языка МБОУ ООШ №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Харченко Геннадий Федорович – учитель трудового обучения МБОУ ООШ № 13</w:t>
      </w:r>
    </w:p>
    <w:p>
      <w:pPr>
        <w:pStyle w:val="Normal"/>
        <w:spacing w:lineRule="auto" w:line="312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й Разиет Насарадиновна – учитель начальных классов МБОУ СОШ №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нахо Сусана Шумафовна – учитель истории и обществознания МБОУ СОШ №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жанхот Аминет рамазановна – учитель начальных классов МБОУ НОШ №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хагапсо Байзет Сталикович – педагог дополнительного образования ЦДО «ЮТ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мешок Рузана Махмудовна – педагог дополнительного образования ЦДО «ЮТ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ич Анжела Аслановна – педагог дополнительного образования ЦДО «ЮТА»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Ехутль Рамазан Учужукович – учитель физической культуры МБОУ СОШ №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Тлеуз Азмет Хазретович – учитель физической культуры МБОУ СОШ №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Казачанская Анастасия Александровна – учитель английского языка МБОУ СОШ №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ач Лилия Валерьевна – учитель русского языка МБОУ СОШ № 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Шихакмедова Динара Аслановна – учитель математики МБОУ СОШ № 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Кутлиметова Сусанна Анджериевна – учитель математики МБОУ СОШ № 25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дагогических работников </w:t>
        <w:br/>
        <w:t xml:space="preserve">государственных и муниципальных образовательных учреждений, </w:t>
        <w:br/>
        <w:t xml:space="preserve">расположенных на территории Республики Адыгея, </w:t>
        <w:br/>
        <w:t>с целью подтверждения соответствия занимаемой долж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564"/>
        <w:gridCol w:w="1820"/>
        <w:gridCol w:w="2157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АРС(К)ОШ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видов</w:t>
              <w:br/>
              <w:t xml:space="preserve">МБОУ СОШ №№ 3, 6, 7, 10, 15, 18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  <w:t>МБОУ «Лицей № 19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БУ РА «АРИП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иагин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, 4, 5, 10,11, 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БУ РА «АРИПК»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Кошехабль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3, 4, 5, 6, 7, 8, 9, 10,11, 12, 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Кошехабль МБОУ СОШ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2, 5, 8, 9, 11, 14, 16, 17, 20, МБОУ «Гимназия № 22», 24, 27, 28, МБОУ НОШ № 33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«Лицей № 35», МКОУ СКОШ </w:t>
            </w:r>
            <w:r>
              <w:rPr>
                <w:lang w:val="en-US"/>
              </w:rPr>
              <w:t>VIII</w:t>
            </w:r>
            <w:r>
              <w:rPr/>
              <w:t xml:space="preserve"> вида, ВСОШ, МС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2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/>
            </w:pPr>
            <w:r>
              <w:rPr>
                <w:b w:val="false"/>
                <w:sz w:val="24"/>
              </w:rPr>
              <w:t>ГБУ РА «АРИП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3, 25, МБОУ НОШ № 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2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СОШ №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айкоп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2, 4, 6, 11, 15, 21, </w:t>
            </w:r>
            <w:r>
              <w:rPr>
                <w:bCs/>
                <w:sz w:val="26"/>
                <w:szCs w:val="26"/>
              </w:rPr>
              <w:t>РВ(С)ОШ</w:t>
            </w:r>
            <w:r>
              <w:rPr/>
              <w:t>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Д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3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 xml:space="preserve">МБОУ </w:t>
            </w:r>
            <w:r>
              <w:rPr>
                <w:bCs/>
                <w:sz w:val="26"/>
                <w:szCs w:val="26"/>
              </w:rPr>
              <w:t>РВ(С)О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Красногвардей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 4, 6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3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МБОУ СОШ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еучеж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6, 11, 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Адыгейс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 2, ЦДО ДОД «ЮТТ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1, 3, 4, 5, 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6.12.2011 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Адыгейск </w:t>
            </w:r>
          </w:p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ДО «ЮТТА»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12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тели выборных органов соответствующих первичных профсоюзных организаций образовательных учреждений, в которых работают аттестуемые педагогические работники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/>
      </w:pPr>
      <w:r>
        <w:rPr>
          <w:b/>
          <w:sz w:val="26"/>
          <w:szCs w:val="26"/>
        </w:rPr>
        <w:t>(иные уполномоченные первичными профсоюзными организац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бразовательных учреждений профсоюзные представител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г. Майкоп, Кошехабль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А., председатель территориальной городской организации Профсоюзов работников народного образования и науки 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Мерчанова С.Х., председатель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г. Майкоп, Гиагин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22.12.2011 г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А., председатель Майкопской территориальной городской организации Профсоюзов работников народного образования и науки РА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Н.Н., председатель Гиагин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 </w:t>
      </w: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 Касумова Т.Б., председатель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 Сливка В.Д., председатель Красногвардей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12.2011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ерашева С.А., председатель Теучежской территориальной районной организации Профсоюзов работников народного образования и науки 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2. Тхагапсо А.А., председатель территориальной районной организации Профсоюзов работников народного образования и науки РА г. Адыгейска</w:t>
      </w:r>
    </w:p>
    <w:p>
      <w:pPr>
        <w:pStyle w:val="Normal"/>
        <w:tabs>
          <w:tab w:val="clear" w:pos="708"/>
          <w:tab w:val="left" w:pos="-1440" w:leader="none"/>
          <w:tab w:val="left" w:pos="36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Ужбанокова С.А.,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ы представителей аттестационной комиссии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образования и науки Республики Адыгея для проведения письменного квалификационного испытания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, Гиагин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Ожева А.Н. – директор ГОУ «Центр диагностики и консультирова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шехабльский район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Майкоп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  (МБОУ СОШ № 23)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Кесебежева Л.А. - – председатель республиканского клуба «Учитель года»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Сиюхова Г.М. – методист ГБУ РА «Государственная аттестационная служба системы образования»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ГБОУ «Адыгейская республиканская гимназ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12.2011 г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метан М.А. – директор Методического кабинета учебных заведений культуры и искусства Министра культуры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йкоп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зегова Фатимет Аминовна – учитель адыгейского языка и литературы МБОУ СОШ № 14 (по упрощенной процедуре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нопко Татьяна Николаевна – учитель русского языка и литературы МБОУ СОШ № 15 (по упрощенной процедуре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бе Таиса Ивановна – учитель английского языка МБОУ СОШ № 18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хов Николай Егорович – учитель физики МБОУ СОШ № 6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Татарова Сулиет Нурбиевна – учитель немецкого языка МОУ Гимназия № 1 </w:t>
      </w:r>
      <w:r>
        <w:rPr>
          <w:sz w:val="26"/>
          <w:szCs w:val="26"/>
        </w:rPr>
        <w:t>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римок Лариса Рашидовна – учитель биологии МБОУ СОШ № 1 (по упрощенной процедур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умен Аскер Мухтарович – учитель физики МБОУ СОШ № 4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8"/>
          <w:sz w:val="26"/>
          <w:szCs w:val="26"/>
        </w:rPr>
        <w:t xml:space="preserve">Ловпаче Сара Нуховна – учитель биологии МБОУ СОШ № 10 </w:t>
      </w:r>
      <w:r>
        <w:rPr>
          <w:bCs/>
          <w:spacing w:val="-4"/>
          <w:sz w:val="26"/>
          <w:szCs w:val="26"/>
        </w:rPr>
        <w:t>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900" w:leader="none"/>
          <w:tab w:val="left" w:pos="900" w:leader="none"/>
        </w:tabs>
        <w:spacing w:lineRule="auto" w:line="312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Жане Светлана Исмаиловна – учитель истории и обществознания МБОУ СОШ № 24 (по упрощенной процедуре)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38/1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первой квалификационной категории:</w:t>
      </w:r>
    </w:p>
    <w:p>
      <w:pPr>
        <w:pStyle w:val="Normal"/>
        <w:spacing w:lineRule="auto" w:line="312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ызина Татьяна Александровна – учитель химии МБОУ СОШ № 4 (по упрощенной процедур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инегопуло Светлана Иосиповна – учитель русского языка и литературы МБОУ СОШ № 15 (по упрощенной процедур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рдечная Наталья Николаевна – учитель русского языка и литературы МБОУ СОШ № 15 (по упрощенной процедуре)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Шовгеновский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анчатова Зурет Касимовна – учитель истории и обществознания МБОУ СОШ № 1 (по упрощенной процедуре)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рамова Ирина Александровна – учитель математики МБОУ СОШ № 10 (по упрощенной процедуре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рненко Лариса Георгиевна – учитель русского языка и литературы МБОУ СОШ № 10 (по упрощенной процедур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учежский рай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60" w:leader="none"/>
        </w:tabs>
        <w:spacing w:lineRule="auto" w:line="312"/>
        <w:ind w:left="0" w:firstLine="540"/>
        <w:jc w:val="both"/>
        <w:rPr/>
      </w:pPr>
      <w:r>
        <w:rPr>
          <w:bCs/>
          <w:spacing w:val="-8"/>
          <w:sz w:val="26"/>
          <w:szCs w:val="26"/>
        </w:rPr>
        <w:t xml:space="preserve">Ловпаче Сара Нуховна – учитель биологии МБОУ СОШ № 10 </w:t>
      </w:r>
      <w:r>
        <w:rPr>
          <w:bCs/>
          <w:spacing w:val="-4"/>
          <w:sz w:val="26"/>
          <w:szCs w:val="26"/>
        </w:rPr>
        <w:t>(по упрощенной процедур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агур Джантыг Гиссовна – учитель математики МБОУ СОШ № 9 (по упрощенной процедур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21"/>
        </w:tabs>
        <w:ind w:left="1821" w:hanging="375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9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7:00Z</dcterms:created>
  <dc:creator>user</dc:creator>
  <dc:description/>
  <cp:keywords/>
  <dc:language>en-US</dc:language>
  <cp:lastModifiedBy>User</cp:lastModifiedBy>
  <cp:lastPrinted>2012-01-10T12:08:00Z</cp:lastPrinted>
  <dcterms:modified xsi:type="dcterms:W3CDTF">2012-02-05T11:17:00Z</dcterms:modified>
  <cp:revision>2</cp:revision>
  <dc:subject/>
  <dc:title/>
</cp:coreProperties>
</file>