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62098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07.12.2011 г. № 113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зультатах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/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30.11.2011 г. № 7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/>
      </w:pPr>
      <w:r>
        <w:rPr>
          <w:sz w:val="26"/>
          <w:szCs w:val="26"/>
        </w:rPr>
        <w:t>Признать соответствующими занимаемой должност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: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ДОД «Адыгейская республиканская детская школа искусст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зулю Наталью Александровну – преподавател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чмиз Анжелику Николаевну – преподавател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мокову Наиму Давлетбиевну – преподавател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ростову Ирину Александровну – преподавателя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рофименко Эдуарда Григорьевича – учителя технологии МБОУ «Гимназия № 5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Доманова Александра Витальевича – учителя истории и обществознания МБОУ СОШ № 1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Зацепину Ларису Михайловну – учителя начальных классов МБОУ «Лицей № 35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2"/>
          <w:sz w:val="26"/>
          <w:szCs w:val="26"/>
        </w:rPr>
        <w:t>Аветисову Ольгу Владимировну – учителя начальных классов МБОУ «Лицей № 35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Золотухину Марину Анатольевну – учителя начальных классов МБОУ «Лицей № 35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Давыдову Наталью Михайловну – воспитателя МБДОУ № 2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ксимову Зинаиду Владимировну – воспитателя МБДОУ № 2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Завгороднюю Майю Павловну – педагога-психолога МБДОУ № 2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олотину Наталью Александровну – воспитателя МБДОУ № 4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иян Татьяну Михайловну – воспитателя МБДОУ № 4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рзегову Аминат Руслановну – воспитателя МБДОУ № 6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Хмельницкую Светлану Владимировну – воспитателя МБДОУ № 6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айрачную Татьяну Васильевну – воспитателя МБДОУ № 6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оголеву Ольгу Владимировну – воспитателя МБДОУ № 6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аландину Марию Никитичну – социального педагога МОУ «Майкопский городской центр психолого-педагогической, медико-социальной помощи и профориентации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овшеву Татьяну Николаевну – воспитателя МУЗ «Детский санаторий Солнышко»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алицкую Любовь Максимовну – воспитателя МДОУ № 3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Cs/>
          <w:sz w:val="26"/>
          <w:szCs w:val="26"/>
        </w:rPr>
        <w:t>Куеву Сусанну Бислановну – социального педагога МБОУ СОШ № 3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Cs/>
          <w:sz w:val="26"/>
          <w:szCs w:val="26"/>
        </w:rPr>
        <w:t>Хасанову Саиду Юрьевну – педагога-психолога МБОУ СОШ № 3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Cs/>
          <w:sz w:val="26"/>
          <w:szCs w:val="26"/>
        </w:rPr>
        <w:t>Садовскую Аллу Дмитриевну – учителя музыки МОУ СОШ № 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Cs/>
          <w:sz w:val="26"/>
          <w:szCs w:val="26"/>
        </w:rPr>
        <w:t>Ерыгину Раису Александровну – воспитателя ГПД МОУ СОШ № 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Cs/>
          <w:sz w:val="26"/>
          <w:szCs w:val="26"/>
        </w:rPr>
        <w:t>Дагужиеву Разиет Чаримовну – педагога-психолога МБДОУ № 8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Хеж Эмму Адамовну </w:t>
      </w:r>
      <w:r>
        <w:rPr>
          <w:spacing w:val="-4"/>
          <w:sz w:val="26"/>
          <w:szCs w:val="26"/>
        </w:rPr>
        <w:t>– учителя истории М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spacing w:val="-2"/>
          <w:sz w:val="26"/>
          <w:szCs w:val="26"/>
        </w:rPr>
        <w:t>Тлюстен Мариет Асланбиевну – учителя английского языка М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sz w:val="26"/>
          <w:szCs w:val="26"/>
        </w:rPr>
        <w:t>Пшидаток Аслана Шугаибовича – педагога доп. образования ЦДО «ЮТ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оняхину Наталью Валерьевну – учителя информатики МБОУ СОШ № 14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не соответствующими занимаемой должности следующих педагогических работников: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z w:val="26"/>
          <w:szCs w:val="26"/>
        </w:rPr>
        <w:t>Агаркову Оксану Александровну – учителя русского языка и литературы МБ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z w:val="26"/>
          <w:szCs w:val="26"/>
        </w:rPr>
        <w:t>Чернобай Надежду Александровну – учителя русского языка и литературы МБОУ СОШ № 23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высшей квалификационной категории:</w:t>
      </w:r>
    </w:p>
    <w:p>
      <w:pPr>
        <w:pStyle w:val="Normal"/>
        <w:spacing w:lineRule="auto" w:line="312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 xml:space="preserve">Адыгейская республиканская специальная (коррекционная)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</w:t>
      </w:r>
    </w:p>
    <w:p>
      <w:pPr>
        <w:pStyle w:val="Normal"/>
        <w:numPr>
          <w:ilvl w:val="0"/>
          <w:numId w:val="2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олосниковой Ольги Павловны – воспитателя 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ДОД  «Центр дополнительного образования детей Республики Адыгея»</w:t>
      </w:r>
    </w:p>
    <w:p>
      <w:pPr>
        <w:pStyle w:val="Normal"/>
        <w:numPr>
          <w:ilvl w:val="0"/>
          <w:numId w:val="8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ловьева Игоря Валентиновича – методиста, педагога дополнительного образования 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атыркиной Людмилы Владимировны – учителя МБОУ СОШ № 2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z w:val="26"/>
          <w:szCs w:val="26"/>
        </w:rPr>
        <w:t xml:space="preserve">Кожуховой Елены Сергеевны – учителя МБОУ СОШ № 2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Павловой Елены Владимировны – учителя МБОУ «Лицей № 8»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уфановой Галины Меджидовны – учителя МБОУ СОШ № 15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синой Светланы Александровны – учителя </w:t>
      </w:r>
      <w:r>
        <w:rPr>
          <w:bCs/>
          <w:spacing w:val="-2"/>
          <w:sz w:val="26"/>
          <w:szCs w:val="26"/>
        </w:rPr>
        <w:t>МБОУ СОШ № 15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Карпенко Татьяны Викторовны – учителя  МБОУ СОШ № 17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Одинцовой Ларисы Николаевны – учителя МБОУ СОШ № 17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Листопадова Валерия Алексеевича – учителя МБОУ СОШ № 17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2"/>
          <w:sz w:val="26"/>
          <w:szCs w:val="26"/>
        </w:rPr>
        <w:t>Кравцевой Валентины Алексеевны – учителя МБОУ СОШ № 23</w:t>
      </w:r>
      <w:r>
        <w:rPr>
          <w:bCs/>
          <w:spacing w:val="-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 xml:space="preserve">Липиевой Валентины Романовны – учителя МБОУ СОШ № 23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-4"/>
          <w:sz w:val="26"/>
          <w:szCs w:val="26"/>
        </w:rPr>
        <w:t>Гончаровой Галины Витальевнавны – учителя МБОУ НОШ № 33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2"/>
          <w:sz w:val="26"/>
          <w:szCs w:val="26"/>
        </w:rPr>
        <w:t>Шустова Сергея Александровича – учителя МБОУ НОШ № 33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Марковой Ларисы Николаевны – учителя МБОУ «Лицей № 35»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z w:val="26"/>
          <w:szCs w:val="26"/>
        </w:rPr>
        <w:t>Юндиной Елены Михайловны – учителя НОУ «Православная гимназия»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Кодолбенко Евгении Алексеевны – учителя-логопеда ДОУ № 4 в/ч 21797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Чеботаревой Светланы Николаевны – педагога-психолога ДОУ № 4 в/ч 21797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Кравец Ирины Викторовны – воспитателя МКДОУ № 15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 xml:space="preserve">Махоткиной Татьяны Федоровны – педагога-психолога МКДОУ № 15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Зинюхиной Светланы Владимировны – старшего воспитателя МБДОУ № 29</w:t>
      </w:r>
    </w:p>
    <w:p>
      <w:pPr>
        <w:pStyle w:val="Normal"/>
        <w:spacing w:lineRule="auto" w:line="312"/>
        <w:ind w:firstLine="720"/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урченко Григория Петровича – учителя МОУ СОШ № 16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Сушковой Альбины Анатольевны – учителя МОУ СОШ № 21 </w:t>
      </w:r>
    </w:p>
    <w:p>
      <w:pPr>
        <w:pStyle w:val="Normal"/>
        <w:spacing w:lineRule="auto" w:line="312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Бабешко Оксаны Александровны – учителя МБОУ СОШ №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-180" w:firstLine="720"/>
        <w:jc w:val="both"/>
        <w:rPr>
          <w:bCs/>
          <w:spacing w:val="-4"/>
          <w:sz w:val="26"/>
          <w:szCs w:val="26"/>
        </w:rPr>
      </w:pPr>
      <w:r>
        <w:rPr>
          <w:bCs/>
          <w:spacing w:val="-2"/>
          <w:sz w:val="26"/>
          <w:szCs w:val="26"/>
        </w:rPr>
        <w:t>Ворониной Татьяны Ивановны – учителя МБОУ СОШ №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Хажмаковой Саиды Хаджемосовны – учителя МБОУ СОШ № 3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Дудкиной Натальи Михайловны – учителя МБОУ СОШ №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>Заверзаева Виктора Матвеевича – учителя МБОУ СОШ № 4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>Матыченко Александра Викторовича – учителя МБОУ СОШ №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 xml:space="preserve">Баштовой Ирины Викторовны – учителя МБОУ СОШ № 7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Будаевой Елены Владимировны – педагога-психолога МБОУ СОШ №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тацюковой Елены Юрьевны – учителя-логопеда МБДОУ № 1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 xml:space="preserve">Зафесовой Юлии Николаевны – педагога-психолога МБДОУ № 15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Гиря Светланы Владимировны </w:t>
      </w:r>
      <w:r>
        <w:rPr>
          <w:bCs/>
          <w:sz w:val="26"/>
          <w:szCs w:val="26"/>
        </w:rPr>
        <w:t xml:space="preserve">– тренера-преподавателя ДЮСШ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Коблева Аюба Рамазановича – тренера-преподавателя ДЮСШ 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27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Цеевой Тамары Асланчериевны – учителя МБОУ СОШ № 6</w:t>
      </w:r>
    </w:p>
    <w:p>
      <w:pPr>
        <w:pStyle w:val="Normal"/>
        <w:numPr>
          <w:ilvl w:val="0"/>
          <w:numId w:val="27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z w:val="26"/>
          <w:szCs w:val="26"/>
        </w:rPr>
        <w:t xml:space="preserve">Хапачевой Мариет Гумаровны – учителя МБОУ СОШ № 6 </w:t>
      </w:r>
    </w:p>
    <w:p>
      <w:pPr>
        <w:pStyle w:val="Normal"/>
        <w:numPr>
          <w:ilvl w:val="0"/>
          <w:numId w:val="2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Мерзакановой Нафисет Карбечевны – учителя МБОУ СОШ № 6 </w:t>
      </w:r>
    </w:p>
    <w:p>
      <w:pPr>
        <w:pStyle w:val="Normal"/>
        <w:numPr>
          <w:ilvl w:val="0"/>
          <w:numId w:val="2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агоевой Шамсет Юрьевны – учителя МБОУ СОШ № 6</w:t>
      </w:r>
    </w:p>
    <w:p>
      <w:pPr>
        <w:pStyle w:val="Normal"/>
        <w:numPr>
          <w:ilvl w:val="0"/>
          <w:numId w:val="27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Кубашичева Азамата Калубатовича – учителя МБОУ СОШ № 6</w:t>
      </w:r>
    </w:p>
    <w:p>
      <w:pPr>
        <w:pStyle w:val="Normal"/>
        <w:spacing w:lineRule="auto" w:line="312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Хацуковой Марины Юнусовны – учителя МБОУ ООШ № 14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Шаова Индара Аслановича – тренера-преподавателя МБОУ ДОД ДЮСШ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ембохова Анзора Муратовича – тренера-преподавателя МБОУ ДОД ДЮСШ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овмиз Сусанны Аслановны – учителя МБОУ СОШ №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роленко Людмилы Николаевны – учителя МБОУ СОШ № 2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Чермит Суры Хазретовны – воспитателя МБДОУ № 6 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ишевой Нуриет Кимовны – преподавател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Тугуз Асиет Юрьевны – мастера производственного обучени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орядкова Юрия Александровича – мастера производственного обучения</w:t>
      </w:r>
    </w:p>
    <w:p>
      <w:pPr>
        <w:pStyle w:val="Normal"/>
        <w:spacing w:lineRule="auto" w:line="312"/>
        <w:ind w:left="720" w:hanging="1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педагогический колледж имени Х. Андрухаев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Анзароковой Светланы Аскарбиевны – преподавател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Емзешевой Марины Аслановны – преподавател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республиканский колледж искусств</w:t>
        <w:br/>
        <w:t xml:space="preserve"> им. У.Тхабисимов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Арзуманова Михаила Джеваншировича – преподавател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3) высшую квалификационную категорию с 30.11.2011 года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Кляузовой Екатерины Андреевны, учителя физической культуры МБОУ СОШ № 4 Гиагинского района не соответствующим требованиям, предъявляемым к высшей квалификационной категории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первой квалификационной категории: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ДОД «Адыгейская республиканская детская школа искусств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шковой Светланы Николаевны – преподавателя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идзевой Мерем Султановны – учителя МБОУ СОШ №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Осерской Эммы Владимировны – учителя МБОУ «Лицей № 8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т Мулиат Муратовны – учителя МБОУ СОШ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Вартанян Гаянэ Владимировны – учителя МБОУ СОШ №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уликовой Ольги Дмитриевны – учителя МБОУ СОШ № 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ильковой Людмилы Александровны – учителя МБОУ СОШ № 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Ильченко Татьяны Михайловны – учителя МБОУ СОШ № 2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Темировой Валентины Петровны – учителя МБОУ СОШ № 2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Зацепиной Ларисы Михайловны – учителя МБОУ «Лицей № 35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ельгош Разиет Ильясовны – воспитателя МКДОУ № 3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аньковской Светланы Анатольевны – воспитателя МКДОУ № 39</w:t>
      </w:r>
    </w:p>
    <w:p>
      <w:pPr>
        <w:pStyle w:val="TextBodyIndent"/>
        <w:spacing w:lineRule="auto" w:line="312"/>
        <w:ind w:left="283" w:firstLine="4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твеевой Елены Николаевны </w:t>
      </w:r>
      <w:r>
        <w:rPr>
          <w:bCs/>
          <w:spacing w:val="-4"/>
          <w:sz w:val="26"/>
          <w:szCs w:val="26"/>
        </w:rPr>
        <w:t>– учителя МОУ СОШ № 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>Коновской Татьяны Федоровне – учителю МОУ СОШ № 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Ивахненко Ольги Александровны – учителя МБОУ СОШ №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Цепиловой Натальи Александровны – учителя МБОУ СОШ №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ндриади Татьяны Николаевны – учителя МБОУ СОШ № 7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Войковой Ирины Алексеевны – учителя МБОУ СОШ № 10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Гавриленко Надежды Георгиевны – учителя МОУ СОШ № 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Лымарь Надежды Петровны – учителя МОУ СОШ № 16</w:t>
      </w:r>
    </w:p>
    <w:p>
      <w:pPr>
        <w:pStyle w:val="TextBodyIndent"/>
        <w:spacing w:lineRule="auto" w:line="312"/>
        <w:ind w:left="283" w:firstLine="480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нышовой Аллы Леонтьевны – учителя МБОУ СОШ № 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Богатыревой Ирины Анатольевны – учителя МБОУ СОШ № 3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Затолокиной Валентины Вячеславовны – учителя МБОУ СОШ №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оловиной Людмилы Васильевны – педагога доп. образования ЦДТ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3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Бечмуковой Саламет Юнусовны – учителя МБОУ СОШ № 6</w:t>
      </w:r>
    </w:p>
    <w:p>
      <w:pPr>
        <w:pStyle w:val="Normal"/>
        <w:numPr>
          <w:ilvl w:val="0"/>
          <w:numId w:val="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лепшуковой Фатимы Мосовны – воспитателя ГПД </w:t>
      </w:r>
      <w:r>
        <w:rPr>
          <w:bCs/>
          <w:spacing w:val="-6"/>
          <w:sz w:val="26"/>
          <w:szCs w:val="26"/>
        </w:rPr>
        <w:t>МБОУ СОШ № 6</w:t>
      </w:r>
    </w:p>
    <w:p>
      <w:pPr>
        <w:pStyle w:val="Normal"/>
        <w:numPr>
          <w:ilvl w:val="0"/>
          <w:numId w:val="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пчажоковой Муслимет Кушуковны – воспитателя ГПД</w:t>
      </w:r>
      <w:r>
        <w:rPr>
          <w:bCs/>
          <w:spacing w:val="-6"/>
          <w:sz w:val="26"/>
          <w:szCs w:val="26"/>
        </w:rPr>
        <w:t xml:space="preserve"> МБОУ СОШ № 6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новаловой Марии Павловны – учителя МОУ СОШ № 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фауновой Нафисет Каральбиевны – воспитателя МДОУ № 1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6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 xml:space="preserve">Блягоз Мариет Арамбиевны – учителя МБОУ СОШ № 8 </w:t>
      </w:r>
    </w:p>
    <w:p>
      <w:pPr>
        <w:pStyle w:val="Normal"/>
        <w:numPr>
          <w:ilvl w:val="0"/>
          <w:numId w:val="1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ич Фатимы Руслановны – старшей вожатой МБОУ СОШ № 8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Шеуджен Аминет Махмудовны – старшей вожатой МБОУ СОШ № 5 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халяхо Заремы Черимовны – учителя МБОУ СОШ № 8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лиш Мулиет Ибрагимовны – учителя МБОУ СОШ № 9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Джанхот Мулиет Шамсудиновны – учителя МБОУ СОШ № 25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оргун Риммы Васильевны – учителя МБОУ СОШ № 25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Зуевой Елены Ивановны – воспитателя МДОУ № 6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Ермиловой Натальи Григорьевны – воспитателя МДОУ № 6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родан Инны Геннадьевны – музыкального руководителя МДОУ № 6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Репневой Натальи Дмитриевны – воспитателя МДОУ № 6</w:t>
      </w:r>
    </w:p>
    <w:p>
      <w:pPr>
        <w:pStyle w:val="Normal"/>
        <w:numPr>
          <w:ilvl w:val="0"/>
          <w:numId w:val="2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Федоровой Ольги Николаевны – воспитателя МДОУ № 6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псалямова Сагида Рашидовича – мастера производственного обучения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Профессиональный лицей № 2»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>
          <w:bCs/>
          <w:sz w:val="26"/>
          <w:szCs w:val="26"/>
        </w:rPr>
        <w:t>Ишмуратова Сергея Васильевича – преподавателя ОБЖ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6) первую квалификационную категорию с 30.11.2011 года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/>
      </w:pPr>
      <w:r>
        <w:rPr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уководителям образовательных учрежден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Внести соответствующие записи в трудовые книжки педагогических работников (пп.3,6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Производить оплату труда педагогических работников, прошедших аттестацию (пп.3,6), в соответствии с Положением об оплате труда работников образовательного учреждения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15620</wp:posOffset>
            </wp:positionV>
            <wp:extent cx="1661795" cy="1264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</w:rPr>
      </w:pPr>
      <w:r>
        <w:rPr>
          <w:b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8:00Z</dcterms:created>
  <dc:creator>user</dc:creator>
  <dc:description/>
  <cp:keywords/>
  <dc:language>en-US</dc:language>
  <cp:lastModifiedBy>User</cp:lastModifiedBy>
  <cp:lastPrinted>2011-12-05T14:36:00Z</cp:lastPrinted>
  <dcterms:modified xsi:type="dcterms:W3CDTF">2012-02-05T11:18:00Z</dcterms:modified>
  <cp:revision>2</cp:revision>
  <dc:subject/>
  <dc:title/>
</cp:coreProperties>
</file>