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4465283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.12.2011 г. № 11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708"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 xml:space="preserve"> классов общеобразовательных учреждений Республики Адыгея в новой форме в 2012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</w:t>
      </w:r>
      <w:r>
        <w:rPr>
          <w:spacing w:val="-2"/>
          <w:sz w:val="26"/>
          <w:szCs w:val="26"/>
        </w:rPr>
        <w:t xml:space="preserve">проведению </w:t>
      </w:r>
      <w:r>
        <w:rPr>
          <w:color w:val="000000"/>
          <w:sz w:val="26"/>
          <w:szCs w:val="26"/>
        </w:rPr>
        <w:t xml:space="preserve">государственной (итоговой) аттестации (далее – ГИА)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2012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общеобразовательных учреждений в новой форме в 2012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ов работы по организации и проведению ГИА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наличие в общеобразовательных учреждениях нормативной правовой документации по организации и проведению ГИА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ще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ГИА в 201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 xml:space="preserve">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щеобразовательных учреждений по подготовке обучающихся к ГИА, об организации подготовки к проведению ГИА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обучающихся муниципальных общеобразовательных учрежд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 (кабинетов, центров) по подготовке общеобразовательных учреждений к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еспечить межведомственный подход по подготовке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я ГИА (далее – ОУ-ППЭ), состава организаторов в ОУ-ППЭ, уполномоченных представителей территориальной экзаменационной комиссии (далее – ТЭК), представителей в региональные предметные комиссии, общественных наблюдателей в ОУ-ППЭ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екомендовать ответственным лицам за проведение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общеобразовательных учреждениях (координаторам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оформление</w:t>
      </w:r>
      <w:r>
        <w:rPr/>
        <w:t xml:space="preserve"> </w:t>
      </w:r>
      <w:r>
        <w:rPr>
          <w:color w:val="000000"/>
          <w:sz w:val="26"/>
          <w:szCs w:val="26"/>
        </w:rPr>
        <w:t>документации общеобразовательного учреждения по организации и проведению государственной (итоговой) аттестации выпускников IX классов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 xml:space="preserve">по подготовке организационно-распорядительных документов (приказов об организации подготовки к проведению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назначении координатора, о формировании базы данных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а работы по организации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обучающихся в  общеобразовательном учреждении  в новой форме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обучающихся в период проведения ГИА в новой форме, выработке психологических рекомендаций для обучающихся по подготовке к ГИА в новой форм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</w:t>
      </w:r>
      <w:r>
        <w:rPr>
          <w:color w:val="000000"/>
          <w:sz w:val="26"/>
          <w:szCs w:val="26"/>
        </w:rPr>
        <w:t xml:space="preserve"> разъяснительную работу среди выпускников общеобразовательных учреждений, родителей, общественности по вопросам организации и проведения ГИА в новой форм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по подготовке обучающихся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к ГИА в новой форм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новить стенды наглядной </w:t>
      </w:r>
      <w:r>
        <w:rPr>
          <w:sz w:val="26"/>
          <w:szCs w:val="26"/>
        </w:rPr>
        <w:t xml:space="preserve">информации </w:t>
      </w:r>
      <w:r>
        <w:rPr>
          <w:color w:val="000000"/>
          <w:sz w:val="26"/>
          <w:szCs w:val="26"/>
        </w:rPr>
        <w:t>по вопросам организации и проведения ГИА в новой фор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3276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Style12"/>
        <w:tabs>
          <w:tab w:val="clear" w:pos="709"/>
          <w:tab w:val="left" w:pos="180" w:leader="none"/>
        </w:tabs>
        <w:spacing w:lineRule="auto" w:line="360"/>
        <w:ind w:left="1080" w:right="0" w:hanging="0"/>
        <w:jc w:val="both"/>
        <w:rPr/>
      </w:pPr>
      <w:r>
        <w:rPr>
          <w:sz w:val="26"/>
          <w:szCs w:val="26"/>
        </w:rPr>
        <w:t>Министр</w:t>
        <w:tab/>
        <w:tab/>
        <w:t xml:space="preserve">         </w:t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ab/>
        <w:t>Р.А. Беданок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  <w:r>
        <w:br w:type="page"/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1143 от  07.12.2011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формление документации общеобразовательного учреждения по организации и проведению государственной (итоговой) аттестации </w:t>
      </w:r>
      <w:r>
        <w:rPr>
          <w:b/>
          <w:sz w:val="26"/>
          <w:szCs w:val="26"/>
        </w:rPr>
        <w:t xml:space="preserve">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общеобразовательных учреждений в новой форме в 2012 году</w:t>
      </w:r>
      <w:r>
        <w:rPr>
          <w:b/>
          <w:color w:val="000000"/>
          <w:spacing w:val="-2"/>
          <w:sz w:val="26"/>
          <w:szCs w:val="26"/>
        </w:rPr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ГИА должна быть собрана и систематизирована в единую папку «</w:t>
      </w:r>
      <w:r>
        <w:rPr>
          <w:i w:val="false"/>
          <w:sz w:val="26"/>
          <w:szCs w:val="26"/>
        </w:rPr>
        <w:t xml:space="preserve">Государственная (итоговая) аттестация выпускников </w:t>
      </w:r>
      <w:r>
        <w:rPr>
          <w:i w:val="false"/>
          <w:sz w:val="26"/>
          <w:szCs w:val="26"/>
          <w:lang w:val="en-US"/>
        </w:rPr>
        <w:t>IX</w:t>
      </w:r>
      <w:r>
        <w:rPr>
          <w:i w:val="false"/>
          <w:sz w:val="26"/>
          <w:szCs w:val="26"/>
        </w:rPr>
        <w:t xml:space="preserve"> классов в новой форме в 2012 году</w:t>
      </w:r>
      <w:r>
        <w:rPr>
          <w:b w:val="false"/>
          <w:i w:val="false"/>
          <w:sz w:val="26"/>
          <w:szCs w:val="26"/>
        </w:rPr>
        <w:t>» следующая документация:</w:t>
      </w:r>
    </w:p>
    <w:p>
      <w:pPr>
        <w:pStyle w:val="Normal"/>
        <w:rPr>
          <w:b/>
          <w:b/>
          <w:i/>
          <w:i/>
          <w:sz w:val="26"/>
          <w:szCs w:val="26"/>
          <w:lang w:eastAsia="ja-JP"/>
        </w:rPr>
      </w:pPr>
      <w:r>
        <w:rPr>
          <w:b/>
          <w:i/>
          <w:sz w:val="26"/>
          <w:szCs w:val="26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Нормативные правовые и инструктивно-методические материалы по организации и проведению </w:t>
      </w:r>
      <w:r>
        <w:rPr>
          <w:color w:val="000000"/>
          <w:spacing w:val="-2"/>
          <w:sz w:val="26"/>
          <w:szCs w:val="26"/>
        </w:rPr>
        <w:t xml:space="preserve">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2 год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Анализ результатов ГИА выпускников IX классов в новой форме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аботы общеобразовательного учреждения по организации и проведению ГИА выпускников IX классов в новой форме в 2012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бщеобразовательному учреждению (об организации подготовки к проведению ГИА выпускников IX классов в новой форме, о назначении лица, ответственного за подготовку и проведение ГИА выпускников IX классов в новой форме, о проведении репетиционных срезов знаний обучающихся IX классов, о допуске обучающихся IX классов к ГИА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IX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лас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Список обучающихся с выбором предметов для участия в ГИА в новой форме, их зая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обучающихся к ГИА выпускников IX классов в новой форме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ротоколы родительских собраний и собраний с обучающимися по ознакомлению с нормативными правовыми документами и инструктивно-методическими материалами по ГИА выпускников IX классов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школьного психолога по преодолению стрессовых ситуаций у выпускников IX классов, проходящих ГИА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График консультаций по подготовке выпускников IX классов к ГИА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бщеобразовательного учреждения необходимо должным образом осуществлять контроль за выполнением плана работы по организации и проведению ГИА в новой форме в общеобразовательном учреждении, рассматривать вопросы подготовки к проведению ГИА на педагогических советах, совещаниях при директоре, при заместителе директора, уделять особое внимание вопросам подготовки выпускников IX классов к ГИА в новой форме при анализе посещенных уроков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му учреждению необходимо иметь в наличи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нигу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ен содержать следующие сведения: Ф.И.О. участника ГИА, номер документа, удостоверяющего личность участника ГИА, наименование предмета, дату ознакомления с результатами ГИА по этому предмету, подпись участника ГИА, ознакомленного с результатами ГИ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ига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на содержать следующие сведения: Ф.И.О. участника ГИА, номер документа, удостоверяющего личность участника ГИА, номер свидетельства, дату выдачи свидетельства, подпись получателя свидетельства – участника ГИА. По окончании регистрации выдачи свидетельств руководитель общеобразовательного учреждения ставит подпись и заверяет печа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и книга выдачи свидетельств о результатах ГИА в новой форме должны быть оформлены соответствующим образом, прошиты, страницы пронумерова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общеобразовательном учреждении также необходимо большое внимание уделить наглядной информации по ГИА выпускников IX классов в новой форме (обязательно наличие школьного стенда и классных уголков). </w:t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5:00Z</dcterms:created>
  <dc:creator>Марьет</dc:creator>
  <dc:description/>
  <cp:keywords/>
  <dc:language>en-US</dc:language>
  <cp:lastModifiedBy>User</cp:lastModifiedBy>
  <cp:lastPrinted>2011-12-06T15:31:00Z</cp:lastPrinted>
  <dcterms:modified xsi:type="dcterms:W3CDTF">2012-02-06T19:45:00Z</dcterms:modified>
  <cp:revision>2</cp:revision>
  <dc:subject/>
  <dc:title> </dc:title>
</cp:coreProperties>
</file>