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67332215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07.12.2011 г. № 1144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Normal"/>
        <w:spacing w:lineRule="auto" w:line="31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spacing w:lineRule="auto" w:line="360"/>
        <w:ind w:right="3096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лана-графика работы по подготовке и проведению</w:t>
      </w:r>
      <w:r>
        <w:rPr>
          <w:szCs w:val="29"/>
        </w:rPr>
        <w:t xml:space="preserve">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общеобразовательных учреждений Республики Адыгея в новой форме в 2012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целью организованной подготовки выпускников IX классов общеобразовательных учреждений Республики Адыгея к проведению государственной (итоговой) аттестации в новой форме в 2012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9"/>
        </w:rPr>
      </w:pPr>
      <w:r>
        <w:rPr>
          <w:color w:val="000000"/>
          <w:sz w:val="26"/>
          <w:szCs w:val="26"/>
        </w:rPr>
        <w:t>1. Утвердить План-график работы по подготовке и проведению</w:t>
      </w:r>
      <w:r>
        <w:rPr>
          <w:color w:val="000000"/>
          <w:szCs w:val="29"/>
        </w:rPr>
        <w:t xml:space="preserve"> </w:t>
      </w:r>
      <w:r>
        <w:rPr>
          <w:color w:val="000000"/>
          <w:sz w:val="26"/>
          <w:szCs w:val="26"/>
        </w:rPr>
        <w:t xml:space="preserve">государственной (итоговой) аттестации выпускников IX классов общеобразовательных учреждений Республики Адыгея в новой форме в 2012 году в условиях построения  общероссийской системы оценки качества образования </w:t>
      </w:r>
      <w:r>
        <w:rPr>
          <w:color w:val="000000"/>
          <w:szCs w:val="29"/>
        </w:rPr>
        <w:t>(</w:t>
      </w:r>
      <w:r>
        <w:rPr>
          <w:color w:val="000000"/>
          <w:sz w:val="26"/>
          <w:szCs w:val="26"/>
        </w:rPr>
        <w:t>приложение)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Государственному бюджетному учреждению Республики Адыгея «Государственная аттестационная служба системы образования» (директор – Куликова Ю.В.), руководителям органов управления образованием  муниципальных районов и городских округов, ГБОУ «Адыгейская республиканская гимназия» (директор – Чич Н.Ш.) организовать работу по подготовке и проведению государственной (итоговой) аттестации выпускников IX классов общеобразовательных учреждений Республики Адыгея в новой форме в 2012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году в соответствии с Планом-график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3. Контроль исполнения приказа возложить на первого заместителя Министра образования и науки Н.И. Кабанову.</w:t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7620</wp:posOffset>
            </wp:positionV>
            <wp:extent cx="166687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 xml:space="preserve">                                                                            </w:t>
        <w:tab/>
        <w:t>Р.А. Беданоков</w:t>
      </w:r>
      <w:r>
        <w:br w:type="page"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1144  от 07.12.2011 г.</w:t>
      </w:r>
    </w:p>
    <w:p>
      <w:pPr>
        <w:pStyle w:val="Heading2"/>
        <w:spacing w:lineRule="auto" w:line="36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ind w:hanging="0"/>
        <w:jc w:val="center"/>
        <w:rPr>
          <w:szCs w:val="24"/>
        </w:rPr>
      </w:pPr>
      <w:r>
        <w:rPr>
          <w:szCs w:val="24"/>
        </w:rPr>
        <w:t>ПЛАН-ГРАФИК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lang w:val="en-US"/>
        </w:rPr>
      </w:pPr>
      <w:r>
        <w:rPr>
          <w:b/>
          <w:color w:val="000000"/>
        </w:rPr>
        <w:t xml:space="preserve">работы </w:t>
      </w:r>
      <w:r>
        <w:rPr>
          <w:b/>
          <w:bCs/>
          <w:color w:val="000000"/>
        </w:rPr>
        <w:t xml:space="preserve">по подготовке и проведению государственной (итоговой) аттестации выпускников IX классов общеобразовательных учреждений Республики Адыгея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в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новой форме в 2012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03"/>
        <w:gridCol w:w="2097"/>
      </w:tblGrid>
      <w:tr>
        <w:trPr>
          <w:tblHeader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оприя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е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1. Подготовка и утверждение нормативных правовых и распорядительных документов Республики Адыгея по организации и проведению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2 году по русскому языку, математике, химии, биологии, физике, географии, истории, обществознанию, иностранному языку, информатике и ИКТ, литературе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.1. Разработка нормативных правовых актов по провед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- Порядка проведения в Республике Адыгея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- Положения о территориальной экзаменационной комиссии (ТЭК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-  Положения о территориальных предметных комиссиях (ТПК)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ложения о территориальной конфликтной комиссии (ТКК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- Положения о пункте проведения экзаменов (ОУ-ППЭ)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Положения об </w:t>
            </w:r>
            <w:r>
              <w:rPr>
                <w:bCs/>
                <w:color w:val="000000"/>
                <w:spacing w:val="8"/>
              </w:rPr>
              <w:t xml:space="preserve">общественных </w:t>
            </w:r>
            <w:r>
              <w:rPr>
                <w:bCs/>
                <w:color w:val="000000"/>
                <w:spacing w:val="6"/>
              </w:rPr>
              <w:t>наблюдателях за</w:t>
            </w:r>
            <w:r>
              <w:rPr>
                <w:bCs/>
                <w:i/>
                <w:iCs/>
                <w:color w:val="000000"/>
                <w:spacing w:val="6"/>
              </w:rPr>
              <w:t xml:space="preserve"> </w:t>
            </w:r>
            <w:r>
              <w:rPr>
                <w:bCs/>
                <w:color w:val="000000"/>
                <w:spacing w:val="6"/>
              </w:rPr>
              <w:t xml:space="preserve">проведением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;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инструкций по обеспечению информационной безопасности государственной (итоговой) аттестации выпускников, освоивших образовательные программы основного общего образования, организуемой ТЭК;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/>
            </w:pPr>
            <w:r>
              <w:rPr>
                <w:color w:val="000000"/>
              </w:rPr>
              <w:t xml:space="preserve">2011 г. 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март 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12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образования и науки Республики Адыгея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МО и Н РА), ГБУ РА «Государственная аттестационная служба системы образования Республики Адыгея» (ГБУ РА ГАС)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1.2. Подготовка приказов: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2.1. Региональны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организации подготовки к проведению государственной (итоговой) аттестации выпускников IX классов общеобразовательных учреждений Республики Адыгея в новой форме в 2012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организации и проведении государственной (итоговой) аттестации выпускников IX классов образовательных учреждений Республики Адыгея в новой форме в 2012 году в условиях построения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еречня муниципальных образований и общеобразовательных учреждений, участвующих в проведении государственной (итоговой) аттестации выпускников IX классов в новой форме в 2012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координатора по организации и проведению в Республике Адыгея государственной (итоговой) аттестации выпускников IX классов общеобразовательных учреждений в новой форме в 2012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состава ТЭК по организации и проведению в Республике Адыгея государственной (итоговой) аттестации выпускников IX классов общеобразовательных учреждений в новой форме в 2012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орядка проведения в Республике Адыгея государственной (итоговой) аттестации выпускников IX классов общеобразовательных учреждений в новой форме в 2012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оложений о ТЭК, ТПК, ТКК, общественных наблюдателях в период проведения в Республике Адыгея государственной (итоговой) аттестации выпускников IX классов общеобразовательных учреждений в новой форме в 2012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пунктов проведения экзаменов (ОУ-ППЭ), руководителей ОУ-ППЭ, уполномоченных представителей ТЭК, организаторов в ОУ-ППЭ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схемы участия общеобразовательных учреждений Республики Адыгея в  государственной (итоговой) аттестации выпускников IX классов общеобразовательных учреждений  в новой форме в 2012 году в условиях построения общероссийской системы оценки качества образования;</w:t>
            </w:r>
          </w:p>
          <w:p>
            <w:pPr>
              <w:pStyle w:val="Style12"/>
              <w:spacing w:lineRule="auto" w:line="360"/>
              <w:jc w:val="both"/>
              <w:rPr/>
            </w:pPr>
            <w:r>
              <w:rPr/>
              <w:t xml:space="preserve">- Об информационной безопасности при проведении государственной (итоговой) аттестации выпускников </w:t>
            </w:r>
            <w:r>
              <w:rPr>
                <w:lang w:val="en-US"/>
              </w:rPr>
              <w:t>IX</w:t>
            </w:r>
            <w:r>
              <w:rPr/>
              <w:t xml:space="preserve"> классов общеобразовательных учреждений  Республики Адыгея в новой форме в 2012 году в условиях построения  общероссийской системы оценки качества образования и ответственности лиц, привлекаемых к работам  по ее проведению;</w:t>
            </w:r>
          </w:p>
          <w:p>
            <w:pPr>
              <w:pStyle w:val="Heading9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- О назначении лиц, ответ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олучение экзаменационных материалов и 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териев оценивания зад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членов территориальных предметных комиссий в период проведения государственной (итоговой) аттестации выпускник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ов общеобразовательных учреждений Республики Адыгея в новой форме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 2012 году в условиях построения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О проведении обучающих семинаров муниципальных координаторов в муниципальных районах (городских округах), председателей и членов ТЭК, ТПК, ТКК, руководителей ОУ-ППЭ, уполномоченных представителей ТЭК, организаторов в ОУ-ППЭ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 xml:space="preserve">- Об утверждении результатов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2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утверждении формы свидетельства о результатах государственной (итоговой) аттестации выпускников IX классов общеобразовательных учреждений Республики Адыгея в новой форме в 2012 году в условиях построения  общероссийской системы оценки качества образования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декабрь 2011 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июн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 и Н РА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ГБУ РА ГАС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2.2. Муниципальных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- Об утверждении Плана мероприятий по организации и провед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2 году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- О назначении </w:t>
            </w:r>
            <w:r>
              <w:rPr/>
              <w:t xml:space="preserve">муниципального координатора по </w:t>
            </w:r>
            <w:r>
              <w:rPr>
                <w:color w:val="000000"/>
              </w:rPr>
              <w:t>организации и</w:t>
            </w:r>
            <w:r>
              <w:rPr/>
              <w:t xml:space="preserve"> проведению государственной (итоговой) аттестации выпускников IX классов общеобразовательных учреждений в новой форме </w:t>
            </w:r>
            <w:r>
              <w:rPr>
                <w:color w:val="000000"/>
              </w:rPr>
              <w:t>в 2011 году</w:t>
            </w:r>
            <w:r>
              <w:rPr/>
              <w:t xml:space="preserve"> в условиях построения  общероссийской системы оценки качества образова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- О проведении муниципальных репетиционных экзаменов для выпускников IX классов общеобразовательных учреждений в новой форме </w:t>
            </w:r>
            <w:r>
              <w:rPr>
                <w:color w:val="000000"/>
              </w:rPr>
              <w:t>в 2012 году</w:t>
            </w:r>
            <w:r>
              <w:rPr/>
              <w:t xml:space="preserve"> в условиях построения  общероссийской системы оценки качества образова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 Об организации проведения государственной (итоговой) аттестации выпускников IX классов общеобразовательных учреждений в новой форме в муниципальном образовании в 2012 году в условиях построения  общероссийской системы оценки качества образования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/>
            </w:pPr>
            <w:r>
              <w:rPr>
                <w:color w:val="000000"/>
              </w:rPr>
              <w:t xml:space="preserve">2012 г. </w:t>
            </w:r>
          </w:p>
          <w:p>
            <w:pPr>
              <w:pStyle w:val="Normal"/>
              <w:spacing w:lineRule="auto" w:line="360"/>
              <w:ind w:left="-99" w:righ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ай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2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Руководители органов управления образованием муниципальных районов  и городских округов (МОУО) 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Работа по формированию муниципальных и территориальной баз данных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.1. </w:t>
            </w:r>
            <w:r>
              <w:rPr>
                <w:color w:val="000000"/>
              </w:rPr>
              <w:t>Сбор сведений о выпускниках IX классов общеобразовательных учреждений муниципальных районов и городских округов, участвующих в государственной (итоговой) аттестации выпускников IX классов общеобразовательных учреждений в новой форме в 2012 году, формирование муниципальных баз данных, схемы участия муниципальных районов и городских округов в государственной (итоговой) аттестации выпускников IX классов общеобразовательных учреждений в новой форме, формирование территориальной базы данных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1 г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май 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ГБУ РА ГАС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3. Мероприятия по организации и проведению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2 год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в условиях построения  общероссийской системы оценки качества образования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3.1. Проведение обучающих семинаров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pacing w:lineRule="auto" w:line="360"/>
              <w:ind w:left="-2" w:firstLine="360"/>
              <w:jc w:val="both"/>
              <w:rPr/>
            </w:pPr>
            <w:r>
              <w:rPr>
                <w:color w:val="000000"/>
              </w:rPr>
              <w:t>для лиц, ответственных за подготовку и проведение государственной (итоговой) аттестации выпускников IX классов общеобразовательных учреждений в муниципальных образованиях в новой форме в 2011 году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" w:leader="none"/>
              </w:tabs>
              <w:spacing w:lineRule="auto" w:line="360"/>
              <w:ind w:left="-2" w:firstLine="362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ля руководителей общеобразовательных учреждений, руководителей ОУ-ППЭ, их заместителей, </w:t>
            </w:r>
            <w:r>
              <w:rPr>
                <w:color w:val="000000"/>
              </w:rPr>
              <w:t>уполномоченных представителей ТЭК, организаторов в ОУ-ППЭ, членов ТЭК, ТПК, ТКК,</w:t>
            </w:r>
            <w:r>
              <w:rPr>
                <w:bCs/>
                <w:color w:val="000000"/>
              </w:rPr>
              <w:t xml:space="preserve"> участвующих в </w:t>
            </w:r>
            <w:r>
              <w:rPr>
                <w:color w:val="000000"/>
              </w:rPr>
              <w:t>проведении в новой форме государственной (итоговой) аттестации выпускников IX классов.</w:t>
            </w:r>
          </w:p>
          <w:p>
            <w:pPr>
              <w:pStyle w:val="Normal"/>
              <w:spacing w:lineRule="auto" w:line="360"/>
              <w:ind w:left="-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2 г. - апре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2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 и Н РА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ГБУ РА ГАС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2. </w:t>
            </w:r>
            <w:r>
              <w:rPr>
                <w:bCs/>
                <w:color w:val="000000"/>
              </w:rPr>
              <w:t>Проведение муниципальных репетиционных экзаменов в новой форме для выпускников IX классо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1 г. -апрел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2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3. </w:t>
            </w:r>
            <w:r>
              <w:rPr>
                <w:color w:val="000000"/>
              </w:rPr>
              <w:t>Выдача членам ТЭК экзаменационных материалов, материалов для работы ТПК и сопроводительных документов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май-июнь 2012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ГБУ РА ГАС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3.4. </w:t>
            </w:r>
            <w:r>
              <w:rPr>
                <w:bCs/>
                <w:color w:val="000000"/>
              </w:rPr>
              <w:t xml:space="preserve">Проведение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2 году</w:t>
            </w:r>
            <w:r>
              <w:rPr>
                <w:bCs/>
                <w:color w:val="000000"/>
              </w:rPr>
              <w:t>. Организация работы ТЭК, ТПК  и ТКК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май - июн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2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 и Н РА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ГБУ РА ГАС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5. Разработка и тиражирование свидетельств о результатах государственной (итоговой) аттестации выпускников IX классов общеобразовательных учреждений в новой форме в 2012 году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2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ГБУ РА ГАС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Информационно-методическое сопровождение </w:t>
            </w:r>
            <w:r>
              <w:rPr>
                <w:b/>
                <w:color w:val="000000"/>
              </w:rPr>
              <w:t xml:space="preserve">государственной (итоговой) аттестации выпускников IX классов общеобразовательных учреждений в новой форме в 2012 году в условиях построения  общероссийской системы оценки качества образования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1. Информационная поддержка организации и проведения государственной (итоговой) аттестации выпускников IX классов общеобразовательных учреждений в новой форме в 2012 году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1 г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юнь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2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 и Н РА,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ГБУ РА ГАС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.2. Организация информационно-просветительской работы в СМ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2011 г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юнь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2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МО и Н РА, ГБУ РА ГАС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и МОУО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. Мониторинговые мероприятия по результатам </w:t>
            </w:r>
            <w:r>
              <w:rPr>
                <w:b/>
                <w:color w:val="000000"/>
              </w:rPr>
              <w:t xml:space="preserve">государственной (итоговой) аттестации выпускников IX классов общеобразовательных учреждений в новой форме в 2012 году в условиях построения  общероссийской системы оценки качества образования 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5.1. Проведение мониторинга </w:t>
            </w:r>
            <w:r>
              <w:rPr>
                <w:color w:val="000000"/>
              </w:rPr>
              <w:t>результатов государственной (итоговой) аттестации выпускников IX классов</w:t>
            </w:r>
            <w:r>
              <w:rPr>
                <w:bCs/>
                <w:color w:val="000000"/>
              </w:rPr>
              <w:t xml:space="preserve"> в 2012 году в новой форме  на муниципальном уровн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 xml:space="preserve">июнь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2012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ОУО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5.2. Проведение мониторинга </w:t>
            </w:r>
            <w:r>
              <w:rPr>
                <w:color w:val="000000"/>
              </w:rPr>
              <w:t>результатов государственной (итоговой) аттестации выпускников IX классов</w:t>
            </w:r>
            <w:r>
              <w:rPr>
                <w:bCs/>
                <w:color w:val="000000"/>
              </w:rPr>
              <w:t xml:space="preserve"> в 2012 году в новой форме  на региональном уровне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 xml:space="preserve">июль -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вгус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2012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ГБУ РА ГАС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3. </w:t>
            </w:r>
            <w:r>
              <w:rPr>
                <w:color w:val="000000"/>
              </w:rPr>
              <w:t>Разработка и тиражирование сборника «</w:t>
            </w:r>
            <w:r>
              <w:rPr/>
              <w:t xml:space="preserve">Статистика основных результатов </w:t>
            </w:r>
            <w:r>
              <w:rPr>
                <w:color w:val="000000"/>
              </w:rPr>
              <w:t>государственной (итоговой) аттестации выпускников IX классов общеобразовательных учреждений в новой форме в 2012 году»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нтябрь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 г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ГБУ РА ГАС,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44"/>
        </w:tabs>
        <w:ind w:left="744" w:hanging="3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tyle12">
    <w:name w:val="Обычный (веб)"/>
    <w:basedOn w:val="Normal"/>
    <w:qFormat/>
    <w:pPr/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9:46:00Z</dcterms:created>
  <dc:creator>User</dc:creator>
  <dc:description/>
  <cp:keywords/>
  <dc:language>en-US</dc:language>
  <cp:lastModifiedBy>User</cp:lastModifiedBy>
  <cp:lastPrinted>2011-12-06T15:38:00Z</cp:lastPrinted>
  <dcterms:modified xsi:type="dcterms:W3CDTF">2012-02-06T19:46:00Z</dcterms:modified>
  <cp:revision>2</cp:revision>
  <dc:subject/>
  <dc:title> </dc:title>
</cp:coreProperties>
</file>