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95974786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6.12.2012 г. № 1150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Heading9"/>
        <w:spacing w:lineRule="auto" w:line="360"/>
        <w:ind w:left="0" w:right="3515" w:firstLine="72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9"/>
        <w:spacing w:lineRule="auto" w:line="360"/>
        <w:ind w:left="0" w:right="3515" w:firstLine="720"/>
        <w:rPr/>
      </w:pPr>
      <w:r>
        <w:rPr>
          <w:sz w:val="26"/>
          <w:szCs w:val="26"/>
        </w:rPr>
        <w:t xml:space="preserve">Об утверждении Положения о государственной экзаменационной комиссии Республики Адыгея </w:t>
      </w:r>
    </w:p>
    <w:p>
      <w:pPr>
        <w:pStyle w:val="Style14"/>
        <w:spacing w:lineRule="auto" w:line="360"/>
        <w:ind w:left="0" w:right="3696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обеспечения организации и  проведения 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 в Республике Адыгея  в соответствии с Федеральным законом «Об образовании», </w:t>
      </w:r>
      <w:r>
        <w:rPr>
          <w:bCs/>
          <w:color w:val="000000"/>
          <w:sz w:val="26"/>
          <w:szCs w:val="26"/>
        </w:rPr>
        <w:t>распоряжением Кабинета Министров Республики Адыгея от 11</w:t>
      </w:r>
      <w:r>
        <w:rPr>
          <w:color w:val="000000"/>
          <w:sz w:val="26"/>
          <w:szCs w:val="26"/>
        </w:rPr>
        <w:t xml:space="preserve"> октября 2012 г.  № 263-р</w:t>
      </w:r>
      <w:r>
        <w:rPr>
          <w:bCs/>
          <w:color w:val="000000"/>
          <w:sz w:val="26"/>
          <w:szCs w:val="26"/>
        </w:rPr>
        <w:t xml:space="preserve"> «Об итогах участия </w:t>
      </w:r>
      <w:r>
        <w:rPr>
          <w:bCs/>
          <w:sz w:val="26"/>
          <w:szCs w:val="26"/>
        </w:rPr>
        <w:t>Республики Адыгея в</w:t>
      </w:r>
      <w:r>
        <w:rPr>
          <w:bCs/>
          <w:color w:val="000000"/>
          <w:sz w:val="26"/>
          <w:szCs w:val="26"/>
        </w:rPr>
        <w:t xml:space="preserve"> проведении</w:t>
      </w:r>
      <w:r>
        <w:rPr>
          <w:bCs/>
          <w:sz w:val="26"/>
          <w:szCs w:val="26"/>
        </w:rPr>
        <w:t xml:space="preserve"> единого государственного экзамена в 2012 году</w:t>
      </w:r>
      <w:r>
        <w:rPr>
          <w:bCs/>
          <w:color w:val="000000"/>
          <w:sz w:val="26"/>
          <w:szCs w:val="26"/>
        </w:rPr>
        <w:t xml:space="preserve"> и о Плане мероприятий по организации и проведению единого государственного экзамена в 2013 году»</w:t>
      </w:r>
      <w:r>
        <w:rPr>
          <w:sz w:val="26"/>
          <w:szCs w:val="26"/>
        </w:rPr>
        <w:t>, Порядком проведения единого государственного экзамена, утвержденным приказом Министерства образования и науки Российской Федерации от 11.10.2011 г.  № 2451, Порядок проведения государственного выпускного экзамена, утвержденным приказом Министерства образования и науки Российской Федерации от 03.03.2009 г. № 70 (с изменениями от 05.04.2010 г. № 265)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Утвердить Положение о государственной экзаменационной комиссии Республики Адыгея (приложение № 1).</w:t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color w:val="000000"/>
          <w:sz w:val="26"/>
          <w:szCs w:val="26"/>
        </w:rPr>
        <w:t>2. Контроль исполнения приказа оставляю за собо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Заместитель Министра      </w:t>
        <w:tab/>
        <w:tab/>
        <w:tab/>
        <w:tab/>
        <w:t>М. И. Алиева</w:t>
      </w:r>
      <w:r>
        <w:br w:type="page"/>
      </w:r>
    </w:p>
    <w:p>
      <w:pPr>
        <w:pStyle w:val="Normal"/>
        <w:shd w:fill="FFFFFF" w:val="clear"/>
        <w:spacing w:lineRule="auto" w:line="31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 приказу № 1150 от 26.12.2012 г. </w:t>
      </w:r>
    </w:p>
    <w:p>
      <w:pPr>
        <w:pStyle w:val="Normal"/>
        <w:shd w:fill="FFFFFF" w:val="clear"/>
        <w:spacing w:lineRule="auto" w:line="312"/>
        <w:ind w:firstLine="3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ubtitle"/>
        <w:rPr>
          <w:sz w:val="26"/>
        </w:rPr>
      </w:pPr>
      <w:r>
        <w:rPr>
          <w:sz w:val="26"/>
        </w:rPr>
        <w:t>Положение</w:t>
      </w:r>
    </w:p>
    <w:p>
      <w:pPr>
        <w:pStyle w:val="Normal"/>
        <w:shd w:fill="FFFFFF" w:val="clear"/>
        <w:spacing w:lineRule="auto" w:line="312"/>
        <w:ind w:firstLine="34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 государственной экзаменационной комиссии Республики Адыгея </w:t>
      </w:r>
    </w:p>
    <w:p>
      <w:pPr>
        <w:pStyle w:val="Normal"/>
        <w:shd w:fill="FFFFFF" w:val="clear"/>
        <w:spacing w:lineRule="auto" w:line="312"/>
        <w:ind w:firstLine="3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ая экзаменационная комиссия Республики Адыгея (далее - ГЭК) создается в целях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рганизации и координирования работ по подготовке и проведению единого государственного экзамена (далее – ЕГЭ) и государственного выпускного экзамена (далее – ГВЭ) на территории Республики Адыгея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- осуществления контроля за соблюдением установленного порядка проведения ЕГЭ и ГВЭ на территории Республики Адыге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ссмотрения результатов проведения ЕГЭ и ГВЭ в Республике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ЭК в своей работе руководствуется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  законодательств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рядком проведения единого государственного экзамена, утвержденным приказом Министерства образования и науки Российской Федерации от 11.10.2011 г.   № 2451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2 (с изменениями от 30.01.2009 г. № 16, от 19.12.2011 г. № 2854);</w:t>
      </w:r>
    </w:p>
    <w:p>
      <w:pPr>
        <w:pStyle w:val="Normal"/>
        <w:widowControl w:val="false"/>
        <w:suppressAutoHyphens w:val="tru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рядком проведения государственного выпускного экзамена, утвержденным приказом Министерства образования и науки Российской Федерации от 03.03.2009 г. № 70 (с изменениями  от 05.04.2010 г. № 265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 нормативными правовыми актами Министерства образования и науки Российской Федерации по вопросам организации и проведения ЕГЭ и ГВЭ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- нормативными правовыми документами и инструктивно-методическими материалами Федеральной службы по надзору в сфере образования и науки по вопросам организационно-технологического сопровождения ЕГЭ и ГВ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-  нормативными правовыми документами и инструктивно-методическими материалами Республики Адыгея по вопросам организации и проведения ЕГЭ и ГВЭ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>-  настоящи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Состав и структура Г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став ГЭК входят представители органов государственной власти Республики Адыгея, органов местного самоуправления, Министерства образования и науки Республики Адыгея, органов управления образованием муниципальных районов (городских округов), общеобразовательных учреждений, образовательных учреждений профессионального образования, расположенных на территории Республики Адыгея,  а также общественных объединений и организаци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Персональный состав ГЭК утверждается Министерством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ем ГЭК является Министр образования и науки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Полномочия и функции ГЭК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ГЭК осуществляет свою работу на территории Республики Адыгея на этапах организации и проведения ЕГЭ и ГВЭ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Срок полномочий ГЭК составляет один год. Действующая ГЭК прекращает свою деятельность с момента издания приказа </w:t>
      </w:r>
      <w:r>
        <w:rPr>
          <w:color w:val="000000"/>
          <w:sz w:val="26"/>
          <w:szCs w:val="26"/>
        </w:rPr>
        <w:t>Министерства образования и науки Республики Адыгея о</w:t>
      </w:r>
      <w:r>
        <w:rPr>
          <w:sz w:val="26"/>
          <w:szCs w:val="26"/>
        </w:rPr>
        <w:t xml:space="preserve"> создании ГЭК </w:t>
      </w:r>
      <w:r>
        <w:rPr>
          <w:color w:val="000000"/>
          <w:sz w:val="26"/>
          <w:szCs w:val="26"/>
        </w:rPr>
        <w:t>Республики Адыгея</w:t>
      </w:r>
      <w:r>
        <w:rPr>
          <w:sz w:val="26"/>
          <w:szCs w:val="26"/>
        </w:rPr>
        <w:t xml:space="preserve"> для проведения ЕГЭ и ГВЭ в следующем год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ЭК в рамках организации и проведения ЕГЭ и ГВЭ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рганизует и координирует работу по подготовке и проведению ЕГЭ и ГВЭ на территории Республики Адыгея, в том числе рассматривает документы выпускников образовательных учреждений текущего года для досрочного прохождения государственной (итоговой) аттест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беспечивает в ходе подготовки и проведения ЕГЭ в Республике Адыгея взаимодействие с Федеральной службой по надзору в сфере образования и науки, ФБГУ «Федеральный центр тестирования», ГБУ Республики Адыгея «Государственная аттестационная служба системы образования», Региональным центром обработки информации (далее – РЦОИ), а также с органами управления образованием муниципальных районов и городских округов республики, конфликтной комиссией, образовательными учреждениям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44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 согласует предложения Министерства образования и науки Республики Адыгея по персональному составу руководителей ППЭ и организаторов ЕГЭ и ГВЭ в пунктах проведения ЕГЭ  и ГВЭ (далее – ППЭ) по каждому общеобразовательному предмет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гласует персональный состав предметных комиссий и уполномоченных представителей ГЭ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гласует количество и места регистрации на сдачу ЕГЭ, места расположения пунктов проведения ЕГЭ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ординирует работу предметных комисси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 утверждает результаты проведения ЕГЭ и </w:t>
      </w:r>
      <w:r>
        <w:rPr>
          <w:color w:val="000000"/>
          <w:sz w:val="26"/>
          <w:szCs w:val="26"/>
        </w:rPr>
        <w:t>ГВЭ</w:t>
      </w:r>
      <w:r>
        <w:rPr>
          <w:sz w:val="26"/>
          <w:szCs w:val="26"/>
        </w:rPr>
        <w:t xml:space="preserve"> в Республике Адыгея, а также принимает решения об отмене результатов ЕГЭ и </w:t>
      </w:r>
      <w:r>
        <w:rPr>
          <w:color w:val="000000"/>
          <w:sz w:val="26"/>
          <w:szCs w:val="26"/>
        </w:rPr>
        <w:t>ГВЭ</w:t>
      </w:r>
      <w:r>
        <w:rPr>
          <w:sz w:val="26"/>
          <w:szCs w:val="26"/>
        </w:rPr>
        <w:t xml:space="preserve"> отдельных участников ЕГЭ и </w:t>
      </w:r>
      <w:r>
        <w:rPr>
          <w:color w:val="000000"/>
          <w:sz w:val="26"/>
          <w:szCs w:val="26"/>
        </w:rPr>
        <w:t>ГВЭ</w:t>
      </w:r>
      <w:r>
        <w:rPr>
          <w:sz w:val="26"/>
          <w:szCs w:val="26"/>
        </w:rPr>
        <w:t xml:space="preserve"> в установленных Порядком проведения  единого государственного экзамена, утвержденным Министерством образования и науки Российской Федерации от 11.10.2011 г. № 2451, и Порядком проведения государственного выпускного экзамена, утвержденным приказом Министерства образования и науки Российской Федерации от 03.03.2009 г. № 70 (с изменениями  от 05.04.2010 г. № 265), случа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ринимает решение об изменении перечня общеобразовательных предметов отдельным участникам ЕГЭ  в установленных Порядком проведения  единого государственного экзамена, утвержденным Министерством образования и науки Российской Федерации от 11.10.2011 г. № 2451, случаях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  осуществляет контроль за соблюдением установленного порядка проведения ЕГЭ и ГВЭ на территории Республики Адыгея</w:t>
      </w:r>
      <w:r>
        <w:rPr>
          <w:bCs/>
          <w:iCs/>
          <w:sz w:val="26"/>
          <w:szCs w:val="26"/>
        </w:rPr>
        <w:t>, в том числе: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правляет своих уполномоченных представителей ГЭК в ППЭ для осуществления контроля за ходом проведения ЕГЭ и ГВЭ, а также в РЦОИ при проведении ЕГЭ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соблюдением режима информационной безопасности при проведении ЕГЭ и ГВЭ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осуществляет взаимодействие с</w:t>
      </w:r>
      <w:r>
        <w:rPr>
          <w:sz w:val="26"/>
          <w:szCs w:val="26"/>
        </w:rPr>
        <w:t xml:space="preserve"> общественными наблюдателями по вопросам соблюдения установленного порядка проведения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Полномочия председателя и членов Г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уководство работой ГЭК могут осуществлять председатель и заместитель(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едатель ГЭК (зам. председателя) осуществляет общее руководство работой ГЭК, распределяет обязанности между членами ГЭК, ведет заседания ГЭК, утверждает рабочую документацию, контролирует исполнение решений ГЭ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меститель председателя ГЭК обеспечивает координацию работы членов ГЭК, комиссий, подкомиссий, готовит проекты документов, выносимых на рассмотрение ГЭК, в отсутствие председателя ГЭК выполняет его обяза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едатели территориальных подкомиссий ГЭК организуют работу в соответствии со своей компетенцией, докладывают при необходимости о ходе и результатах работы на заседаниях ГЭ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дседатель (заместители председателя) и члены ГЭК несут ответственность за соответствие деятельности ГЭК требованиям законодательных и иных нормативных правовых а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тветственный секретарь организует делопроизводство ГЭК и несет ответственность за его ведение и сохранность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лен ГЭК вправ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сутствовать при проведении ЕГЭ и ГВЭ в ППЭ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ировать по поручению ГЭК работу ППЭ, РЦО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формировать в рамках своих полномочий руководство ГЭК о ходе проведения ЕГЭ и ГВЭ, возникающих проблем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требовать в случае несогласия с решением, принятым ГЭК, внесения в протокол особого мнения или изложить его в письменной форме в заявлении на имя председателя ГЭ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носить предложения по совершенствованию организации работы ГЭК, условий проведения ЕГЭ и ГВЭ в Республике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Член ГЭК обяза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частвовать в заседаниях ГЭ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>выполнять возложенные на него функции в соответствии с Положением о ГЭК и решениями ГЭ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блюдать требования законодательных и иных нормативных правовых актов, регулирующих проведение ЕГЭ и ГВЭ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облюдать конфиденциальность и установленный порядок обеспечения информационной безопасности при проведении ЕГЭ и ГВ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Для членов ГЭК в период их работы сохраняется среднемесячная заработная плата по основному месту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ГЭК, как должностные лица, исполняющие организационно-распорядительные функции в государственных и муниципальных учреждениях, несут ответственность в соответствии с законодательством Российской Федерации за ненадлежащее выполнение своих обязанностей и злоупотребление служебным полож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Организация работы ГЭ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ЭК проводит свои заседания по мере необходимост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я ГЭК </w:t>
      </w:r>
      <w:r>
        <w:rPr>
          <w:sz w:val="26"/>
          <w:szCs w:val="26"/>
        </w:rPr>
        <w:t xml:space="preserve">по </w:t>
      </w:r>
      <w:r>
        <w:rPr>
          <w:bCs/>
          <w:iCs/>
          <w:sz w:val="26"/>
          <w:szCs w:val="26"/>
        </w:rPr>
        <w:t>вопросам, отнесенным к ее компетенции,</w:t>
      </w:r>
      <w:r>
        <w:rPr>
          <w:sz w:val="26"/>
          <w:szCs w:val="26"/>
        </w:rPr>
        <w:t xml:space="preserve"> подписываются председателем (зам. председателя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бота ГЭК оформляется протоколами, которые подписываются председателем и ответственным секретар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я ГЭК в рамках ее полномочий являются обязательными для всех организаций, образовательных учреждений и лиц, участвующих в подготовке и проведении ЕГЭ и ГВЭ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6"/>
          <w:szCs w:val="26"/>
        </w:rPr>
        <w:t>По результатам работы ГЭК в текущем году готовится информация о проведении ЕГЭ и ГВЭ в Республике Адыгея, включающая сведения о составе участников, результатах ЕГЭ и ГВЭ, имевших место проблема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200"/>
        </w:tabs>
        <w:ind w:left="22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7:33:00Z</dcterms:created>
  <dc:creator>verif_4</dc:creator>
  <dc:description/>
  <cp:keywords/>
  <dc:language>en-US</dc:language>
  <cp:lastModifiedBy>Alenka</cp:lastModifiedBy>
  <cp:lastPrinted>2012-12-27T16:33:00Z</cp:lastPrinted>
  <dcterms:modified xsi:type="dcterms:W3CDTF">2013-01-09T07:33:00Z</dcterms:modified>
  <cp:revision>2</cp:revision>
  <dc:subject/>
  <dc:title> </dc:title>
</cp:coreProperties>
</file>