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4956047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/>
      </w:pPr>
      <w:r>
        <w:rPr>
          <w:sz w:val="26"/>
          <w:szCs w:val="24"/>
        </w:rPr>
        <w:t xml:space="preserve">  </w:t>
      </w:r>
      <w:r>
        <w:rPr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12.2012 г. № 115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right="2862" w:firstLine="720"/>
        <w:rPr/>
      </w:pPr>
      <w:r>
        <w:rPr>
          <w:sz w:val="26"/>
          <w:szCs w:val="26"/>
        </w:rPr>
        <w:t>Об утверждении состава государственной экзаменационной комиссии Республики Адыгея для проведения единого государственного экзамена в 2013 году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rFonts w:eastAsia="Batang;바탕"/>
          <w:sz w:val="26"/>
          <w:szCs w:val="26"/>
          <w:lang w:eastAsia="ko-KR"/>
        </w:rPr>
        <w:t xml:space="preserve">В целях организации и проведения единого государственного экзамена в Республике Адыгея в 2013 году, в соответствии </w:t>
      </w:r>
      <w:r>
        <w:rPr>
          <w:sz w:val="26"/>
          <w:szCs w:val="26"/>
        </w:rPr>
        <w:t>с Порядком проведения единого государственного экзамена, утвержденным приказом Министерства образования и науки Российской Федерации от 11.10.2011 г. № 2451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Утвердить состав государственной экзаменационной комиссии Республики Адыгея для проведения единого государственного экзамена в 2013 году (приложение 1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Заместитель Министра</w:t>
        <w:tab/>
        <w:tab/>
        <w:tab/>
        <w:tab/>
        <w:tab/>
        <w:t>М. И. Алиева</w:t>
      </w:r>
      <w:r>
        <w:br w:type="page"/>
      </w:r>
    </w:p>
    <w:p>
      <w:pPr>
        <w:pStyle w:val="Normal"/>
        <w:spacing w:lineRule="auto" w:line="36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Style15"/>
        <w:spacing w:lineRule="auto" w:line="240"/>
        <w:ind w:left="0" w:right="0" w:firstLine="540"/>
        <w:jc w:val="right"/>
        <w:rPr/>
      </w:pPr>
      <w:r>
        <w:rPr>
          <w:b w:val="false"/>
          <w:sz w:val="20"/>
          <w:szCs w:val="20"/>
        </w:rPr>
        <w:t xml:space="preserve">к приказу №  1151 от 26.12.2012 г. </w:t>
      </w:r>
    </w:p>
    <w:p>
      <w:pPr>
        <w:pStyle w:val="Style15"/>
        <w:spacing w:lineRule="auto" w:line="240"/>
        <w:ind w:left="0" w:right="0"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pacing w:lineRule="auto" w:line="240"/>
        <w:ind w:left="0" w:right="0" w:firstLine="540"/>
        <w:jc w:val="center"/>
        <w:rPr>
          <w:bCs w:val="false"/>
        </w:rPr>
      </w:pPr>
      <w:r>
        <w:rPr>
          <w:bCs w:val="false"/>
        </w:rPr>
        <w:t>СОСТАВ</w:t>
      </w:r>
    </w:p>
    <w:p>
      <w:pPr>
        <w:pStyle w:val="Style15"/>
        <w:spacing w:lineRule="auto" w:line="240"/>
        <w:ind w:left="0" w:right="0" w:hanging="0"/>
        <w:jc w:val="center"/>
        <w:rPr>
          <w:sz w:val="26"/>
        </w:rPr>
      </w:pPr>
      <w:r>
        <w:rPr>
          <w:sz w:val="26"/>
        </w:rPr>
        <w:t>государственной экзаменационной комиссии Республики Адыгея</w:t>
      </w:r>
    </w:p>
    <w:p>
      <w:pPr>
        <w:pStyle w:val="Style15"/>
        <w:spacing w:lineRule="auto" w:line="240"/>
        <w:ind w:left="0" w:right="0" w:hanging="0"/>
        <w:jc w:val="center"/>
        <w:rPr>
          <w:sz w:val="26"/>
        </w:rPr>
      </w:pPr>
      <w:r>
        <w:rPr>
          <w:sz w:val="26"/>
        </w:rPr>
        <w:t>для проведения единого государственного экзамена в 2013 году</w:t>
      </w:r>
    </w:p>
    <w:p>
      <w:pPr>
        <w:pStyle w:val="Style15"/>
        <w:spacing w:lineRule="auto" w:line="240"/>
        <w:ind w:left="0" w:right="0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6062"/>
      </w:tblGrid>
      <w:tr>
        <w:trPr/>
        <w:tc>
          <w:tcPr>
            <w:tcW w:w="4022" w:type="dxa"/>
            <w:tcBorders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Ф.И.О.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Место работы и должность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Хуажева Аминет Шумафовна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председатель)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Министр образования и науки Республики Адыгея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мит Казбек Довлетмизович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заместитель председателя)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 xml:space="preserve">- проректор по учебной работе ФГБОУ ВПО «Адыгейский государственный университет» 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рионов Юрий Михайлович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заместитель председателя)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заместитель начальника учебно-методического управления ФГБОУ ВПО «Майкопский государственный технологический университет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асилиади Владимир Георгиевич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заместитель председателя)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иректор МГГТК  ФГБОУ ВПО «АГУ»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здамирова Светлана Махмудовна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ответственный секретарь)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отдела Министерства образования и науки Республики Адыгея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убова Сусана Аслан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иректор ГБУ Республики Адыгея «Государственная аттестационная служба системы образования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ссонова Лариса Петр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 xml:space="preserve">- заместитель руководителя Комитета по образованию Администрации муниципального образования «Город Майкоп» 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рзегова Анета Абрек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иректор ГБУ ДПО Республики Адыгея «Адыгейский республиканский институт повышения квалификации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банова Надежда Иван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первый заместитель Министра образования и науки Республики Адыгея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валев Валерий Иванович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иректор ГБОУ СПО по РА «Майкопский медицинский колледж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уприна Нафсет Кирмиз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оцент кафедры общей педагогики ФГБОУ ВПО «Адыгейский государственный университет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вастьянова Галина Владимир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руководитель центра довузовского образования  ФГБОУ ВПО «Майкопский государственный технологический университет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тов Руслан Байзетович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председатель Адыгейского республиканского Совета профсоюза работников народного образования и науки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Шрам Вера Борис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иректор МБОУ СОШ № 7 Администрации муниципального образования «Город Майкоп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-92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хатель Махмуд Сафербиевич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начальник Управления образованием администрации муниципального образования «Город Адыгейск»                          </w:t>
            </w:r>
          </w:p>
        </w:tc>
      </w:tr>
    </w:tbl>
    <w:p>
      <w:pPr>
        <w:pStyle w:val="Style15"/>
        <w:spacing w:lineRule="auto" w:line="240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32:00Z</dcterms:created>
  <dc:creator>verif2</dc:creator>
  <dc:description/>
  <cp:keywords/>
  <dc:language>en-US</dc:language>
  <cp:lastModifiedBy>Alenka</cp:lastModifiedBy>
  <cp:lastPrinted>2012-12-26T11:33:00Z</cp:lastPrinted>
  <dcterms:modified xsi:type="dcterms:W3CDTF">2013-01-09T07:32:00Z</dcterms:modified>
  <cp:revision>2</cp:revision>
  <dc:subject/>
  <dc:title> </dc:title>
</cp:coreProperties>
</file>