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1589360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3.12.2011 г. № 1154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pacing w:lineRule="auto" w:line="360"/>
        <w:ind w:right="323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реплении за государственным бюджетным учреждением Республики Адыгея «Государственная аттестационная служба системы образования» полномочий по организационному и технологическому обеспечению проведения единого государственного экзамена в Республике Адыгея в 2012 году</w:t>
      </w:r>
    </w:p>
    <w:p>
      <w:pPr>
        <w:pStyle w:val="ConsPlusTitle"/>
        <w:spacing w:lineRule="auto" w:line="360"/>
        <w:ind w:right="43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eastAsia="Batang;바탕"/>
          <w:lang w:eastAsia="ko-KR"/>
        </w:rPr>
        <w:t xml:space="preserve">В целях организации и проведения единого государственного экзамена в Республике Адыгея в 2012 году, в соответствии </w:t>
      </w:r>
      <w:r>
        <w:rPr/>
        <w:t xml:space="preserve"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, </w:t>
        <w:br/>
        <w:t>от 17.03.2011 г. № 1370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</w:rPr>
        <w:t xml:space="preserve">1. </w:t>
      </w:r>
      <w:r>
        <w:rPr/>
        <w:t>Закрепить за государственным бюджетным учреждением Республики Адыгея «Государственная аттестационная служба системы образования» полномочия по организационному и технологическому обеспечению проведения единого государственного экзамена в Республике Адыгея в 2012 году, в том числе выполнение функций регионального центра обработки информации Республики Адыге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1498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 xml:space="preserve">                        Р.А. Беданоко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8:00Z</dcterms:created>
  <dc:creator>verif2</dc:creator>
  <dc:description/>
  <cp:keywords/>
  <dc:language>en-US</dc:language>
  <cp:lastModifiedBy>Alenka</cp:lastModifiedBy>
  <cp:lastPrinted>2011-12-09T17:33:00Z</cp:lastPrinted>
  <dcterms:modified xsi:type="dcterms:W3CDTF">2012-02-22T11:58:00Z</dcterms:modified>
  <cp:revision>2</cp:revision>
  <dc:subject/>
  <dc:title> </dc:title>
</cp:coreProperties>
</file>