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72766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14.10.2010 г. № 117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государственной услуги по проведению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Главной аттестационной комиссией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N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05, N 47, ст. 4933), в целях совершенствования проведения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 повышения качества ее проведения, упорядочения организационно-технологического сопровождения аттестации педагогических и руководящих работников </w:t>
      </w:r>
    </w:p>
    <w:p>
      <w:pPr>
        <w:pStyle w:val="TextBodyIndent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Утвердить Административный регламент по предоставлению государственной услуги по проведению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Главной аттестационной комиссией (приложение 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Руководителям органов управления образованием муниципальных районов и городских округов Республики Адыгея, директорам государственных и муниципальных образовательных учреждений, расположенных на территории Республики Адыгея, оперативно довести настоящий приказ до сведения педагогических и руководящих работни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Indent"/>
        <w:spacing w:lineRule="auto" w:line="312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Первый заместитель Министра </w:t>
        <w:tab/>
        <w:tab/>
        <w:tab/>
        <w:tab/>
        <w:t>Н.И. Кабанова</w:t>
      </w:r>
      <w:r>
        <w:rPr>
          <w:b/>
          <w:bCs/>
          <w:sz w:val="26"/>
        </w:rPr>
        <w:t xml:space="preserve">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________ от _______________________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дминистративный регламент по предоставлению государственной услуги по </w:t>
      </w:r>
      <w:r>
        <w:rPr>
          <w:b/>
          <w:sz w:val="26"/>
          <w:szCs w:val="26"/>
        </w:rPr>
        <w:t>проведению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</w:rPr>
        <w:t xml:space="preserve">аттестации педагогических и руководящ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</w:t>
      </w:r>
      <w:r>
        <w:rPr>
          <w:b/>
          <w:bCs/>
          <w:sz w:val="26"/>
        </w:rPr>
        <w:t>, проводимой Главной аттестационной комиссией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  <w:sz w:val="26"/>
          <w:szCs w:val="24"/>
        </w:rPr>
      </w:pPr>
      <w:r>
        <w:rPr>
          <w:b w:val="false"/>
          <w:bCs/>
          <w:sz w:val="26"/>
          <w:szCs w:val="24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Общие положения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1. Административный регламент по предоставлению государственной услуги по проведению аттестации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проводимой Главной аттестационной комиссией, обеспечивает качественную организацию проведения аттестации педагогических и руководящих работников государственных и муниципальных образовательных учреждений, создание комфортных условий для аттестуемых, упорядочивает организационно-технологическое сопровождение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2. Аттестация педагогических и руководящих работников государственных и муниципальных образовательных учреждений осуществляется в соответствии с: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   законом </w:t>
      </w:r>
      <w:r>
        <w:rPr>
          <w:sz w:val="26"/>
          <w:szCs w:val="26"/>
        </w:rPr>
        <w:t>Российской Федерации</w:t>
      </w:r>
      <w:r>
        <w:rPr>
          <w:spacing w:val="-4"/>
          <w:sz w:val="26"/>
          <w:szCs w:val="26"/>
        </w:rPr>
        <w:t xml:space="preserve"> «Об образовании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казом Министерства образования Российской Федерации от 26.06.2000 г. </w:t>
        <w:br/>
      </w:r>
      <w:r>
        <w:rPr>
          <w:spacing w:val="-4"/>
          <w:sz w:val="26"/>
          <w:szCs w:val="26"/>
        </w:rPr>
        <w:t>№ 1908 «Об утверждении Положения о порядке аттестации педагогических и руководящих</w:t>
      </w:r>
      <w:r>
        <w:rPr>
          <w:sz w:val="26"/>
          <w:szCs w:val="26"/>
        </w:rPr>
        <w:t xml:space="preserve">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</w:t>
      </w:r>
      <w:r>
        <w:rPr>
          <w:sz w:val="26"/>
          <w:szCs w:val="26"/>
        </w:rPr>
        <w:t>письмом Министерства образования Российской Федерации № 297/19-10 и Профсоюза работников народного образования и науки Российской Федерации № 117 от 15.08.2000 г. «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 xml:space="preserve">- письмом Министерства образования Российской Федерации от 28.12.2000 г. </w:t>
        <w:br/>
      </w:r>
      <w:r>
        <w:rPr>
          <w:spacing w:val="-2"/>
          <w:sz w:val="26"/>
          <w:szCs w:val="26"/>
        </w:rPr>
        <w:t>№ 22-06-1448 «Разъяснения о порядке аттестации педагогических и руководящих</w:t>
      </w:r>
      <w:r>
        <w:rPr>
          <w:sz w:val="26"/>
          <w:szCs w:val="26"/>
        </w:rPr>
        <w:t xml:space="preserve">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Министерства образования Российской Федерации № 03-8ин/22-03 и Профсоюза работников народного образования и науки Российской Федерации № 11 от 07.02.2003 г. «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каз Министерства образования и науки Республики Адыгея от </w:t>
      </w:r>
      <w:r>
        <w:rPr>
          <w:bCs/>
          <w:sz w:val="26"/>
          <w:szCs w:val="26"/>
        </w:rPr>
        <w:t>27.09.2010 г. № 1114 «</w:t>
      </w:r>
      <w:r>
        <w:rPr>
          <w:sz w:val="26"/>
          <w:szCs w:val="26"/>
        </w:rPr>
        <w:t>Об утверждении Порядка экспертизы педагогической и управленческой деятельности при проведении аттестации педагогических и руководящих  работников государственных и муниципальных  образовательных учреждений, расположенных на территории Республики Адыгея</w:t>
      </w:r>
      <w:r>
        <w:rPr>
          <w:bCs/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ми приказами Министерства образования и науки Республики Адыгея по организац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1.3. </w:t>
      </w:r>
      <w:r>
        <w:rPr>
          <w:sz w:val="26"/>
          <w:szCs w:val="26"/>
        </w:rPr>
        <w:t>Аттестация педагогических и руководящих работников осуществляется Главной аттестационной комиссией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 аттестации </w:t>
      </w:r>
      <w:r>
        <w:rPr>
          <w:i/>
          <w:sz w:val="26"/>
          <w:szCs w:val="26"/>
        </w:rPr>
        <w:t xml:space="preserve">на высшую квалификационную категорию </w:t>
      </w:r>
      <w:r>
        <w:rPr>
          <w:sz w:val="26"/>
          <w:szCs w:val="26"/>
        </w:rPr>
        <w:t xml:space="preserve">работников государственных и муниципальных образовательных учреждений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аттестации </w:t>
      </w:r>
      <w:r>
        <w:rPr>
          <w:i/>
          <w:sz w:val="26"/>
          <w:szCs w:val="26"/>
        </w:rPr>
        <w:t>на первую квалификационную категорию</w:t>
      </w:r>
      <w:r>
        <w:rPr>
          <w:sz w:val="26"/>
          <w:szCs w:val="26"/>
        </w:rPr>
        <w:t xml:space="preserve"> работников государственных образовательных учреждений, независимо от ведомственной подчиненности. 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 Требования к порядку осуществления аттестации педагогических и руководящ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, расположенных на территории</w:t>
      </w:r>
      <w:r>
        <w:rPr>
          <w:b/>
          <w:bCs/>
          <w:sz w:val="26"/>
        </w:rPr>
        <w:t xml:space="preserve"> Республики Адыгея, проводимой Главной аттестационной комиссией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1. Порядок информирования о </w:t>
      </w:r>
      <w:r>
        <w:rPr>
          <w:b/>
          <w:sz w:val="26"/>
          <w:szCs w:val="26"/>
        </w:rPr>
        <w:t>проведени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</w:rPr>
        <w:t xml:space="preserve">аттестации педагогических и руководящ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</w:t>
      </w:r>
      <w:r>
        <w:rPr>
          <w:i/>
          <w:iCs/>
          <w:sz w:val="26"/>
          <w:szCs w:val="26"/>
        </w:rPr>
        <w:t>Конечным результатом аттестации 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является приказ Министерства образования и науки Республики Адыгея о присвоении работнику (не соответствии работника) квалификационной категории и оформленный соответствующим образом аттестационный лист (в двух экземплярах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2.1.2. </w:t>
      </w:r>
      <w:r>
        <w:rPr>
          <w:i/>
          <w:iCs/>
          <w:sz w:val="26"/>
          <w:szCs w:val="26"/>
        </w:rPr>
        <w:t xml:space="preserve">Информация о месте нахождения и графике работы Главной аттестационной комиссии по </w:t>
      </w:r>
      <w:r>
        <w:rPr>
          <w:i/>
          <w:iCs/>
          <w:sz w:val="26"/>
        </w:rPr>
        <w:t xml:space="preserve">аттестации педагогических и руководящих работников </w:t>
      </w:r>
      <w:r>
        <w:rPr>
          <w:i/>
          <w:iCs/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2.1.2.1. </w:t>
      </w:r>
      <w:r>
        <w:rPr>
          <w:iCs/>
          <w:sz w:val="26"/>
          <w:szCs w:val="26"/>
        </w:rPr>
        <w:t xml:space="preserve">Информация о месте нахождения и графике работы Главной аттестационной комиссии по </w:t>
      </w:r>
      <w:r>
        <w:rPr>
          <w:iCs/>
          <w:sz w:val="26"/>
        </w:rPr>
        <w:t xml:space="preserve">аттестации педагогических и руководящих работников </w:t>
      </w:r>
      <w:r>
        <w:rPr>
          <w:iCs/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предоставляется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- Министерством образования и науки Республики Адыгея (главным специалистом-экспертом отдела правового, кадрового обеспечения, специального образования и социальной защиты участников образовательного процесс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Министерства образования и науки Республики Адыгея</w:t>
      </w:r>
      <w:r>
        <w:rPr>
          <w:sz w:val="26"/>
          <w:szCs w:val="26"/>
        </w:rPr>
        <w:t>: 385000, Республика Адыгея, город Майкоп, ул. Советская, 176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: </w:t>
      </w:r>
      <w:r>
        <w:rPr>
          <w:sz w:val="26"/>
        </w:rPr>
        <w:t>8 (8772) – 52-12-01, 52-26-6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дрес электронной почты: </w:t>
      </w:r>
      <w:hyperlink r:id="rId4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- ГУ «Государственная аттестационная служба системы образования Республики Адыгея» (методистом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елефон: 8 (8772) - 57-19-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2. Информация предоставляется: 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, вторник, среда, четверг: с 9-00 до 17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ятница: с 9-00 до 16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3. Справочные, статистические и аналитические материалы по вопросам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размещаются на официальном сайте ГУ «Государственная аттестационная служба системы образования Республики Адыгея» </w:t>
      </w:r>
      <w:hyperlink r:id="rId6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gas</w:t>
        </w:r>
        <w:r>
          <w:rPr>
            <w:rStyle w:val="InternetLink"/>
            <w:sz w:val="26"/>
          </w:rPr>
          <w:t>01.</w:t>
        </w:r>
        <w:r>
          <w:rPr>
            <w:rStyle w:val="InternetLink"/>
            <w:sz w:val="26"/>
            <w:lang w:val="en-US"/>
          </w:rPr>
          <w:t>minob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 xml:space="preserve"> в разделе «Аттестация педагогических и руководящих работников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2.1.3. </w:t>
      </w:r>
      <w:r>
        <w:rPr>
          <w:b w:val="false"/>
          <w:bCs w:val="false"/>
          <w:i/>
          <w:iCs/>
          <w:sz w:val="26"/>
          <w:szCs w:val="26"/>
        </w:rPr>
        <w:t xml:space="preserve">Перечень, формы документов, подаваемых аттестуемыми </w:t>
      </w:r>
      <w:r>
        <w:rPr>
          <w:b w:val="false"/>
          <w:bCs w:val="false"/>
          <w:i/>
          <w:iCs/>
          <w:sz w:val="26"/>
        </w:rPr>
        <w:t xml:space="preserve">педагогическими и руководящими работниками </w:t>
      </w:r>
      <w:r>
        <w:rPr>
          <w:b w:val="false"/>
          <w:bCs w:val="false"/>
          <w:i/>
          <w:iCs/>
          <w:sz w:val="26"/>
          <w:szCs w:val="26"/>
        </w:rPr>
        <w:t>государственных и муниципальных образовательных учреждений</w:t>
      </w:r>
      <w:r>
        <w:rPr>
          <w:b w:val="false"/>
          <w:bCs w:val="false"/>
          <w:i/>
          <w:iCs/>
          <w:sz w:val="26"/>
        </w:rPr>
        <w:t>.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Требования к оформлению документов</w:t>
      </w:r>
      <w:r>
        <w:rPr>
          <w:b w:val="false"/>
          <w:bCs w:val="false"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прохождения аттестации педагогический (руководящий) работник  должен подать необходимые документы в срок с 15 апреля по 30 июня текущего года в Главную аттестационную комиссию. 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Перечень, формы документов, подаваемых аттестуемыми </w:t>
      </w:r>
      <w:r>
        <w:rPr>
          <w:sz w:val="26"/>
        </w:rPr>
        <w:t xml:space="preserve">педагогическими и руководящими работниками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>, т</w:t>
      </w:r>
      <w:r>
        <w:rPr>
          <w:sz w:val="26"/>
          <w:szCs w:val="26"/>
        </w:rPr>
        <w:t xml:space="preserve">ребования к оформлению документов представлены в Порядке </w:t>
      </w:r>
      <w:r>
        <w:rPr>
          <w:sz w:val="26"/>
        </w:rPr>
        <w:t xml:space="preserve">экспертизы педагогической и управленческой деятельности при проведении аттестации педагогических и руководящих работников </w:t>
      </w:r>
      <w:r>
        <w:rPr>
          <w:sz w:val="26"/>
          <w:szCs w:val="26"/>
        </w:rPr>
        <w:t xml:space="preserve">государственных и муниципальных образовательных учреждений, расположенных на территории Республики Адыгея </w:t>
      </w:r>
      <w:r>
        <w:rPr>
          <w:bCs/>
          <w:sz w:val="26"/>
          <w:szCs w:val="26"/>
        </w:rPr>
        <w:t>(далее – Порядок экспертизы)</w:t>
      </w:r>
      <w:r>
        <w:rPr>
          <w:sz w:val="26"/>
          <w:szCs w:val="26"/>
        </w:rPr>
        <w:t xml:space="preserve">, утвержденном приказом Министерства образования и науки Республики Адыгея от </w:t>
      </w:r>
      <w:r>
        <w:rPr>
          <w:bCs/>
          <w:sz w:val="26"/>
          <w:szCs w:val="26"/>
        </w:rPr>
        <w:t>27.09.2010 г. № 1114</w:t>
      </w:r>
      <w:r>
        <w:rPr>
          <w:spacing w:val="-2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Из представленных </w:t>
      </w:r>
      <w:r>
        <w:rPr>
          <w:sz w:val="26"/>
        </w:rPr>
        <w:t xml:space="preserve">педагогическим (руководящим) работником </w:t>
      </w:r>
      <w:r>
        <w:rPr>
          <w:sz w:val="26"/>
          <w:szCs w:val="26"/>
        </w:rPr>
        <w:t xml:space="preserve">государственного (муниципального) образовательного учреждения документов формируется личное дело аттестуемого. Личные дела аттестуемых хранятся в ГУ «Государственная  </w:t>
      </w:r>
      <w:r>
        <w:rPr>
          <w:sz w:val="26"/>
        </w:rPr>
        <w:t>аттестационная служба системы образования Республики Адыгея» в течение 5 ле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i/>
          <w:iCs/>
          <w:sz w:val="26"/>
          <w:szCs w:val="26"/>
        </w:rPr>
        <w:t>Консультации по вопросам аттестации 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- Министерством образования и науки Республики Адыгея (главным специалистом-экспертом отдела правового, кадрового обеспечения, специального образования и социальной защиты участников образовательного процесс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</w:rPr>
        <w:t xml:space="preserve"> ГУ «Государственная аттестационная служба системы образования Республики Адыгея» (методисто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онсультации по вопросам аттестации педагогических и руководящ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письменным обращениям (в т.ч. по электронной почт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устным обращениям (в т.ч. по телефо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1.4.1. При осуществлении консультирования уполномоченные должностные лица в соответствии с поступившим запросом предоставляют информацию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сведения о нормативных правовых актах и инструктивно-методических материалах по вопросам аттестации педагогических и руководящих работ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еречень необходимых документов для аттестации педагогических и руководящих работ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   требования к оформлению документов, прилагаемых к заяв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рядок прохождения аттестации педагогическими и руководящими работн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2. При консультировании по письменным обращениям (в т.ч. обращения по электронной почте) ответ на обращение направляется почтой в адрес заявителя (на электронный адрес заявителя) в срок, не превышающий 10 рабочих дней с момента поступления письменного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1.4.3. Если в письменном обращении не указаны фамилия лиц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i/>
          <w:iCs/>
          <w:sz w:val="26"/>
          <w:szCs w:val="26"/>
        </w:rPr>
        <w:t>Сведения об информационных материалах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На информационных стендах в помещениях, предназначенных для приема документов от аттестуемых, и Интернет-сайте размещается следующая информац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законодательные и иные нормативные правовые акты</w:t>
      </w:r>
      <w:r>
        <w:rPr>
          <w:sz w:val="26"/>
          <w:szCs w:val="26"/>
        </w:rPr>
        <w:t xml:space="preserve"> по вопросам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перечни документов, необходимых для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требования, предъявляемые к этим докумен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образцы оформления документов, необходимых для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месторасположение, график (режим) работы, номера телефонов, адреса Интернет-сайтов и электронной почты органов, в которых аттестуемые могут получить документы, необходимые для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орядок информирования о ходе </w:t>
      </w:r>
      <w:r>
        <w:rPr>
          <w:sz w:val="26"/>
        </w:rPr>
        <w:t xml:space="preserve">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ядок получения консульт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6.  </w:t>
      </w:r>
      <w:r>
        <w:rPr>
          <w:color w:val="000000"/>
          <w:sz w:val="26"/>
          <w:szCs w:val="26"/>
        </w:rPr>
        <w:t>О</w:t>
      </w:r>
      <w:r>
        <w:rPr>
          <w:i/>
          <w:color w:val="000000"/>
          <w:sz w:val="26"/>
          <w:szCs w:val="26"/>
        </w:rPr>
        <w:t xml:space="preserve">бязанности должностных лиц </w:t>
      </w:r>
      <w:r>
        <w:rPr>
          <w:i/>
          <w:iCs/>
          <w:color w:val="000000"/>
          <w:sz w:val="26"/>
          <w:szCs w:val="26"/>
        </w:rPr>
        <w:t>при ответе на телефонные звонки, устные и письменные обращения граждан или образовательных учреждений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требования к форме и характеру взаимодействия должностных лиц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Должностные лица при ответе на телефонные звонки, устные и письменные обращения получателей услуги обязаны проявлять вежливость, терпение и деликатность, предоставлять полную и исчерпывающую информацию по всем вопросам </w:t>
      </w:r>
      <w:r>
        <w:rPr>
          <w:sz w:val="26"/>
          <w:szCs w:val="26"/>
        </w:rPr>
        <w:t>аттестации педагогических и руководящих работников</w:t>
      </w:r>
      <w:r>
        <w:rPr>
          <w:color w:val="000000"/>
          <w:sz w:val="26"/>
          <w:szCs w:val="26"/>
        </w:rPr>
        <w:t>, соблюдая режим информационной безопасности и обеспечивая неразглашение сведений конфиденциального характера, предоставлять все доступные информационные материалы, образцы заполнения бланков заяв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7. </w:t>
      </w:r>
      <w:r>
        <w:rPr>
          <w:i/>
          <w:iCs/>
          <w:sz w:val="26"/>
          <w:szCs w:val="26"/>
        </w:rPr>
        <w:t>О</w:t>
      </w:r>
      <w:r>
        <w:rPr>
          <w:i/>
          <w:iCs/>
          <w:color w:val="000000"/>
          <w:sz w:val="26"/>
          <w:szCs w:val="26"/>
        </w:rPr>
        <w:t xml:space="preserve">писание требований к удобству и комфорту мест по </w:t>
      </w:r>
      <w:r>
        <w:rPr>
          <w:i/>
          <w:iCs/>
          <w:sz w:val="26"/>
          <w:szCs w:val="26"/>
        </w:rPr>
        <w:t>приему педагогических и руководящих работников государственных и муниципальных образовательных учреждений</w:t>
      </w:r>
      <w:r>
        <w:rPr>
          <w:i/>
          <w:iCs/>
          <w:color w:val="000000"/>
          <w:sz w:val="26"/>
          <w:szCs w:val="26"/>
        </w:rPr>
        <w:t>, включая необходимое оборудование мест ожидания, мест получения информации и мест заполнения необходимых документ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омещение, в котором осуществляется прием </w:t>
      </w:r>
      <w:r>
        <w:rPr>
          <w:sz w:val="26"/>
          <w:szCs w:val="26"/>
        </w:rPr>
        <w:t>педагогических и руководящих работников, должно обеспечи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комфортное расположение и удобство ожи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и удобство оформления педагогическим и руководящим работником письменного обращения, необходимых бланков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доступ к основным нормативным правовым актам, регламентирующим проведение аттестации педагогических и руководящ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А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2. Условия и сроки </w:t>
      </w:r>
      <w:r>
        <w:rPr>
          <w:b/>
          <w:bCs/>
          <w:sz w:val="26"/>
        </w:rPr>
        <w:t xml:space="preserve">осуществления аттестации педагогических и руководящих работников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</w:rPr>
        <w:t xml:space="preserve">2.2.1. Аттестация педагогических и руководящих работников </w:t>
      </w:r>
      <w:r>
        <w:rPr>
          <w:b w:val="false"/>
          <w:bCs w:val="false"/>
          <w:sz w:val="26"/>
          <w:szCs w:val="26"/>
        </w:rPr>
        <w:t>государственных и муниципальных образовательных учреждений осуществляется ежегодно в период с 1 октября по 30 апреля.</w:t>
      </w:r>
    </w:p>
    <w:p>
      <w:pPr>
        <w:pStyle w:val="TextBodyIndent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</w:rPr>
        <w:t xml:space="preserve">2.2.2. Аттестация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bCs/>
          <w:sz w:val="26"/>
          <w:szCs w:val="26"/>
        </w:rPr>
        <w:t xml:space="preserve"> осуществляется на безвозмездной основе.</w:t>
      </w:r>
    </w:p>
    <w:p>
      <w:pPr>
        <w:pStyle w:val="TextBodyIndent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3. Сроки прохождения аттестации для каждого педагогического и руководящего работника устанавливаются индивидуально, в соответствии с графиком, утверждаемым Министерством образования и науки Республики Адыге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2.2.4. Продолжительность аттестации для каждого аттестуемого не должна превышать двух месяцев с начала ее прохождения и до принятия реше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sz w:val="26"/>
          <w:szCs w:val="26"/>
        </w:rPr>
        <w:t>. Административные процед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 Описание последовательности действий при </w:t>
      </w:r>
      <w:r>
        <w:rPr>
          <w:b/>
          <w:sz w:val="26"/>
          <w:szCs w:val="26"/>
        </w:rPr>
        <w:t>проведении</w:t>
      </w:r>
      <w:r>
        <w:rPr>
          <w:b/>
          <w:bCs/>
          <w:sz w:val="26"/>
          <w:szCs w:val="26"/>
        </w:rPr>
        <w:t xml:space="preserve">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Аттестация педагогических и руководящих работников государственных и муниципальных образовательных учреждений включает в себя следующие административные действия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ем документов на аттестацию от педагогических и руководящих работник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утверждение состава Главной аттестационной комиссии и списка экспертов при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регламента работы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списка аттестуемых педагогических и руководящих работников государственных и муниципальных  образовательных учреждений Республики Адыгея в текущем учебном году</w:t>
      </w:r>
      <w:r>
        <w:rPr>
          <w:sz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утверждение графика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аттестуемых педагогических и руководящих работников о сроках проведения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экспертизы практической деятельности аттестуемого с целью оценки педагогического профессионализма и продуктивности деятельност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заседаний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й Главной аттестационной комисси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утверждение решений Главно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ведение решений Главной аттестационной комиссии до аттестуемых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комплектов материалов по каждому аттестуемому и организация их хранения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аналитической справки по результатам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3.1.1. Прием документов на аттестацию от педагогических и руководящих работников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снованием для начала аттестации педагогических и руководящих работников государственных и муниципальных образовательных учреждений является обращение аттестуемого в срок </w:t>
      </w:r>
      <w:r>
        <w:rPr>
          <w:b w:val="false"/>
          <w:sz w:val="26"/>
          <w:szCs w:val="26"/>
        </w:rPr>
        <w:t>с 15 апреля по 30 июня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текущего года в Главную аттестационную комиссию с комплектом документов, необходимым для прохождения аттес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ем документов проводится в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  <w:szCs w:val="26"/>
        </w:rPr>
        <w:t xml:space="preserve">3.1.2. </w:t>
      </w:r>
      <w:r>
        <w:rPr>
          <w:b/>
          <w:sz w:val="26"/>
          <w:szCs w:val="26"/>
        </w:rPr>
        <w:t xml:space="preserve">Формирование и утверждение состава Главной аттестационной комиссии и списка экспертов при Главной аттестационной комиссии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ая аттестационная комиссия формируется ежегодно не позднее 1 октября каждого учебного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Главной аттестационной комиссии формируются экспертные групп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</w:rPr>
        <w:t>Состав Главной аттестационной комиссии, список экспертов при Главной аттестационной комиссии утверждаются приказом Министерства образования и науки Республики Адыгея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3.1.3. </w:t>
      </w:r>
      <w:r>
        <w:rPr>
          <w:b/>
          <w:sz w:val="26"/>
          <w:szCs w:val="26"/>
        </w:rPr>
        <w:t>Утверждение регламента работы Главной аттестационной комиссии</w:t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целях организованного проведения аттестации педагогических и руководящих работников и упорядочения работы Главной аттестационной комиссии приказом Министерства образования и науки Республики Адыгея утверждается регламент работы Главной аттестационной комиссии, включающий в себя структуру Главной аттестационной комиссии, функции председателя (заместителя председателя), ответственного секретаря и членов Главной аттестационной комиссии, сроки проведения заседаний, условия принятия решений.</w:t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  <w:szCs w:val="26"/>
        </w:rPr>
        <w:t>3.1.4. Утверждение списка аттестуемых педагогических и руководящих работников государственных и муниципальных  образовательных учреждений Республики Адыгея в текущем учебном году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В срок до 1 октября текущего года </w:t>
      </w:r>
      <w:r>
        <w:rPr>
          <w:sz w:val="26"/>
        </w:rPr>
        <w:t>приказом Министерства образования и науки Республики Адыгея</w:t>
      </w:r>
      <w:r>
        <w:rPr>
          <w:sz w:val="26"/>
          <w:szCs w:val="26"/>
        </w:rPr>
        <w:t xml:space="preserve"> </w:t>
      </w:r>
      <w:r>
        <w:rPr>
          <w:sz w:val="26"/>
        </w:rPr>
        <w:t>утверждаются</w:t>
      </w:r>
      <w:r>
        <w:rPr>
          <w:sz w:val="26"/>
          <w:szCs w:val="26"/>
        </w:rPr>
        <w:t xml:space="preserve"> списки педагогических и руководящих работников, аттестующихся на соответствующую квалификационную категорию в текущем учебном году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5. Утверждение графика аттестаци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рафик аттестации формируется на весь период проведения аттестации или по полугодиям. График аттестации педагогических и руководящих работников государственных и муниципальных образовательных учреждений утверждается приказом </w:t>
      </w:r>
      <w:r>
        <w:rPr>
          <w:b w:val="false"/>
          <w:sz w:val="26"/>
        </w:rPr>
        <w:t xml:space="preserve">Министерства образования и науки Республики Адыгея, и включает в себя информацию о сроках прохождения экспертизы практической деятельности аттестуемыми по </w:t>
      </w:r>
      <w:r>
        <w:rPr>
          <w:b w:val="false"/>
          <w:bCs w:val="false"/>
          <w:sz w:val="26"/>
          <w:szCs w:val="26"/>
        </w:rPr>
        <w:t>государственным и муниципальным образовательным учреждениям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3.1.6. Информирование аттестуемых педагогических и руководящих работников о сроках проведения аттестации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рафик аттестации педагогических и руководящих работников государственных и муниципальных образовательных учреждений доводится до аттестуемых Министерством образования и науки Республики Адыгея через органы управления образованием муниципальных районов (городских округов), администрации </w:t>
      </w:r>
      <w:r>
        <w:rPr>
          <w:b w:val="false"/>
          <w:sz w:val="26"/>
          <w:szCs w:val="26"/>
        </w:rPr>
        <w:t>государственных (муниципальных) образовательных учреждений</w:t>
      </w:r>
      <w:r>
        <w:rPr>
          <w:b w:val="false"/>
          <w:bCs w:val="false"/>
          <w:sz w:val="26"/>
          <w:szCs w:val="26"/>
        </w:rPr>
        <w:t xml:space="preserve"> не позднее, чем за две недели до начала аттес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3.1.7. Организация экспертизы практической деятельности аттестуемого с целью оценки педагогического профессионализма и продуктивности деятельности в рамках проведения аттестации педагогических и руководящих работников государственных и муниципальных  образовательных учреждени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иза практической деятельности аттестуемого с целью оценки педагогического профессионализма и продуктивности деятельности в рамках проведения аттестации педагогических и руководящих работников государственных и муниципальных  образовательных учреждений, расположенных на территории Республики Адыгея, осуществляется в соответствии с Порядком </w:t>
      </w:r>
      <w:r>
        <w:rPr>
          <w:sz w:val="26"/>
        </w:rPr>
        <w:t>экспертизы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8. Проведение заседаний Главной аттестационной комиссии. Принятие решений Главной аттестационной комиссие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ленами Главной аттестационной комиссии рассматриваются материалы для проведения заседаний Главной аттестационной комиссии, содержащие результаты экспертизы практической деятельности аттестуемых педагогических и руководящих работников, личные дела и материалы экспертизы практической деятельности аттестуемы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вышеуказанных материалов Главная аттестационная комиссия принимает решение о соответствии или несоответствии работника государственного (муниципального) образовательного учреждения заявленной квалификационной категори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я Главной аттестационной комиссии оформляются протокол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ешение Главной аттестационной комиссии заносится в аттестационный лист, который подписывается председателем аттестационной комиссии и ответственным секретаре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9. </w:t>
      </w:r>
      <w:r>
        <w:rPr>
          <w:b/>
          <w:sz w:val="26"/>
          <w:szCs w:val="26"/>
        </w:rPr>
        <w:t>Утверждение решений Главной аттестационной комиссии. Доведение решений Главной аттестационной комиссии до аттестуем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ешения Главной аттестационной комиссии в месячный срок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ждаются приказом Министерства образования и науки Республики Адыгея, после чего в</w:t>
      </w:r>
      <w:r>
        <w:rPr>
          <w:spacing w:val="-4"/>
          <w:sz w:val="26"/>
          <w:szCs w:val="26"/>
        </w:rPr>
        <w:t xml:space="preserve"> аттестационный лист вносится запись о присвоенной квалификационной категории</w:t>
      </w:r>
      <w:r>
        <w:rPr>
          <w:sz w:val="26"/>
          <w:szCs w:val="26"/>
        </w:rPr>
        <w:t>, указывается дата и номер приказа. Аттестационный лист подписывается Министром (заместителем Министра) образования и науки Республики Адыгея и заверяется печа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инистерство образования и науки Республики Адыгея, органы управления образованием муниципальных районов и городских округов, </w:t>
      </w:r>
      <w:r>
        <w:rPr>
          <w:sz w:val="26"/>
          <w:szCs w:val="26"/>
        </w:rPr>
        <w:t>государственные и муниципальные образовательные учреждения</w:t>
      </w:r>
      <w:r>
        <w:rPr>
          <w:color w:val="000000"/>
          <w:sz w:val="26"/>
          <w:szCs w:val="26"/>
        </w:rPr>
        <w:t xml:space="preserve"> оперативно доводят содержание приказа Министерства образования и науки Республики Адыгея до аттестуемых </w:t>
      </w:r>
      <w:r>
        <w:rPr>
          <w:sz w:val="26"/>
          <w:szCs w:val="26"/>
        </w:rPr>
        <w:t>педагогических (руководящих) работников, организуют выдачу аттестуемому оформленного аттестационного листа, второй экземпляр которого остается в личном деле аттестуемог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10. Формирование комплекта материалов по каждому аттестуемому и организация их хран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 Главной аттестационной комиссии формирует личные дела аттестуемых педагогических и руководящих работников (заявление, аттестационный лист, самоанализ, заключение, копии документов о прохождении курсов повышения квалификации, экспертные листы по оценке деятельности аттестуемого, другие материалы) и организует их хранение в течение 5 л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Контрольные срезы знаний, проводимые в рамках экспертизы практической деятельности аттестуемого (внешней экспертизы труда аттестуемого), хранятся в течение 1 год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Материалы по оценке компетентности и эффективности труда аттестуемого в рамках проведенной экспертизы практической деятельности (портфолио) после проведения заседания Главной аттестационной комиссии возвращаются аттестуемому педагогическому (руководящему) работни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3.1.11. Подготовка аналитической справки по результатам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 итогам проведенной аттестации педагогических и руководящих работников </w:t>
      </w:r>
      <w:r>
        <w:rPr>
          <w:bCs/>
          <w:sz w:val="26"/>
          <w:szCs w:val="26"/>
        </w:rPr>
        <w:t xml:space="preserve">государственных и муниципальных образовательных учреждений в текущем </w:t>
      </w:r>
      <w:r>
        <w:rPr>
          <w:sz w:val="26"/>
          <w:szCs w:val="26"/>
        </w:rPr>
        <w:t xml:space="preserve">учебном году ответственный секретарь Главной аттестационной комиссии готовит аналитическую справку по результатам аттестации, включающую информацию о количестве аттестуемых, заявленных на аттестацию, прошедших аттестацию, отказавшихся по собственному желанию от прохождения аттестации, не соответствующих заявленной квалификационной категории по муниципальным районам (городским округам) республики, по </w:t>
      </w:r>
      <w:r>
        <w:rPr>
          <w:bCs/>
          <w:sz w:val="26"/>
          <w:szCs w:val="26"/>
        </w:rPr>
        <w:t xml:space="preserve">государственным образовательным учреждениям, </w:t>
      </w:r>
      <w:r>
        <w:rPr>
          <w:sz w:val="26"/>
          <w:szCs w:val="26"/>
        </w:rPr>
        <w:t>по предметам, по квалификационным категори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6"/>
          <w:szCs w:val="26"/>
        </w:rPr>
        <w:t xml:space="preserve">3.1.12. Блок-схема алгоритма </w:t>
      </w:r>
      <w:r>
        <w:rPr>
          <w:b/>
          <w:sz w:val="26"/>
          <w:szCs w:val="26"/>
        </w:rPr>
        <w:t>проведения</w:t>
      </w:r>
      <w:r>
        <w:rPr>
          <w:b/>
          <w:bCs/>
          <w:sz w:val="26"/>
          <w:szCs w:val="26"/>
        </w:rPr>
        <w:t xml:space="preserve"> аттестации педагогических и руководящих работников государственных и муниципальных образовательных учреждений приводится в приложении 1 к Административному регла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2. Порядок обжалования действия (бездействия) и решений, осуществляемых (принятых) в ходе </w:t>
      </w:r>
      <w:r>
        <w:rPr>
          <w:b/>
          <w:bCs/>
          <w:sz w:val="26"/>
          <w:szCs w:val="26"/>
        </w:rPr>
        <w:t>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3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рудовые споры по вопросам аттестации педагогических и руководящих </w:t>
        <w:br/>
        <w:t>работников рассматриваются в комиссиях по трудовым спорам, судах в порядке, установленном законодательством Российской Федерации о тру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рушения, выявленные в ходе </w:t>
      </w:r>
      <w:r>
        <w:rPr>
          <w:sz w:val="26"/>
          <w:szCs w:val="26"/>
        </w:rPr>
        <w:t xml:space="preserve">аттестации педагогических и руководящих работников государственных и муниципальных образовательных учреждений, рассматриваются Министерством образования и науки Республики Адыгея:  385000, Республика Адыгея, г. Майкоп, ул. Советская, 176; тел. 8 (8772) 52-12-01, 57-12-07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щение (жалоба) подается в письменной форме по почте (электронной почте) либо при личном приеме. В обращении в обязательном порядке указываются фамилия, имя, отчество (при наличии), почтовый адрес (или адрес электронной почты), по которому должны быть направлены ответ, уведомление о переадресации обращения, излагается суть предложения, заявления или жалобы, ставится личная подпись и д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к письменному обращению прилагаются документы и материалы, либо их коп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результатам рассмотрения жалобы на действие (бездействие) и решения, осуществляемые (принимаемые) в ходе аттестации педагогических и руководящих работников государственных и муниципальных образовательных учреждений уполномоченное должностное лиц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знает правомерными действия (бездействие) и решения в ходе аттестации педагогических и руководящ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>- признает действия (бездействие) и решения в ходе аттестации педагогических и руководящих работников государственных и муниципальных образовательных учреждений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00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 алгоритма осуществления аттестации педагогических и руководящих работников образовательных учреждений Республики Адыгея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76530</wp:posOffset>
                </wp:positionV>
                <wp:extent cx="5266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документов на аттестацию от педагогических и руководящих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13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ем документов на аттестацию от педагогических и руководящих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236220</wp:posOffset>
                </wp:positionV>
                <wp:extent cx="52666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ормирование и утверждение состава Главной аттестационной комиссии и списка экспертов при Главной аттестационной коми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4.7pt;mso-wrap-distance-left:9.05pt;mso-wrap-distance-right:9.05pt;mso-wrap-distance-top:0pt;mso-wrap-distance-bottom:0pt;margin-top:18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Формирование и утверждение состава Главной аттестационной комиссии и списка экспертов при Главной аттестационной комисс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5pt" to="243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25730</wp:posOffset>
                </wp:positionV>
                <wp:extent cx="52666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ие регламента работы Главной аттестацио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9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ие регламента работы Главной аттестацио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27635</wp:posOffset>
                </wp:positionV>
                <wp:extent cx="52666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тверждение списка аттестуемых педагогических и руководящих работников государственных и муниципальных  образовательных учреждений Республики Адыгея в текущем учебном год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4.7pt;mso-wrap-distance-left:9.05pt;mso-wrap-distance-right:9.05pt;mso-wrap-distance-top:0pt;mso-wrap-distance-bottom:0pt;margin-top:1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Утверждение списка аттестуемых педагогических и руководящих работников государственных и муниципальных  образовательных учреждений Республики Адыгея в текущем учебном год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55pt" to="243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87325</wp:posOffset>
                </wp:positionV>
                <wp:extent cx="52666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ие графика аттес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14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Утверждение графика аттес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589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7pt" to="243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89230</wp:posOffset>
                </wp:positionV>
                <wp:extent cx="52666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формирование аттестуемых педагогических и руководящих работников о сроках проведения аттес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14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Информирование аттестуемых педагогических и руководящих работников о сроках проведения аттес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pt" to="243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35255</wp:posOffset>
                </wp:positionV>
                <wp:extent cx="5266690" cy="1151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экспертизы практической деятельности аттестуемого с целью оценки педагогического профессионализма и продуктивности деятельности в рамках проведения аттестации педагогических и руководящих работников государственных и муниципальных  образователь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.7pt;mso-wrap-distance-left:9.05pt;mso-wrap-distance-right:9.05pt;mso-wrap-distance-top:0pt;mso-wrap-distance-bottom:0pt;margin-top:1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рганизация экспертизы практической деятельности аттестуемого с целью оценки педагогического профессионализма и продуктивности деятельности в рамках проведения аттестации педагогических и руководящих работников государственных и муниципальных  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3pt" to="243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83185</wp:posOffset>
                </wp:positionV>
                <wp:extent cx="52666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дение заседаний Главной аттестацио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6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оведение заседаний Главной аттестацио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5pt" to="243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85090</wp:posOffset>
                </wp:positionV>
                <wp:extent cx="52666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й Главной аттестационной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6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решений Главной аттестационной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pt" to="243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86995</wp:posOffset>
                </wp:positionV>
                <wp:extent cx="52666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тверждение решений Главной аттестационной коми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6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Утверждение решений Главной аттестационной комисс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5pt" to="243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52666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ведение решений Главной аттестационной комиссии до аттестуем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оведение решений Главной аттестационной комиссии до аттестуем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4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8pt" to="24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5266690" cy="5803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ормирование комплекта материалов по каждому аттестуемому и организация их 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ормирование комплекта материалов по каждому аттестуемому и организация их 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340360</wp:posOffset>
                </wp:positionV>
                <wp:extent cx="5266690" cy="8089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аналитической справки по результатам аттестации педагогических и руководящих работников государственных и муниципальных образователь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26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аналитической справки по результатам аттестации педагогических и руководящих работников государственных и муниципальных 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as01@yandex.ru" TargetMode="External"/><Relationship Id="rId5" Type="http://schemas.openxmlformats.org/officeDocument/2006/relationships/hyperlink" Target="mailto:gas01@yandex.ru" TargetMode="External"/><Relationship Id="rId6" Type="http://schemas.openxmlformats.org/officeDocument/2006/relationships/hyperlink" Target="http://www.gas01.minobr.ru/" TargetMode="External"/><Relationship Id="rId7" Type="http://schemas.openxmlformats.org/officeDocument/2006/relationships/hyperlink" Target="mailto:minobr_r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58:00Z</dcterms:created>
  <dc:creator>Люда</dc:creator>
  <dc:description/>
  <cp:keywords/>
  <dc:language>en-US</dc:language>
  <cp:lastModifiedBy>Admin</cp:lastModifiedBy>
  <cp:lastPrinted>2010-10-15T11:22:00Z</cp:lastPrinted>
  <dcterms:modified xsi:type="dcterms:W3CDTF">2011-02-27T09:58:00Z</dcterms:modified>
  <cp:revision>2</cp:revision>
  <dc:subject/>
  <dc:title/>
</cp:coreProperties>
</file>