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18458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9.10.2010 г. № 11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в целях совершенствования процедуры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 повышения качества ее проведения, упорядочения организационно-технологического сопровождения процедуры аттестации педагогических и руководящих работников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 (приложение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и руководящ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525</wp:posOffset>
            </wp:positionV>
            <wp:extent cx="708660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 xml:space="preserve">  </w:t>
        <w:tab/>
        <w:t>Н.И. Кабанова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1189 от 19.10.2010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ый регламент по предоставлению государственной услуги </w:t>
      </w:r>
      <w:r>
        <w:rPr>
          <w:b/>
          <w:sz w:val="26"/>
          <w:szCs w:val="26"/>
        </w:rPr>
        <w:t xml:space="preserve">по организации 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1. Административный регламент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, обеспечивает качественную организацию проведения экспертизы практической деятельности аттестуемых </w:t>
      </w:r>
      <w:r>
        <w:rPr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  <w:r>
        <w:rPr>
          <w:sz w:val="26"/>
          <w:szCs w:val="26"/>
        </w:rPr>
        <w:t>,  упорядочивает организационно-технологическое сопровождение процедуры аттестаци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Организация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Российской Федерации от 26.06.2000 г. </w:t>
        <w:br/>
      </w:r>
      <w:r>
        <w:rPr>
          <w:spacing w:val="-4"/>
          <w:sz w:val="26"/>
          <w:szCs w:val="26"/>
        </w:rPr>
        <w:t>№ 1908 «Об утверждении Полож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>письмом Министерства образования Российской Федерации № 297/19-10 и Профсоюза работников народного образования и науки Российской Федерации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исьмом Министерства образования Российской Федерации от 28.12.2000 г. </w:t>
        <w:br/>
      </w:r>
      <w:r>
        <w:rPr>
          <w:spacing w:val="-2"/>
          <w:sz w:val="26"/>
          <w:szCs w:val="26"/>
        </w:rPr>
        <w:t>№ 22-06-1448 «Разъясн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Министерства образования Российской Федерации № 03-8ин/22-03 и Профсоюза работников народного образования и науки Российской Федерации № 11 от 07.02.2003 г.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 «</w:t>
      </w:r>
      <w:r>
        <w:rPr>
          <w:sz w:val="26"/>
          <w:szCs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 работников государственных и муниципальных  образовательных учреждений, расположенных на территории Республики Адыгея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риказом </w:t>
      </w:r>
      <w:r>
        <w:rPr>
          <w:sz w:val="26"/>
          <w:szCs w:val="26"/>
        </w:rPr>
        <w:t xml:space="preserve">Министерства образования и науки Республики Адыгея от </w:t>
      </w:r>
      <w:r>
        <w:rPr>
          <w:bCs/>
          <w:sz w:val="26"/>
          <w:szCs w:val="26"/>
        </w:rPr>
        <w:t>14.10.2010 г. № 1177 «</w:t>
      </w: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другими приказами Министерства образования и науки Республики Адыгея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Требования к порядку осуществл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1. Порядок информирования об осуществлен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 xml:space="preserve">2.1.1. </w:t>
      </w:r>
      <w:r>
        <w:rPr>
          <w:i/>
          <w:iCs/>
          <w:szCs w:val="26"/>
        </w:rPr>
        <w:t xml:space="preserve">Конечным результатом организации </w:t>
      </w:r>
      <w:r>
        <w:rPr>
          <w:i/>
          <w:szCs w:val="26"/>
        </w:rPr>
        <w:t xml:space="preserve">экспертизы практической деятельности аттестуемых </w:t>
      </w:r>
      <w:r>
        <w:rPr>
          <w:i/>
          <w:iCs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Cs w:val="26"/>
        </w:rPr>
        <w:t xml:space="preserve"> является заключение экспертов при Главной аттестационной комиссии по итогам проведенной в ходе аттестации экспертизы практической деятельности. В заключении отражается оценка экспертов о соответствии (несоответствии) аттестуемого заявленной квалификационной категор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>Информация о графике работы экспертов при Главной аттестационной комиссии по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  <w:szCs w:val="26"/>
        </w:rPr>
        <w:t>2.1.2.1. Информация о графике работы экспертов при Главной аттестационной комиссии по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ется </w:t>
      </w:r>
      <w:r>
        <w:rPr>
          <w:sz w:val="26"/>
        </w:rPr>
        <w:t>ГУ «Государственная аттестационная служба системы образования Республики Адыгея» (методист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Необходимые материалы по вопросам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.</w:t>
        </w:r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и руководящ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>Перечень, формы документов, подаваемых аттестуемыми педагогическими и руководящими работниками государственных и муниципальных образовательных учреждений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ечень, формы документов, подаваемых аттестуемыми </w:t>
      </w:r>
      <w:r>
        <w:rPr>
          <w:sz w:val="26"/>
        </w:rPr>
        <w:t xml:space="preserve">педагогическими и руководящими работниками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>, т</w:t>
      </w:r>
      <w:r>
        <w:rPr>
          <w:sz w:val="26"/>
          <w:szCs w:val="26"/>
        </w:rPr>
        <w:t xml:space="preserve">ребования к оформлению документов представлены в Порядке </w:t>
      </w:r>
      <w:r>
        <w:rPr>
          <w:sz w:val="26"/>
        </w:rPr>
        <w:t xml:space="preserve">экспертизы педагогической и управленческой деятельности при проведении аттестации педагогических и руководящих работников </w:t>
      </w:r>
      <w:r>
        <w:rPr>
          <w:sz w:val="26"/>
          <w:szCs w:val="26"/>
        </w:rPr>
        <w:t xml:space="preserve">государственных и муниципальных образовательных учреждений, расположенных на территории Республики Адыгея </w:t>
      </w:r>
      <w:r>
        <w:rPr>
          <w:bCs/>
          <w:sz w:val="26"/>
          <w:szCs w:val="26"/>
        </w:rPr>
        <w:t>(далее – Порядок экспертизы)</w:t>
      </w:r>
      <w:r>
        <w:rPr>
          <w:sz w:val="26"/>
          <w:szCs w:val="26"/>
        </w:rPr>
        <w:t xml:space="preserve">, утвержденном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</w:t>
      </w:r>
      <w:r>
        <w:rPr>
          <w:spacing w:val="-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 xml:space="preserve">Консультации по вопросам </w:t>
      </w:r>
      <w:r>
        <w:rPr>
          <w:i/>
          <w:sz w:val="26"/>
          <w:szCs w:val="26"/>
        </w:rPr>
        <w:t xml:space="preserve">экспертизы практической деятельности аттестуемых </w:t>
      </w:r>
      <w:r>
        <w:rPr>
          <w:i/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 </w:t>
      </w:r>
      <w:r>
        <w:rPr>
          <w:sz w:val="26"/>
        </w:rPr>
        <w:t>ГУ «Государственная аттестационная служба системы образования Республики Адыгея» (методис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сведения о нормативных правовых актах и инструктивно-методических материалах по вопросам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еречень необходимых документов для 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ядок прохождения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информационных стендах в помещениях, предназначенных для приема </w:t>
      </w:r>
      <w:r>
        <w:rPr>
          <w:sz w:val="26"/>
          <w:szCs w:val="26"/>
        </w:rPr>
        <w:t xml:space="preserve">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ормативные правовые акты</w:t>
      </w:r>
      <w:r>
        <w:rPr>
          <w:sz w:val="26"/>
          <w:szCs w:val="26"/>
        </w:rPr>
        <w:t xml:space="preserve"> и инструктивно-методические материалы по вопросам 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  <w:szCs w:val="26"/>
        </w:rPr>
        <w:t xml:space="preserve">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и руководящ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и руководящ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и руководящ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и руководящ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доступ к основным нормативным правовым актам, регламентирующим проведение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  <w:szCs w:val="26"/>
        </w:rPr>
        <w:t xml:space="preserve">организац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</w:rPr>
        <w:t xml:space="preserve">2.2.1. </w:t>
      </w:r>
      <w:r>
        <w:rPr>
          <w:b w:val="false"/>
          <w:sz w:val="26"/>
          <w:szCs w:val="26"/>
        </w:rPr>
        <w:t xml:space="preserve">Экспертиза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</w:rPr>
        <w:t xml:space="preserve"> проводится в рамках аттестации педагогических и руководящих работников, </w:t>
      </w:r>
      <w:r>
        <w:rPr>
          <w:b w:val="false"/>
          <w:bCs w:val="false"/>
          <w:sz w:val="26"/>
          <w:szCs w:val="26"/>
        </w:rPr>
        <w:t>осуществляется в период с 1 октября по 30 апреля в соответствии с графиком аттестации, утверждаемым Министерством образования и науки Республики Адыге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2.2.2. </w:t>
      </w:r>
      <w:r>
        <w:rPr>
          <w:sz w:val="26"/>
          <w:szCs w:val="26"/>
        </w:rPr>
        <w:t xml:space="preserve">Экспертиза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/>
          <w:bCs/>
          <w:sz w:val="26"/>
        </w:rPr>
        <w:t xml:space="preserve"> </w:t>
      </w:r>
      <w:r>
        <w:rPr>
          <w:bCs/>
          <w:sz w:val="26"/>
          <w:szCs w:val="26"/>
        </w:rPr>
        <w:t>осуществляется на безвозмездной основе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3. Сроки прохождения </w:t>
      </w:r>
      <w:r>
        <w:rPr>
          <w:sz w:val="26"/>
          <w:szCs w:val="26"/>
        </w:rPr>
        <w:t>экспертизы практической деятельности</w:t>
      </w:r>
      <w:r>
        <w:rPr>
          <w:bCs/>
          <w:sz w:val="26"/>
          <w:szCs w:val="26"/>
        </w:rPr>
        <w:t xml:space="preserve"> для каждого педагогического и руководящего работника устанавливаются индивидуально, в соответствии с графиком аттестации, утверждаемым Министерством образования и науки Республики Адыг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2.2.4. Продолжительность </w:t>
      </w:r>
      <w:r>
        <w:rPr>
          <w:sz w:val="26"/>
          <w:szCs w:val="26"/>
        </w:rPr>
        <w:t>экспертизы практической деятельности</w:t>
      </w:r>
      <w:r>
        <w:rPr>
          <w:bCs/>
          <w:sz w:val="26"/>
          <w:szCs w:val="26"/>
        </w:rPr>
        <w:t xml:space="preserve"> для каждого аттестуемого не должна превышать одного месяц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организац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Экспертиза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  <w:szCs w:val="26"/>
        </w:rPr>
        <w:t xml:space="preserve"> включает в себя следующие административные действи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  формирование графика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, информирования и работы экспертов при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экспертиза практической деятельности аттестуемого с целью оценки педагогического профессионализма и продуктивности деятельност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1. Формирование графика аттестац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График аттестации формируется на весь период проведения аттестации или по полугодиям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педагогических и руководящих работников направляется в Министерство образования и науки Республики Адыгея для утверждения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3.1.2. Организация обучения, информирования и работы экспертов при Главной аттестационной комисс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ле утверждения состава экспертов при Главной аттестационной комиссии</w:t>
      </w:r>
      <w:r>
        <w:rPr>
          <w:b w:val="false"/>
          <w:bCs w:val="false"/>
          <w:sz w:val="26"/>
          <w:szCs w:val="26"/>
        </w:rPr>
        <w:t xml:space="preserve"> уполномоченным лицом проводятся обучающие семинары с целью подготовки к работе лиц, участвующих в проведении </w:t>
      </w:r>
      <w:r>
        <w:rPr>
          <w:b w:val="false"/>
          <w:sz w:val="26"/>
          <w:szCs w:val="26"/>
        </w:rPr>
        <w:t xml:space="preserve">экспертизы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В соответствии с утвержденным графиком аттестации </w:t>
      </w:r>
      <w:r>
        <w:rPr>
          <w:b w:val="false"/>
          <w:bCs w:val="false"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тветственный секретарь Главной аттестационной комиссии</w:t>
      </w:r>
      <w:r>
        <w:rPr>
          <w:b w:val="false"/>
          <w:sz w:val="26"/>
          <w:szCs w:val="26"/>
        </w:rPr>
        <w:t xml:space="preserve"> информирует экспертов о проведении экспертизы практической деятельности аттестуемых (сроки, классы, рабочие программы и др.) и организует работу экспертов при Главной аттестационной комисс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3. Экспертиза </w:t>
      </w:r>
      <w:r>
        <w:rPr>
          <w:b/>
          <w:sz w:val="26"/>
          <w:szCs w:val="26"/>
        </w:rPr>
        <w:t>практической деятельности аттестуемого с целью оценки педагогического профессионализма и продуктивности деятельност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3.1.3.1. </w:t>
      </w:r>
      <w:r>
        <w:rPr>
          <w:b w:val="false"/>
          <w:bCs w:val="false"/>
          <w:sz w:val="26"/>
          <w:szCs w:val="26"/>
        </w:rPr>
        <w:t xml:space="preserve">Экспертиза </w:t>
      </w:r>
      <w:r>
        <w:rPr>
          <w:b w:val="false"/>
          <w:sz w:val="26"/>
          <w:szCs w:val="26"/>
        </w:rPr>
        <w:t xml:space="preserve">практической деятельности аттестуемых педагогических и руководящих работников </w:t>
      </w:r>
      <w:r>
        <w:rPr>
          <w:b w:val="false"/>
          <w:bCs w:val="false"/>
          <w:sz w:val="26"/>
          <w:szCs w:val="26"/>
        </w:rPr>
        <w:t xml:space="preserve">государственных и муниципальных образовательных учреждений </w:t>
      </w:r>
      <w:r>
        <w:rPr>
          <w:b w:val="false"/>
          <w:sz w:val="26"/>
          <w:szCs w:val="26"/>
        </w:rPr>
        <w:t>включает в себ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оценку компетентности и эффективности труда аттестуемого (проводится на основе портфолио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внешнюю экспертизу труда аттестуемого (посещение и анализ мероприятия, занятия, проведение и анализ контрольных срезов знаний, проверка выполнения нормативов; анализ документации; в случае избрания аттестуемым вариативных процедур аттестации - анализ педагогического опыта работы в форме творческого отчета, презентации, обобщения опыта работы в форме методических пособий, разработок)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3.1.3.2. Экспертиза </w:t>
      </w:r>
      <w:r>
        <w:rPr>
          <w:sz w:val="26"/>
          <w:szCs w:val="26"/>
        </w:rPr>
        <w:t xml:space="preserve">практической деятельности аттестуемых педагогических и руководящих работников </w:t>
      </w:r>
      <w:r>
        <w:rPr>
          <w:bCs/>
          <w:sz w:val="26"/>
          <w:szCs w:val="26"/>
        </w:rPr>
        <w:t>государственных и муниципальных образовательных учреждений осуществляется в соответствии с Порядком экспертизы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3.1.4. Оформление экспертами при Главной аттестационной комиссии  документов по результатам проведения экспертизы (оформление экспертных листов и заключ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Эксперты при Главной аттестационной комиссии по итогам проведенной экспертизы практической деятельности оформляют экспертные листы и заключение. В заключении отражается оценка экспертов о соответствии (несоответствии) аттестуемого заявленной квалификационной категор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</w:rPr>
        <w:t xml:space="preserve">3.1.5. Блок-схема алгоритма провед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/>
          <w:bCs/>
          <w:sz w:val="26"/>
          <w:szCs w:val="26"/>
        </w:rPr>
        <w:t xml:space="preserve">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осуществления </w:t>
      </w:r>
      <w:r>
        <w:rPr>
          <w:b/>
          <w:bCs/>
          <w:sz w:val="26"/>
          <w:szCs w:val="26"/>
        </w:rPr>
        <w:t>процедуры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проведения </w:t>
      </w:r>
      <w:r>
        <w:rPr>
          <w:rFonts w:cs="Times New Roman" w:ascii="Times New Roman" w:hAnsi="Times New Roman"/>
          <w:sz w:val="26"/>
          <w:szCs w:val="26"/>
        </w:rPr>
        <w:t xml:space="preserve">экспертизы практической деятельности аттестуемых </w:t>
      </w:r>
      <w:r>
        <w:rPr>
          <w:rFonts w:cs="Times New Roman" w:ascii="Times New Roman" w:hAnsi="Times New Roman"/>
          <w:iCs/>
          <w:sz w:val="26"/>
          <w:szCs w:val="26"/>
        </w:rPr>
        <w:t>педагогических и руководящих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сматриваются в Главной аттестационной комиссии,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, рассматрива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ом надзора и контроля в сфере образования, лицензирования и государственной аккредитации Министерства образования и науки Республики Адыгея: 385000, Республика Адыгея, г. Майкоп, ул. Советская, 176; тел. 8 (8772) 52-12-01, 52-13-08, 52-49-12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 «Государственная аттестационная служба системы образования Республики Адыгея»: 385000, Республика Адыгея, город Майкоп, ул. Ленина, 13; тел. 8 (8772)-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1570</wp:posOffset>
                </wp:positionV>
                <wp:extent cx="52578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spPr>
                          <a:xfrm>
                            <a:off x="2629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графика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обучения, информирования и работы экспертов при Главно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актической деятельности аттестуемого с целью оценки педагогического профессионализма и продуктивности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25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9.1pt;width:414pt;height:243pt" coordorigin="720,1782" coordsize="8280,4860">
                <v:line id="shape_0" from="4860,2322" to="4860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582" to="4860,4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022" to="4860,5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82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графика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6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обучения, информирования и работы экспертов при Главно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122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актической деятельности аттестуемого с целью оценки педагогического профессионализма и продуктивности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562;width:8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</w:rPr>
        <w:t xml:space="preserve">Блок-схема алгоритма провед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hyperlink" Target="mailto:gas01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15:00Z</dcterms:created>
  <dc:creator>Люда</dc:creator>
  <dc:description/>
  <cp:keywords/>
  <dc:language>en-US</dc:language>
  <cp:lastModifiedBy>home</cp:lastModifiedBy>
  <cp:lastPrinted>2010-07-27T13:09:00Z</cp:lastPrinted>
  <dcterms:modified xsi:type="dcterms:W3CDTF">2010-10-29T07:15:00Z</dcterms:modified>
  <cp:revision>2</cp:revision>
  <dc:subject/>
  <dc:title/>
</cp:coreProperties>
</file>