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25440666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3.12.2011 г. № 1193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0" w:right="4561" w:firstLine="720"/>
        <w:rPr/>
      </w:pPr>
      <w:r>
        <w:rPr>
          <w:sz w:val="26"/>
          <w:szCs w:val="26"/>
        </w:rPr>
        <w:t>Об утверждении состава государственной экзаменационной комиссии Республики Адыгея для проведения единого государственного экзамена в 2012 го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соответствии с пунктом 18 Порядка проведения единого государственного экзамена, утвержденного приказом Министерства образования и науки Российской Федерации от 24.02.2009 № 57, зарегистрированным Министерством юстиции Российской Федерации 26.03.2009, регистрационный № 13600 (с изменениями от 9.03.2010 г. № 170, от 17.03.2011 г. № 1370),</w:t>
      </w:r>
    </w:p>
    <w:p>
      <w:pPr>
        <w:pStyle w:val="Normal"/>
        <w:spacing w:lineRule="auto" w:line="360"/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государственной экзаменационной комиссии Республики Адыгея для проведения единого государственного экзамена в 2012 году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приказа оставляю за соб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230505</wp:posOffset>
            </wp:positionV>
            <wp:extent cx="16668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Style15"/>
        <w:spacing w:lineRule="auto" w:line="240"/>
        <w:ind w:left="0" w:right="0" w:firstLine="540"/>
        <w:jc w:val="right"/>
        <w:rPr/>
      </w:pPr>
      <w:r>
        <w:rPr>
          <w:b w:val="false"/>
          <w:sz w:val="20"/>
        </w:rPr>
        <w:t xml:space="preserve">к приказу №  1193 от 23.12.2011 г </w:t>
      </w:r>
    </w:p>
    <w:p>
      <w:pPr>
        <w:pStyle w:val="Style15"/>
        <w:spacing w:lineRule="auto" w:line="240"/>
        <w:ind w:left="0" w:right="0" w:firstLine="54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tyle15"/>
        <w:spacing w:lineRule="auto" w:line="240"/>
        <w:ind w:left="0" w:right="0" w:firstLine="540"/>
        <w:jc w:val="center"/>
        <w:rPr>
          <w:bCs w:val="false"/>
        </w:rPr>
      </w:pPr>
      <w:r>
        <w:rPr>
          <w:bCs w:val="false"/>
        </w:rPr>
        <w:t>СОСТАВ</w:t>
      </w:r>
    </w:p>
    <w:p>
      <w:pPr>
        <w:pStyle w:val="Style15"/>
        <w:spacing w:lineRule="auto" w:line="240"/>
        <w:ind w:left="0" w:right="0" w:hanging="0"/>
        <w:jc w:val="center"/>
        <w:rPr>
          <w:sz w:val="26"/>
        </w:rPr>
      </w:pPr>
      <w:r>
        <w:rPr>
          <w:sz w:val="26"/>
        </w:rPr>
        <w:t>государственной экзаменационной комиссии Республики Адыгея</w:t>
      </w:r>
    </w:p>
    <w:p>
      <w:pPr>
        <w:pStyle w:val="Style15"/>
        <w:spacing w:lineRule="auto" w:line="240"/>
        <w:ind w:left="0" w:right="0" w:hanging="0"/>
        <w:jc w:val="center"/>
        <w:rPr>
          <w:sz w:val="26"/>
        </w:rPr>
      </w:pPr>
      <w:r>
        <w:rPr>
          <w:sz w:val="26"/>
        </w:rPr>
        <w:t>для проведения единого государственного экзамена в 2012 году</w:t>
      </w:r>
    </w:p>
    <w:p>
      <w:pPr>
        <w:pStyle w:val="Style15"/>
        <w:spacing w:lineRule="auto" w:line="240"/>
        <w:ind w:left="0" w:right="0" w:hanging="0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6062"/>
      </w:tblGrid>
      <w:tr>
        <w:trPr/>
        <w:tc>
          <w:tcPr>
            <w:tcW w:w="4022" w:type="dxa"/>
            <w:tcBorders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Ф.И.О.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Style15"/>
              <w:spacing w:lineRule="auto" w:line="312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Место работы и должность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даноков Рамазан Асланович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председатель)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Министр образования и науки Республики Адыгея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мит Казбек Довлетмизович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заместитель председателя)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 xml:space="preserve">- проректор по учебной работе ФГБОУ ВПО «Адыгейский государственный университет» 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арионов Юрий Михайлович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заместитель председателя)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заместитель начальника учебно-методического управления ФГБОУ ВПО «Майкопский государственный технологический университет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асилиади Владимир Георгиевич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заместитель председателя)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директор МГГТК  ФГБОУ ВПО «АГУ»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оздамирова Светлана Махмудовна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ответственный секретарь)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начальник отдела Министерства образования и науки Республики Адыгея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уликова Юлия Викторовна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директор ГБУ Республики Адыгея «Государственная аттестационная служба системы образования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ссонова Лариса Петровна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 xml:space="preserve">- заместитель руководителя Комитета по образованию Администрации муниципального образования «Город Майкоп» 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Едыгова Аминат Халидовна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директор ГБУ ДПО Республики Адыгея «Адыгейский республиканский институт повышения квалификации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банова Надежда Ивановна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первый заместитель Министра образования и науки Республики Адыгея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валев Валерий Иванович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директор ГБОУ СПО по РА «Майкопский медицинский колледж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уприна Нафсет Кирмизовна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доцент кафедры общей педагогики ФГБОУ ВПО «Адыгейский государственный университет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вастьянова Галина Владимировна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руководитель центра довузовского образования  ФГБОУ ВПО «Майкопский государственный технологический университет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тов Руслан Байзетович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председатель Адыгейского республиканского Совета профсоюза работников народного образования и науки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Шрам Вера Борисовна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директор МБОУ СОШ № 7 Администрации муниципального образования «Город Майкоп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5"/>
              <w:spacing w:lineRule="auto" w:line="312"/>
              <w:ind w:left="0" w:right="-92" w:hanging="0"/>
              <w:rPr>
                <w:b w:val="false"/>
                <w:b w:val="false"/>
              </w:rPr>
            </w:pPr>
            <w:r>
              <w:rPr>
                <w:b w:val="false"/>
              </w:rPr>
              <w:t>Хут Мариет Ахмедовна</w:t>
            </w:r>
          </w:p>
        </w:tc>
        <w:tc>
          <w:tcPr>
            <w:tcW w:w="6062" w:type="dxa"/>
            <w:tcBorders/>
          </w:tcPr>
          <w:p>
            <w:pPr>
              <w:pStyle w:val="Style15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начальник Управления образованием администрации муниципального образования «Кошехабльский район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6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288"/>
      <w:ind w:left="540" w:right="4494" w:hanging="0"/>
      <w:jc w:val="both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0:15:00Z</dcterms:created>
  <dc:creator>verif2</dc:creator>
  <dc:description/>
  <cp:keywords/>
  <dc:language>en-US</dc:language>
  <cp:lastModifiedBy>User</cp:lastModifiedBy>
  <cp:lastPrinted>2011-11-08T10:54:00Z</cp:lastPrinted>
  <dcterms:modified xsi:type="dcterms:W3CDTF">2012-02-20T20:15:00Z</dcterms:modified>
  <cp:revision>2</cp:revision>
  <dc:subject/>
  <dc:title> </dc:title>
</cp:coreProperties>
</file>